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8.pptx" ContentType="application/vnd.openxmlformats-officedocument.presentationml.presentation"/>
  <Override PartName="/word/embeddings/oleObject4.docx" ContentType="application/vnd.openxmlformats-officedocument.wordprocessingml.document"/>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58:00Z"/>
        </w:rPr>
      </w:pPr>
      <w:ins w:id="0" w:author="Sue Parker" w:date="2001-07-06T16:58: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PPENDIX D</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IRCRAFT SURVIVABILITY</w:t>
      </w:r>
      <w:del w:id="2" w:author="Sue Parker" w:date="2001-07-20T08:54:00Z">
        <w:r>
          <w:rPr>
            <w:b/>
            <w:sz w:val="24"/>
          </w:rPr>
          <w:delText xml:space="preserve"> </w:delText>
        </w:r>
      </w:del>
    </w:p>
    <w:p>
      <w:pPr>
        <w:pStyle w:val="Normal"/>
        <w:tabs>
          <w:tab w:val="clear" w:pos="720"/>
          <w:tab w:val="left" w:pos="547" w:leader="none"/>
          <w:tab w:val="left" w:pos="907" w:leader="none"/>
          <w:tab w:val="left" w:pos="1267" w:leader="none"/>
          <w:tab w:val="left" w:pos="1627" w:leader="none"/>
        </w:tabs>
        <w:jc w:val="center"/>
        <w:rPr>
          <w:b/>
          <w:b/>
          <w:sz w:val="24"/>
          <w:ins w:id="4" w:author="Sue Parker" w:date="2001-05-21T18:21:00Z"/>
        </w:rPr>
      </w:pPr>
      <w:ins w:id="3" w:author="Sue Parker" w:date="2001-05-21T18:21: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Heading2"/>
        <w:tabs>
          <w:tab w:val="left" w:pos="-1" w:leader="none"/>
          <w:tab w:val="left" w:pos="547" w:leader="none"/>
          <w:tab w:val="left" w:pos="907" w:leader="none"/>
          <w:tab w:val="left" w:pos="1267" w:leader="none"/>
          <w:tab w:val="left" w:pos="1627" w:leader="none"/>
        </w:tabs>
        <w:spacing w:lineRule="auto" w:line="240"/>
        <w:rPr>
          <w:sz w:val="22"/>
        </w:rPr>
      </w:pPr>
      <w:r>
        <w:rPr>
          <w:sz w:val="22"/>
        </w:rPr>
        <w:t>SECTION I.  FUNDAMENTALS AND THREAT CONSIDERATIONS</w:t>
      </w:r>
    </w:p>
    <w:p>
      <w:pPr>
        <w:pStyle w:val="Normal"/>
        <w:tabs>
          <w:tab w:val="clear" w:pos="720"/>
          <w:tab w:val="left" w:pos="547" w:leader="none"/>
          <w:tab w:val="left" w:pos="907" w:leader="none"/>
          <w:tab w:val="left" w:pos="1267" w:leader="none"/>
          <w:tab w:val="left" w:pos="1627" w:leader="none"/>
        </w:tabs>
        <w:jc w:val="center"/>
        <w:rPr>
          <w:sz w:val="22"/>
          <w:del w:id="6" w:author="Sue Parker" w:date="2001-05-21T18:21:00Z"/>
        </w:rPr>
      </w:pPr>
      <w:del w:id="5" w:author="Sue Parker" w:date="2001-05-21T18:21:00Z">
        <w:r>
          <w:rPr>
            <w:sz w:val="22"/>
          </w:rPr>
        </w:r>
      </w:del>
    </w:p>
    <w:p>
      <w:pPr>
        <w:pStyle w:val="Normal"/>
        <w:tabs>
          <w:tab w:val="clear" w:pos="720"/>
          <w:tab w:val="left" w:pos="547" w:leader="none"/>
          <w:tab w:val="left" w:pos="907" w:leader="none"/>
          <w:tab w:val="left" w:pos="1267" w:leader="none"/>
          <w:tab w:val="left" w:pos="1627" w:leader="none"/>
        </w:tabs>
        <w:rPr>
          <w:ins w:id="8" w:author="Sue Parker" w:date="2001-05-21T18:21:00Z"/>
        </w:rPr>
      </w:pPr>
      <w:ins w:id="7" w:author="Sue Parker" w:date="2001-05-21T18:21:00Z">
        <w:r>
          <w:rPr/>
        </w:r>
      </w:ins>
    </w:p>
    <w:p>
      <w:pPr>
        <w:pStyle w:val="Normal"/>
        <w:tabs>
          <w:tab w:val="clear" w:pos="720"/>
          <w:tab w:val="left" w:pos="547" w:leader="none"/>
          <w:tab w:val="left" w:pos="907" w:leader="none"/>
          <w:tab w:val="left" w:pos="1267" w:leader="none"/>
          <w:tab w:val="left" w:pos="1627" w:leader="none"/>
        </w:tabs>
        <w:rPr>
          <w:ins w:id="10" w:author="Sue Parker" w:date="2001-05-21T18:21:00Z"/>
        </w:rPr>
      </w:pPr>
      <w:ins w:id="9" w:author="Sue Parker" w:date="2001-05-21T18:21:00Z">
        <w:r>
          <w:rPr/>
        </w:r>
      </w:ins>
    </w:p>
    <w:p>
      <w:pPr>
        <w:pStyle w:val="Normal"/>
        <w:tabs>
          <w:tab w:val="clear" w:pos="720"/>
          <w:tab w:val="left" w:pos="547" w:leader="none"/>
          <w:tab w:val="left" w:pos="907" w:leader="none"/>
          <w:tab w:val="left" w:pos="1267" w:leader="none"/>
          <w:tab w:val="left" w:pos="1627" w:leader="none"/>
        </w:tabs>
        <w:rPr>
          <w:ins w:id="16" w:author="Sue Parker" w:date="2001-05-21T09:08:00Z"/>
        </w:rPr>
      </w:pPr>
      <w:r>
        <w:rPr>
          <w:b/>
        </w:rPr>
        <w:t>D-1.</w:t>
      </w:r>
      <w:ins w:id="11" w:author="Sue Parker" w:date="2001-05-21T09:10:00Z">
        <w:r>
          <w:rPr>
            <w:b/>
          </w:rPr>
          <w:tab/>
        </w:r>
      </w:ins>
      <w:del w:id="12" w:author="Sue Parker" w:date="2001-05-21T09:10:00Z">
        <w:r>
          <w:rPr>
            <w:b/>
          </w:rPr>
          <w:delText xml:space="preserve">  </w:delText>
        </w:r>
      </w:del>
      <w:r>
        <w:rPr>
          <w:b/>
          <w:rPrChange w:id="0" w:author="Sue Parker" w:date="2001-05-21T09:09:00Z"/>
        </w:rPr>
        <w:t>FUNDAMENTALS OF AIRCRAFT SURVIVABILITY</w:t>
      </w:r>
      <w:del w:id="14" w:author="Sue Parker" w:date="2001-05-21T09:09:00Z">
        <w:r>
          <w:rPr>
            <w:b/>
          </w:rPr>
          <w:delText>.</w:delText>
        </w:r>
      </w:del>
      <w:del w:id="15" w:author="Sue Parker" w:date="2001-05-21T09:09:00Z">
        <w:r>
          <w:rPr/>
          <w:delText xml:space="preserve">  </w:delText>
        </w:r>
      </w:del>
    </w:p>
    <w:p>
      <w:pPr>
        <w:pStyle w:val="Normal"/>
        <w:tabs>
          <w:tab w:val="clear" w:pos="720"/>
          <w:tab w:val="left" w:pos="547" w:leader="none"/>
          <w:tab w:val="left" w:pos="907" w:leader="none"/>
          <w:tab w:val="left" w:pos="1267" w:leader="none"/>
          <w:tab w:val="left" w:pos="1627" w:leader="none"/>
        </w:tabs>
        <w:rPr>
          <w:ins w:id="18" w:author="Sue Parker" w:date="2001-05-21T09:08:00Z"/>
        </w:rPr>
      </w:pPr>
      <w:ins w:id="17" w:author="Sue Parker" w:date="2001-05-21T09:08:00Z">
        <w:r>
          <w:rPr/>
        </w:r>
      </w:ins>
    </w:p>
    <w:p>
      <w:pPr>
        <w:pStyle w:val="Normal"/>
        <w:tabs>
          <w:tab w:val="clear" w:pos="720"/>
          <w:tab w:val="left" w:pos="547" w:leader="none"/>
          <w:tab w:val="left" w:pos="907" w:leader="none"/>
          <w:tab w:val="left" w:pos="1267" w:leader="none"/>
          <w:tab w:val="left" w:pos="1627" w:leader="none"/>
        </w:tabs>
        <w:rPr>
          <w:ins w:id="24" w:author="Sue Parker" w:date="2001-05-21T11:10:00Z"/>
        </w:rPr>
      </w:pPr>
      <w:ins w:id="19" w:author="Sue Parker" w:date="2001-05-21T11:10:00Z">
        <w:r>
          <w:rPr/>
          <w:t xml:space="preserve">Tactical helicopters are protected with ASE while operating throughout the battlefield conducting their assigned missions.  Aircraft survivability encompasses a vast array of disciplines.  There is a tendency to equate ASE as the whole of aircraft survivability.  ASE is a portion of EW, which is but one pillar that supports IO and/or IW.  FM </w:t>
        </w:r>
      </w:ins>
      <w:ins w:id="20" w:author="Sue Parker" w:date="2001-05-21T11:12:00Z">
        <w:r>
          <w:rPr/>
          <w:t xml:space="preserve">3-13(FM </w:t>
        </w:r>
      </w:ins>
      <w:ins w:id="21" w:author="Sue Parker" w:date="2001-05-21T11:10:00Z">
        <w:r>
          <w:rPr/>
          <w:t>100-6</w:t>
        </w:r>
      </w:ins>
      <w:ins w:id="22" w:author="Sue Parker" w:date="2001-05-21T11:12:00Z">
        <w:r>
          <w:rPr/>
          <w:t>)</w:t>
        </w:r>
      </w:ins>
      <w:ins w:id="23" w:author="Sue Parker" w:date="2001-05-21T11:10:00Z">
        <w:r>
          <w:rPr/>
          <w:t xml:space="preserve"> changed EW terminology to the following three functions:</w:t>
        </w:r>
      </w:ins>
    </w:p>
    <w:p>
      <w:pPr>
        <w:pStyle w:val="Normal"/>
        <w:tabs>
          <w:tab w:val="clear" w:pos="720"/>
          <w:tab w:val="left" w:pos="547" w:leader="none"/>
          <w:tab w:val="left" w:pos="907" w:leader="none"/>
          <w:tab w:val="left" w:pos="1267" w:leader="none"/>
          <w:tab w:val="left" w:pos="1627" w:leader="none"/>
        </w:tabs>
        <w:rPr>
          <w:del w:id="26" w:author="Sue Parker" w:date="2001-05-21T11:10:00Z"/>
        </w:rPr>
      </w:pPr>
      <w:del w:id="25" w:author="Sue Parker" w:date="2001-05-21T11:10:00Z">
        <w:r>
          <w:rPr/>
          <w:delText>Tactical helicopters operate throughout the battlefield conducting their assigned missions while protected with Aircraft Survivability Equipment (ASE).  Aircraft survivability encompasses a vast array of disciplines.  There is a tendency to equate ASE as the whole of aircraft survivability.  ASE is a portion of Electronic Warfare (EW) which is but one pillar that supports Information Operations (IO) / Information Warfare (IW).  FM 100-6 Information Operations changed EW terminology to the three functions described below:</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6" w:author="Sue Parker" w:date="2001-05-21T11:13:00Z"/>
        </w:rPr>
      </w:pPr>
      <w:ins w:id="27" w:author="Sue Parker" w:date="2001-05-21T09:10:00Z">
        <w:r>
          <w:rPr>
            <w:b/>
          </w:rPr>
          <w:tab/>
          <w:t>a.</w:t>
          <w:tab/>
        </w:r>
      </w:ins>
      <w:r>
        <w:rPr>
          <w:b/>
        </w:rPr>
        <w:t>Electronic Attack</w:t>
      </w:r>
      <w:del w:id="28" w:author="Sue Parker" w:date="2001-05-21T09:09:00Z">
        <w:r>
          <w:rPr>
            <w:b/>
          </w:rPr>
          <w:delText xml:space="preserve"> (EA)</w:delText>
        </w:r>
      </w:del>
      <w:r>
        <w:rPr>
          <w:b/>
        </w:rPr>
        <w:t>.</w:t>
      </w:r>
      <w:r>
        <w:rPr/>
        <w:t xml:space="preserve"> </w:t>
      </w:r>
      <w:ins w:id="29" w:author="Sue Parker" w:date="2001-05-21T11:13:00Z">
        <w:r>
          <w:rPr/>
          <w:t xml:space="preserve"> </w:t>
        </w:r>
      </w:ins>
      <w:ins w:id="30" w:author="Sue Parker" w:date="2001-05-21T11:17:00Z">
        <w:r>
          <w:rPr/>
          <w:t>EA</w:t>
        </w:r>
      </w:ins>
      <w:ins w:id="31" w:author="Sue Parker" w:date="2001-05-21T11:13:00Z">
        <w:r>
          <w:rPr/>
          <w:t xml:space="preserve"> (formerly ECM) is that division of EW involving the use of electromagnetic or directed energy</w:t>
        </w:r>
      </w:ins>
      <w:ins w:id="32" w:author="Sue Parker" w:date="2001-05-21T18:24:00Z">
        <w:r>
          <w:rPr/>
          <w:t>.  EA is used</w:t>
        </w:r>
      </w:ins>
      <w:ins w:id="33" w:author="Sue Parker" w:date="2001-05-21T11:13:00Z">
        <w:r>
          <w:rPr/>
          <w:t xml:space="preserve"> to attack personnel, facilities, and equipment.  Its intent </w:t>
        </w:r>
      </w:ins>
      <w:ins w:id="34" w:author="Sue Parker" w:date="2001-05-21T11:15:00Z">
        <w:r>
          <w:rPr/>
          <w:t>is to</w:t>
        </w:r>
      </w:ins>
      <w:ins w:id="35" w:author="Sue Parker" w:date="2001-05-21T11:13:00Z">
        <w:r>
          <w:rPr/>
          <w:t xml:space="preserve"> degrad</w:t>
        </w:r>
      </w:ins>
      <w:ins w:id="36" w:author="Sue Parker" w:date="2001-05-21T11:15:00Z">
        <w:r>
          <w:rPr/>
          <w:t>e</w:t>
        </w:r>
      </w:ins>
      <w:ins w:id="37" w:author="Sue Parker" w:date="2001-05-21T11:13:00Z">
        <w:r>
          <w:rPr/>
          <w:t>, neutraliz</w:t>
        </w:r>
      </w:ins>
      <w:ins w:id="38" w:author="Sue Parker" w:date="2001-05-21T11:15:00Z">
        <w:r>
          <w:rPr/>
          <w:t>e</w:t>
        </w:r>
      </w:ins>
      <w:ins w:id="39" w:author="Sue Parker" w:date="2001-05-21T11:13:00Z">
        <w:r>
          <w:rPr/>
          <w:t>, or destroy</w:t>
        </w:r>
      </w:ins>
      <w:ins w:id="40" w:author="Sue Parker" w:date="2001-05-21T11:15:00Z">
        <w:r>
          <w:rPr/>
          <w:t xml:space="preserve"> </w:t>
        </w:r>
      </w:ins>
      <w:ins w:id="41" w:author="Sue Parker" w:date="2001-05-21T11:13:00Z">
        <w:r>
          <w:rPr/>
          <w:t>enemy combat capability.  EA includes actions taken to prevent or reduce the enemy’s effective use of the electromagnetic spectrum.  These actions include jamming, destruction, and electromagnetic deception.  EA includes the employment of weapons using either electromagnetic or directed energy</w:t>
        </w:r>
      </w:ins>
      <w:ins w:id="42" w:author="Sue Parker" w:date="2001-06-02T10:37:00Z">
        <w:r>
          <w:rPr/>
          <w:t>—</w:t>
        </w:r>
      </w:ins>
      <w:ins w:id="43" w:author="Sue Parker" w:date="2001-05-21T11:13:00Z">
        <w:r>
          <w:rPr/>
          <w:t>such as lasers, radio frequency, and particle beams</w:t>
        </w:r>
      </w:ins>
      <w:ins w:id="44" w:author="Sue Parker" w:date="2001-06-02T10:37:00Z">
        <w:r>
          <w:rPr/>
          <w:t>—</w:t>
        </w:r>
      </w:ins>
      <w:ins w:id="45" w:author="Sue Parker" w:date="2001-05-21T11:13:00Z">
        <w:r>
          <w:rPr/>
          <w:t>as their primary destructive mechanism.  EA also includes the employment of weapons using sources of electromagnetic energy as the primary means of terminal weapons guidance for the purpose of damaging or destroying personnel, facilities, or equipment.  ASE systems include chaff, flares, radar jamming, and IR jamming.</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7" w:author="Sue Parker" w:date="2001-05-21T09:10:00Z">
        <w:r>
          <w:rPr>
            <w:b/>
          </w:rPr>
          <w:tab/>
          <w:t>b.</w:t>
          <w:tab/>
        </w:r>
      </w:ins>
      <w:r>
        <w:rPr>
          <w:b/>
        </w:rPr>
        <w:t>Electronic Protection</w:t>
      </w:r>
      <w:del w:id="48" w:author="Sue Parker" w:date="2001-05-21T09:10:00Z">
        <w:r>
          <w:rPr>
            <w:b/>
          </w:rPr>
          <w:delText xml:space="preserve"> (EP)</w:delText>
        </w:r>
      </w:del>
      <w:r>
        <w:rPr>
          <w:b/>
        </w:rPr>
        <w:t>.</w:t>
      </w:r>
      <w:r>
        <w:rPr/>
        <w:t xml:space="preserve">  EP (formerly ECCM) is part of EW.  EP involves actions taken to protect personnel, facilities, and equipment from effects of friendly or enemy EW actions.  These actions may degrade, neutralize, or destroy friendly combat capability.  To minimize its vulnerability to EA, EP should be considered for all battlefield systems deriving operational capabilities through the use of the electromagnetic spectrum.  Included are optical, electronic, IR, and radar target acquisition, NCTR systems, as well as smart weapons systems’ sensors, fuses, guidance, and control components.  ASE systems include antenna design, signature reduction, and IR absorbing paint.  Electronic Protection (formerly Electronic Counter-Countermeasures (ECCM)) is that part of EW involving actions taken to protect personnel, facilities, and equipment from effects of friendly or enemy EW actions that may degrade, neutralize, or destroy friendly combat capability.  To minimize their vulnerability to EA, EP should be considered for all battlefield systems deriving operational capabilities through the use of the electromagnetic spectrum.  Included are optical, electronic, infrared, and radar target acquisition, Non-Cooperative Target Recognition (NCTR) systems, as well as smart weapons systems’ sensors, fuses, guidance, and control components.  ASE systems include antenna design, signature reduction, infrared absorbing paint, etc.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8" w:author="Sue Parker" w:date="2001-05-21T11:20:00Z"/>
        </w:rPr>
      </w:pPr>
      <w:ins w:id="49" w:author="Sue Parker" w:date="2001-05-21T09:10:00Z">
        <w:r>
          <w:rPr>
            <w:b/>
          </w:rPr>
          <w:tab/>
          <w:t>c.</w:t>
          <w:tab/>
        </w:r>
      </w:ins>
      <w:r>
        <w:rPr>
          <w:b/>
        </w:rPr>
        <w:t>Electronic Support</w:t>
      </w:r>
      <w:del w:id="50" w:author="Sue Parker" w:date="2001-05-21T09:10:00Z">
        <w:r>
          <w:rPr>
            <w:b/>
          </w:rPr>
          <w:delText xml:space="preserve"> (ES)</w:delText>
        </w:r>
      </w:del>
      <w:r>
        <w:rPr>
          <w:b/>
        </w:rPr>
        <w:t>.</w:t>
      </w:r>
      <w:r>
        <w:rPr/>
        <w:t xml:space="preserve"> </w:t>
      </w:r>
      <w:ins w:id="51" w:author="Sue Parker" w:date="2001-05-21T11:20:00Z">
        <w:r>
          <w:rPr/>
          <w:t xml:space="preserve"> ES (formerly ESM) is the division of EW involving actions tasked by, or under the direct control of, an operational commander.  The purpose of this division is to search for, intercept, identify, and locate sources of radiated electromagnetic energy for immediate threat recognition</w:t>
        </w:r>
      </w:ins>
      <w:ins w:id="52" w:author="Sue Parker" w:date="2001-05-22T09:12:00Z">
        <w:r>
          <w:rPr/>
          <w:t>. This division</w:t>
        </w:r>
      </w:ins>
      <w:ins w:id="53" w:author="Sue Parker" w:date="2001-05-21T11:20:00Z">
        <w:r>
          <w:rPr/>
          <w:t xml:space="preserve"> support</w:t>
        </w:r>
      </w:ins>
      <w:ins w:id="54" w:author="Sue Parker" w:date="2001-05-22T09:13:00Z">
        <w:r>
          <w:rPr/>
          <w:t>s</w:t>
        </w:r>
      </w:ins>
      <w:ins w:id="55" w:author="Sue Parker" w:date="2001-05-21T11:20:00Z">
        <w:r>
          <w:rPr/>
          <w:t xml:space="preserve"> EW operations and other tactical actions such as threat avoidance, homing, and targeting.  ES focuses on surveillance of the electromagnetic spectrum </w:t>
        </w:r>
      </w:ins>
      <w:ins w:id="56" w:author="Sue Parker" w:date="2001-05-22T09:11:00Z">
        <w:r>
          <w:rPr/>
          <w:t>to</w:t>
        </w:r>
      </w:ins>
      <w:ins w:id="57" w:author="Sue Parker" w:date="2001-05-21T11:20:00Z">
        <w:r>
          <w:rPr/>
          <w:t xml:space="preserve"> support the commander’s immediate decision-making requirements for the employment of EW or other tactical actions</w:t>
        </w:r>
      </w:ins>
      <w:ins w:id="58" w:author="Sue Parker" w:date="2001-05-22T09:14:00Z">
        <w:r>
          <w:rPr/>
          <w:t>.  The other tactical actions include</w:t>
        </w:r>
      </w:ins>
      <w:ins w:id="59" w:author="Sue Parker" w:date="2001-05-21T11:20:00Z">
        <w:r>
          <w:rPr/>
          <w:t xml:space="preserve"> threat avoidance, targeting, or homing.  ES </w:t>
        </w:r>
      </w:ins>
      <w:ins w:id="60" w:author="Sue Parker" w:date="2001-05-22T09:14:00Z">
        <w:r>
          <w:rPr/>
          <w:t xml:space="preserve">normally </w:t>
        </w:r>
      </w:ins>
      <w:ins w:id="61" w:author="Sue Parker" w:date="2001-05-21T11:20:00Z">
        <w:r>
          <w:rPr/>
          <w:t>is provided by organic intelligence and sensing devices based on EW technology integrated into other weapon systems</w:t>
        </w:r>
      </w:ins>
      <w:ins w:id="62" w:author="Sue Parker" w:date="2001-05-22T09:15:00Z">
        <w:r>
          <w:rPr/>
          <w:t>.  ES may also be provided by</w:t>
        </w:r>
      </w:ins>
      <w:ins w:id="63" w:author="Sue Parker" w:date="2001-05-21T11:20:00Z">
        <w:r>
          <w:rPr/>
          <w:t xml:space="preserve"> assets from other echelons capable of providing combat information to the supported command.  The purpose of ES is to ensure </w:t>
        </w:r>
      </w:ins>
      <w:ins w:id="64" w:author="Sue Parker" w:date="2001-05-21T11:22:00Z">
        <w:r>
          <w:rPr/>
          <w:t>EA</w:t>
        </w:r>
      </w:ins>
      <w:ins w:id="65" w:author="Sue Parker" w:date="2001-05-21T11:20:00Z">
        <w:r>
          <w:rPr/>
          <w:t xml:space="preserve"> and EP applications receive the input needed to operate effectively.  Examples of ES actions are battlefield systems that execute </w:t>
        </w:r>
      </w:ins>
      <w:ins w:id="66" w:author="Sue Parker" w:date="2001-05-31T23:16:00Z">
        <w:r>
          <w:rPr/>
          <w:t>direction-finding</w:t>
        </w:r>
      </w:ins>
      <w:ins w:id="67" w:author="Sue Parker" w:date="2001-05-21T11:20:00Z">
        <w:r>
          <w:rPr/>
          <w:t xml:space="preserve"> operations, detect and identify enemy missions or other electromagnetically-measured signatures for immediate exploitation.  Other examples are battlefield systems that locate high value targets for electronic attack, and provide threat avoidance information.  ASE systems include radar, laser, and IR missile detecting set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73" w:author="Sue Parker" w:date="2001-05-21T09:10:00Z"/>
        </w:rPr>
      </w:pPr>
      <w:r>
        <w:rPr>
          <w:b/>
        </w:rPr>
        <w:t>D-2.</w:t>
      </w:r>
      <w:ins w:id="69" w:author="Sue Parker" w:date="2001-05-21T09:10:00Z">
        <w:r>
          <w:rPr>
            <w:b/>
          </w:rPr>
          <w:tab/>
        </w:r>
      </w:ins>
      <w:del w:id="70" w:author="Sue Parker" w:date="2001-05-21T09:11:00Z">
        <w:r>
          <w:rPr>
            <w:b/>
          </w:rPr>
          <w:delText xml:space="preserve">  ASE </w:delText>
        </w:r>
      </w:del>
      <w:r>
        <w:rPr>
          <w:b/>
          <w:rPrChange w:id="0" w:author="Sue Parker" w:date="2001-05-21T09:10:00Z"/>
        </w:rPr>
        <w:t>TENETS</w:t>
      </w:r>
      <w:del w:id="72" w:author="Sue Parker" w:date="2001-05-21T09:11:00Z">
        <w:r>
          <w:rPr>
            <w:b/>
            <w:u w:val="single"/>
          </w:rPr>
          <w:delText>.</w:delText>
        </w:r>
      </w:del>
    </w:p>
    <w:p>
      <w:pPr>
        <w:pStyle w:val="Normal"/>
        <w:tabs>
          <w:tab w:val="clear" w:pos="720"/>
          <w:tab w:val="left" w:pos="547" w:leader="none"/>
          <w:tab w:val="left" w:pos="907" w:leader="none"/>
          <w:tab w:val="left" w:pos="1267" w:leader="none"/>
          <w:tab w:val="left" w:pos="1627" w:leader="none"/>
        </w:tabs>
        <w:rPr>
          <w:ins w:id="75" w:author="Sue Parker" w:date="2001-05-21T09:10:00Z"/>
        </w:rPr>
      </w:pPr>
      <w:ins w:id="74" w:author="Sue Parker" w:date="2001-05-21T09:10:00Z">
        <w:r>
          <w:rPr/>
        </w:r>
      </w:ins>
    </w:p>
    <w:p>
      <w:pPr>
        <w:pStyle w:val="Normal"/>
        <w:tabs>
          <w:tab w:val="clear" w:pos="720"/>
          <w:tab w:val="left" w:pos="547" w:leader="none"/>
          <w:tab w:val="left" w:pos="907" w:leader="none"/>
          <w:tab w:val="left" w:pos="1267" w:leader="none"/>
          <w:tab w:val="left" w:pos="1627" w:leader="none"/>
        </w:tabs>
        <w:rPr>
          <w:ins w:id="95" w:author="Sue Parker" w:date="2001-05-22T09:24:00Z"/>
        </w:rPr>
      </w:pPr>
      <w:ins w:id="76" w:author="Sue Parker" w:date="2001-05-21T11:22:00Z">
        <w:r>
          <w:rPr/>
          <w:t xml:space="preserve">The role of ASE is to reduce the vulnerability of our aircraft.  This </w:t>
        </w:r>
      </w:ins>
      <w:ins w:id="77" w:author="Sue Parker" w:date="2001-05-22T09:21:00Z">
        <w:r>
          <w:rPr/>
          <w:t xml:space="preserve">ASE </w:t>
        </w:r>
      </w:ins>
      <w:ins w:id="78" w:author="Sue Parker" w:date="2001-05-21T11:22:00Z">
        <w:r>
          <w:rPr/>
          <w:t>support</w:t>
        </w:r>
      </w:ins>
      <w:ins w:id="79" w:author="Sue Parker" w:date="2001-05-22T09:21:00Z">
        <w:r>
          <w:rPr/>
          <w:t xml:space="preserve"> </w:t>
        </w:r>
      </w:ins>
      <w:ins w:id="80" w:author="Sue Parker" w:date="2001-05-21T11:22:00Z">
        <w:r>
          <w:rPr/>
          <w:t>allow</w:t>
        </w:r>
      </w:ins>
      <w:ins w:id="81" w:author="Sue Parker" w:date="2001-05-22T09:21:00Z">
        <w:r>
          <w:rPr/>
          <w:t>s</w:t>
        </w:r>
      </w:ins>
      <w:ins w:id="82" w:author="Sue Parker" w:date="2001-05-21T11:22:00Z">
        <w:r>
          <w:rPr/>
          <w:t xml:space="preserve"> the aircrew to accomplish their immediate mission and to survive to fight another day</w:t>
        </w:r>
      </w:ins>
      <w:ins w:id="83" w:author="Sue Parker" w:date="2001-05-22T09:22:00Z">
        <w:r>
          <w:rPr/>
          <w:t xml:space="preserve">. </w:t>
        </w:r>
      </w:ins>
      <w:ins w:id="84" w:author="Sue Parker" w:date="2001-05-21T11:22:00Z">
        <w:r>
          <w:rPr/>
          <w:t xml:space="preserve"> </w:t>
        </w:r>
      </w:ins>
      <w:ins w:id="85" w:author="Sue Parker" w:date="2001-05-22T09:22:00Z">
        <w:r>
          <w:rPr/>
          <w:t>ASE tenets support the</w:t>
        </w:r>
      </w:ins>
      <w:ins w:id="86" w:author="Sue Parker" w:date="2001-05-21T11:22:00Z">
        <w:r>
          <w:rPr/>
          <w:t xml:space="preserve"> methodology to achieving survivability</w:t>
        </w:r>
      </w:ins>
      <w:ins w:id="87" w:author="Sue Parker" w:date="2001-05-22T09:22:00Z">
        <w:r>
          <w:rPr/>
          <w:t xml:space="preserve">.  </w:t>
        </w:r>
      </w:ins>
      <w:ins w:id="88" w:author="Sue Parker" w:date="2001-05-22T09:24:00Z">
        <w:r>
          <w:rPr/>
          <w:t xml:space="preserve">ASE tenets are a </w:t>
        </w:r>
      </w:ins>
      <w:ins w:id="89" w:author="Sue Parker" w:date="2001-05-22T09:22:00Z">
        <w:r>
          <w:rPr/>
          <w:t>f</w:t>
        </w:r>
      </w:ins>
      <w:ins w:id="90" w:author="Sue Parker" w:date="2001-05-21T11:22:00Z">
        <w:r>
          <w:rPr/>
          <w:t xml:space="preserve">ive-fold approach to ensure that Army aircrews </w:t>
        </w:r>
      </w:ins>
      <w:ins w:id="91" w:author="Sue Parker" w:date="2001-05-22T09:24:00Z">
        <w:r>
          <w:rPr/>
          <w:t>can</w:t>
        </w:r>
      </w:ins>
      <w:ins w:id="92" w:author="Sue Parker" w:date="2001-05-21T11:22:00Z">
        <w:r>
          <w:rPr/>
          <w:t xml:space="preserve"> accomplish their mission again and again.  These five tenets are listed below </w:t>
        </w:r>
      </w:ins>
      <w:ins w:id="93" w:author="Sue Parker" w:date="2001-05-21T11:22:00Z">
        <w:r>
          <w:rPr>
            <w:i/>
          </w:rPr>
          <w:t>in the order of least cost and most effective to the greatest cost and least effective</w:t>
        </w:r>
      </w:ins>
      <w:ins w:id="94" w:author="Sue Parker" w:date="2001-05-21T11:22:00Z">
        <w:r>
          <w:rPr/>
          <w:t>.</w:t>
        </w:r>
      </w:ins>
    </w:p>
    <w:p>
      <w:pPr>
        <w:pStyle w:val="Normal"/>
        <w:tabs>
          <w:tab w:val="clear" w:pos="720"/>
          <w:tab w:val="left" w:pos="547" w:leader="none"/>
          <w:tab w:val="left" w:pos="907" w:leader="none"/>
          <w:tab w:val="left" w:pos="1267" w:leader="none"/>
          <w:tab w:val="left" w:pos="1627" w:leader="none"/>
        </w:tabs>
        <w:rPr>
          <w:u w:val="single"/>
          <w:del w:id="98" w:author="Sue Parker" w:date="2001-05-21T11:22:00Z"/>
        </w:rPr>
      </w:pPr>
      <w:del w:id="96" w:author="Sue Parker" w:date="2001-05-21T09:10:00Z">
        <w:r>
          <w:rPr>
            <w:rFonts w:eastAsia="Arial"/>
          </w:rPr>
          <w:delText xml:space="preserve">  </w:delText>
        </w:r>
      </w:del>
      <w:del w:id="97" w:author="Sue Parker" w:date="2001-05-21T11:22:00Z">
        <w:r>
          <w:rPr/>
          <w:delText>The role of Aircraft Survivability Equipment (ASE) is to reduce the vulnerability of our aircraft, thus allowing the aircrew to accomplish their immediate mission and to survive to fight another day.  The methodology to achieving survivability is supported by the ASE tenets - a five-fold approach to ensure that Army aircrews are able to accomplish their mission again and again.  These five tenets include the following in order of least cost and most effective to the greatest cost and least effective.</w:delText>
        </w:r>
      </w:del>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720" w:leader="none"/>
          <w:tab w:val="left" w:pos="547" w:leader="none"/>
          <w:tab w:val="left" w:pos="907" w:leader="none"/>
          <w:tab w:val="left" w:pos="1267" w:leader="none"/>
          <w:tab w:val="left" w:pos="1627" w:leader="none"/>
        </w:tabs>
        <w:rPr>
          <w:ins w:id="108" w:author="Sue Parker" w:date="2001-05-21T11:25:00Z"/>
        </w:rPr>
      </w:pPr>
      <w:ins w:id="99" w:author="Sue Parker" w:date="2001-05-21T09:11:00Z">
        <w:r>
          <w:rPr>
            <w:b/>
          </w:rPr>
          <w:tab/>
          <w:t>a.</w:t>
          <w:tab/>
        </w:r>
      </w:ins>
      <w:r>
        <w:rPr>
          <w:b/>
        </w:rPr>
        <w:t>Tactics</w:t>
      </w:r>
      <w:ins w:id="100" w:author="Sue Parker" w:date="2001-05-21T11:24:00Z">
        <w:r>
          <w:rPr>
            <w:b/>
          </w:rPr>
          <w:t xml:space="preserve"> </w:t>
        </w:r>
      </w:ins>
      <w:del w:id="101" w:author="Sue Parker" w:date="2001-05-21T11:24:00Z">
        <w:r>
          <w:rPr>
            <w:b/>
          </w:rPr>
          <w:delText xml:space="preserve">.  </w:delText>
        </w:r>
      </w:del>
      <w:r>
        <w:rPr>
          <w:b/>
          <w:rPrChange w:id="0" w:author="Sue Parker" w:date="2001-05-21T11:24:00Z"/>
        </w:rPr>
        <w:t>(</w:t>
      </w:r>
      <w:del w:id="103" w:author="Sue Parker" w:date="2001-05-21T11:24:00Z">
        <w:r>
          <w:rPr>
            <w:b/>
          </w:rPr>
          <w:delText>EP</w:delText>
        </w:r>
      </w:del>
      <w:ins w:id="104" w:author="Sue Parker" w:date="2001-05-21T11:24:00Z">
        <w:r>
          <w:rPr>
            <w:b/>
          </w:rPr>
          <w:t>Electronic Protection</w:t>
        </w:r>
      </w:ins>
      <w:r>
        <w:rPr>
          <w:b/>
          <w:rPrChange w:id="0" w:author="Sue Parker" w:date="2001-05-21T11:24:00Z"/>
        </w:rPr>
        <w:t>)</w:t>
      </w:r>
      <w:ins w:id="106" w:author="Sue Parker" w:date="2001-05-21T11:24:00Z">
        <w:r>
          <w:rPr>
            <w:b/>
          </w:rPr>
          <w:t>.</w:t>
        </w:r>
      </w:ins>
      <w:r>
        <w:rPr/>
        <w:t xml:space="preserve"> </w:t>
      </w:r>
      <w:ins w:id="107" w:author="Sue Parker" w:date="2001-05-21T11:25:00Z">
        <w:r>
          <w:rPr/>
          <w:t xml:space="preserve"> Proper tactics reduce exposure times to enemy weapons.  NOE flight not only limits LOS exposure times, but also places the aircraft’s radar, IR, and optical signature in a cluttered environment.  NOE tactics combined with ASE protection and standoff ranges allow Army aviation to not only survive, but perform its mission on the battlefield.  ASE protection is severely degraded when the aircraft is not flown tactically sound (blue-sky background).</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09" w:author="Sue Parker" w:date="2001-05-21T09:11:00Z">
        <w:r>
          <w:rPr>
            <w:b/>
          </w:rPr>
          <w:tab/>
          <w:t>b.</w:t>
          <w:tab/>
        </w:r>
      </w:ins>
      <w:r>
        <w:rPr>
          <w:b/>
        </w:rPr>
        <w:t xml:space="preserve">Signature Reduction (Electronic Protection). . </w:t>
      </w:r>
      <w:r>
        <w:rPr/>
        <w:t xml:space="preserve"> (EP) These measures are taken into account by engineering or design changes such as flat canopies, exhaust suppressers, and coating the aircraft with low-IR reflective paint.  Signature reduction alone greatly increases survivability.  Without signature reduction, ASE effectiveness is degraded and, in some cases, erased.  Signature control is also performed by the aviator choosing how much signature to expose to the threat.</w:t>
      </w:r>
    </w:p>
    <w:p>
      <w:pPr>
        <w:pStyle w:val="Normal"/>
        <w:tabs>
          <w:tab w:val="clear" w:pos="720"/>
          <w:tab w:val="left" w:pos="-720" w:leader="none"/>
          <w:tab w:val="left" w:pos="547" w:leader="none"/>
          <w:tab w:val="left" w:pos="907" w:leader="none"/>
          <w:tab w:val="left" w:pos="1267" w:leader="none"/>
          <w:tab w:val="left" w:pos="1627" w:leader="none"/>
        </w:tabs>
        <w:rPr/>
      </w:pPr>
      <w:del w:id="110" w:author="Sue Parker" w:date="2001-05-21T11:27:00Z">
        <w:r>
          <w:rPr/>
          <w:delText xml:space="preserve">ing or </w:delText>
        </w:r>
      </w:del>
    </w:p>
    <w:p>
      <w:pPr>
        <w:pStyle w:val="Normal"/>
        <w:tabs>
          <w:tab w:val="clear" w:pos="720"/>
          <w:tab w:val="left" w:pos="-720" w:leader="none"/>
          <w:tab w:val="left" w:pos="547" w:leader="none"/>
          <w:tab w:val="left" w:pos="907" w:leader="none"/>
          <w:tab w:val="left" w:pos="1267" w:leader="none"/>
          <w:tab w:val="left" w:pos="1627" w:leader="none"/>
        </w:tabs>
        <w:rPr/>
      </w:pPr>
      <w:ins w:id="111" w:author="Sue Parker" w:date="2001-05-21T09:11:00Z">
        <w:r>
          <w:rPr>
            <w:b/>
          </w:rPr>
          <w:tab/>
          <w:t>c.</w:t>
          <w:tab/>
        </w:r>
      </w:ins>
      <w:r>
        <w:rPr>
          <w:b/>
        </w:rPr>
        <w:t>Warning.</w:t>
      </w:r>
      <w:r>
        <w:rPr/>
        <w:t xml:space="preserve">  (ES)</w:t>
      </w:r>
      <w:r>
        <w:rPr>
          <w:b/>
        </w:rPr>
        <w:t xml:space="preserve"> (Electronic Support).</w:t>
      </w:r>
      <w:r>
        <w:rPr/>
        <w:t xml:space="preserve">  The next step in ASE protection is to provide warning to aircrews when they are about to be engaged, allowing them time to react.  Examples of such warning devices are radar, laser detecting sets, and IR missile warning systems. The next step in ASE protection is to provide warning to aircrews when they are about to be engaged, allowing them time to react.  Examples: radar, and LASER detecting sets, and infrared missile warning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115" w:author="Sue Parker" w:date="2001-05-21T11:30:00Z"/>
        </w:rPr>
      </w:pPr>
      <w:ins w:id="112" w:author="Sue Parker" w:date="2001-05-21T09:11:00Z">
        <w:r>
          <w:rPr>
            <w:b/>
          </w:rPr>
          <w:tab/>
          <w:t>d.</w:t>
          <w:tab/>
        </w:r>
      </w:ins>
      <w:r>
        <w:rPr>
          <w:b/>
        </w:rPr>
        <w:t>Jamming and Decoying</w:t>
      </w:r>
      <w:ins w:id="113" w:author="Sue Parker" w:date="2001-05-21T11:30:00Z">
        <w:r>
          <w:rPr>
            <w:b/>
          </w:rPr>
          <w:t xml:space="preserve"> (Electronic Attack)</w:t>
        </w:r>
      </w:ins>
      <w:r>
        <w:rPr>
          <w:b/>
        </w:rPr>
        <w:t>.</w:t>
      </w:r>
      <w:r>
        <w:rPr/>
        <w:t xml:space="preserve"> </w:t>
      </w:r>
      <w:ins w:id="114" w:author="Sue Parker" w:date="2001-05-21T11:30:00Z">
        <w:r>
          <w:rPr/>
          <w:t xml:space="preserve"> Aircrews must stay on station despite warnings.  If a warning occurs, countermeasures capable of jamming and or decoying the fire control or guidance systems of threat weapons are required.  Chaff, flares, and radar and IR jammers provide this type protection.</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16" w:author="Sue Parker" w:date="2001-05-21T09:12:00Z">
        <w:r>
          <w:rPr>
            <w:b/>
          </w:rPr>
          <w:tab/>
          <w:t>e.</w:t>
          <w:tab/>
        </w:r>
      </w:ins>
      <w:r>
        <w:rPr>
          <w:b/>
        </w:rPr>
        <w:t>Aircraft Hardening (Vulnerability Reduction).</w:t>
      </w:r>
      <w:r>
        <w:rPr/>
        <w:t xml:space="preserve">  Aircraft hardening provides for ballistic tolerance and redundant critical flight systems.  It also provides crashworthy features to help minimize the damage to an aircraft once it has been hit.</w:t>
      </w:r>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17" w:author="Sue Parker" w:date="2001-05-21T09:12:00Z">
        <w:r>
          <w:rPr>
            <w:b/>
          </w:rPr>
          <w:tab/>
          <w:t>f.</w:t>
          <w:tab/>
        </w:r>
      </w:ins>
      <w:r>
        <w:rPr>
          <w:b/>
        </w:rPr>
        <w:t>Sequence.</w:t>
      </w:r>
      <w:r>
        <w:rPr/>
        <w:t xml:space="preserve">  Sound tactical flight and signature reduction provides the baseline.  Warning leads to jamming and each tenet is sequential starting from the most effective and least expensive to the least effective and most expensi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3" w:author="Sue Parker" w:date="2001-05-21T09:12:00Z"/>
        </w:rPr>
      </w:pPr>
      <w:r>
        <w:rPr>
          <w:b/>
        </w:rPr>
        <w:t>D-3.</w:t>
      </w:r>
      <w:ins w:id="118" w:author="Sue Parker" w:date="2001-05-21T09:12:00Z">
        <w:r>
          <w:rPr>
            <w:b/>
          </w:rPr>
          <w:tab/>
        </w:r>
      </w:ins>
      <w:del w:id="119" w:author="Sue Parker" w:date="2001-05-21T09:12:00Z">
        <w:r>
          <w:rPr>
            <w:b/>
          </w:rPr>
          <w:delText xml:space="preserve">  </w:delText>
        </w:r>
      </w:del>
      <w:r>
        <w:rPr>
          <w:b/>
          <w:rPrChange w:id="0" w:author="Sue Parker" w:date="2001-05-21T09:12:00Z"/>
        </w:rPr>
        <w:t>THREAT CONSIDERATIONS</w:t>
      </w:r>
      <w:del w:id="121" w:author="Sue Parker" w:date="2001-05-21T09:12:00Z">
        <w:r>
          <w:rPr>
            <w:b/>
          </w:rPr>
          <w:delText>.</w:delText>
        </w:r>
      </w:del>
      <w:del w:id="122" w:author="Sue Parker" w:date="2001-05-21T09:12:00Z">
        <w:r>
          <w:rPr/>
          <w:delText xml:space="preserve"> </w:delText>
        </w:r>
      </w:del>
    </w:p>
    <w:p>
      <w:pPr>
        <w:pStyle w:val="Normal"/>
        <w:tabs>
          <w:tab w:val="clear" w:pos="720"/>
          <w:tab w:val="left" w:pos="547" w:leader="none"/>
          <w:tab w:val="left" w:pos="907" w:leader="none"/>
          <w:tab w:val="left" w:pos="1267" w:leader="none"/>
          <w:tab w:val="left" w:pos="1627" w:leader="none"/>
        </w:tabs>
        <w:rPr>
          <w:ins w:id="125" w:author="Sue Parker" w:date="2001-05-21T09:12:00Z"/>
        </w:rPr>
      </w:pPr>
      <w:ins w:id="124" w:author="Sue Parker" w:date="2001-05-21T09:12:00Z">
        <w:r>
          <w:rPr/>
        </w:r>
      </w:ins>
    </w:p>
    <w:p>
      <w:pPr>
        <w:pStyle w:val="Normal"/>
        <w:tabs>
          <w:tab w:val="clear" w:pos="720"/>
          <w:tab w:val="left" w:pos="547" w:leader="none"/>
          <w:tab w:val="left" w:pos="907" w:leader="none"/>
          <w:tab w:val="left" w:pos="1267" w:leader="none"/>
          <w:tab w:val="left" w:pos="1627" w:leader="none"/>
        </w:tabs>
        <w:rPr>
          <w:ins w:id="127" w:author="Sue Parker" w:date="2001-05-21T11:33:00Z"/>
        </w:rPr>
      </w:pPr>
      <w:ins w:id="126" w:author="Sue Parker" w:date="2001-05-21T11:33:00Z">
        <w:r>
          <w:rPr/>
          <w:t>This section is not system specific in nature.  It is designed to provide a general knowledge of threat systems that can be applied to specific threats on a case-by-case basis.</w:t>
        </w:r>
      </w:ins>
    </w:p>
    <w:p>
      <w:pPr>
        <w:pStyle w:val="Normal"/>
        <w:tabs>
          <w:tab w:val="clear" w:pos="720"/>
          <w:tab w:val="left" w:pos="547" w:leader="none"/>
          <w:tab w:val="left" w:pos="907" w:leader="none"/>
          <w:tab w:val="left" w:pos="1267" w:leader="none"/>
          <w:tab w:val="left" w:pos="1627" w:leader="none"/>
        </w:tabs>
        <w:rPr>
          <w:del w:id="130" w:author="Sue Parker" w:date="2001-05-21T11:33:00Z"/>
        </w:rPr>
      </w:pPr>
      <w:del w:id="128" w:author="Sue Parker" w:date="2001-05-21T09:12:00Z">
        <w:r>
          <w:rPr>
            <w:rFonts w:eastAsia="Arial"/>
          </w:rPr>
          <w:delText xml:space="preserve"> </w:delText>
        </w:r>
      </w:del>
      <w:del w:id="129" w:author="Sue Parker" w:date="2001-05-21T11:33:00Z">
        <w:r>
          <w:rPr/>
          <w:delText>This section is not designed to be system specific in nature, but rather to provide a general knowledge of threat systems which can be applied to specific threats on a case by case basis.</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40" w:author="Sue Parker" w:date="2001-05-21T11:34:00Z"/>
        </w:rPr>
      </w:pPr>
      <w:ins w:id="131" w:author="Sue Parker" w:date="2001-05-21T11:36:00Z">
        <w:r>
          <w:rPr/>
          <w:tab/>
        </w:r>
      </w:ins>
      <w:ins w:id="132" w:author="Sue Parker" w:date="2001-05-21T09:12:00Z">
        <w:r>
          <w:rPr>
            <w:b/>
          </w:rPr>
          <w:t>a.</w:t>
          <w:tab/>
        </w:r>
      </w:ins>
      <w:r>
        <w:rPr>
          <w:b/>
          <w:rPrChange w:id="0" w:author="Sue Parker" w:date="2001-05-22T10:32:00Z"/>
        </w:rPr>
        <w:t xml:space="preserve">Threat Engagement Sequence. </w:t>
      </w:r>
      <w:ins w:id="134" w:author="Sue Parker" w:date="2001-05-21T11:36:00Z">
        <w:r>
          <w:rPr/>
          <w:t xml:space="preserve"> </w:t>
        </w:r>
      </w:ins>
      <w:ins w:id="135" w:author="Sue Parker" w:date="2001-05-21T11:34:00Z">
        <w:r>
          <w:rPr/>
          <w:t>All weapon systems must complete a series of events, called an engagement sequence, to actually have effect on the target (aircraft).</w:t>
        </w:r>
      </w:ins>
      <w:ins w:id="136" w:author="Sue Parker" w:date="2001-05-22T10:33:00Z">
        <w:r>
          <w:rPr/>
          <w:t xml:space="preserve"> </w:t>
        </w:r>
      </w:ins>
      <w:ins w:id="137" w:author="Sue Parker" w:date="2001-05-21T11:34:00Z">
        <w:r>
          <w:rPr/>
          <w:t xml:space="preserve"> Any step in the engagement sequence that is missed forces the threat to start over again. </w:t>
        </w:r>
      </w:ins>
      <w:ins w:id="138" w:author="Sue Parker" w:date="2001-05-22T10:33:00Z">
        <w:r>
          <w:rPr/>
          <w:t xml:space="preserve"> </w:t>
        </w:r>
      </w:ins>
      <w:ins w:id="139" w:author="Sue Parker" w:date="2001-05-21T11:34:00Z">
        <w:r>
          <w:rPr/>
          <w:t>Weapon systems sensors must—</w:t>
        </w:r>
      </w:ins>
    </w:p>
    <w:p>
      <w:pPr>
        <w:pStyle w:val="NumberedParaApp10"/>
        <w:rPr>
          <w:ins w:id="142" w:author="Sue Parker" w:date="2001-05-21T11:34:00Z"/>
        </w:rPr>
      </w:pPr>
      <w:ins w:id="141" w:author="Sue Parker" w:date="2001-05-21T11:34:00Z">
        <w:r>
          <w:rPr/>
        </w:r>
      </w:ins>
    </w:p>
    <w:p>
      <w:pPr>
        <w:pStyle w:val="Bullet1stLevel"/>
        <w:numPr>
          <w:ilvl w:val="0"/>
          <w:numId w:val="4"/>
        </w:numPr>
        <w:spacing w:lineRule="auto" w:line="240" w:before="0" w:after="0"/>
        <w:ind w:left="821" w:hanging="274"/>
        <w:rPr>
          <w:ins w:id="144" w:author="Sue Parker" w:date="2001-05-21T11:34:00Z"/>
        </w:rPr>
      </w:pPr>
      <w:ins w:id="143" w:author="Sue Parker" w:date="2001-05-21T11:34:00Z">
        <w:r>
          <w:rPr/>
          <w:t>Detect.</w:t>
        </w:r>
      </w:ins>
    </w:p>
    <w:p>
      <w:pPr>
        <w:pStyle w:val="Bullet1stLevel"/>
        <w:numPr>
          <w:ilvl w:val="0"/>
          <w:numId w:val="4"/>
        </w:numPr>
        <w:spacing w:lineRule="auto" w:line="240" w:before="0" w:after="0"/>
        <w:ind w:left="821" w:hanging="274"/>
        <w:rPr>
          <w:ins w:id="146" w:author="Sue Parker" w:date="2001-05-21T11:34:00Z"/>
        </w:rPr>
      </w:pPr>
      <w:ins w:id="145" w:author="Sue Parker" w:date="2001-05-21T11:34:00Z">
        <w:r>
          <w:rPr/>
          <w:t>Acquire.</w:t>
        </w:r>
      </w:ins>
    </w:p>
    <w:p>
      <w:pPr>
        <w:pStyle w:val="Bullet1stLevel"/>
        <w:numPr>
          <w:ilvl w:val="0"/>
          <w:numId w:val="4"/>
        </w:numPr>
        <w:spacing w:lineRule="auto" w:line="240" w:before="0" w:after="0"/>
        <w:ind w:left="821" w:hanging="274"/>
        <w:rPr>
          <w:ins w:id="148" w:author="Sue Parker" w:date="2001-05-21T11:34:00Z"/>
        </w:rPr>
      </w:pPr>
      <w:ins w:id="147" w:author="Sue Parker" w:date="2001-05-21T11:34:00Z">
        <w:r>
          <w:rPr/>
          <w:t>Track.</w:t>
        </w:r>
      </w:ins>
    </w:p>
    <w:p>
      <w:pPr>
        <w:pStyle w:val="Bullet1stLevel"/>
        <w:numPr>
          <w:ilvl w:val="0"/>
          <w:numId w:val="4"/>
        </w:numPr>
        <w:spacing w:lineRule="auto" w:line="240" w:before="0" w:after="0"/>
        <w:ind w:left="821" w:hanging="274"/>
        <w:rPr>
          <w:ins w:id="152" w:author="Sue Parker" w:date="2001-05-21T11:34:00Z"/>
        </w:rPr>
      </w:pPr>
      <w:ins w:id="149" w:author="Sue Parker" w:date="2001-05-21T11:34:00Z">
        <w:r>
          <w:rPr/>
          <w:t>Launch and guide</w:t>
        </w:r>
      </w:ins>
      <w:ins w:id="150" w:author="Sue Parker" w:date="2001-06-02T14:39:00Z">
        <w:r>
          <w:rPr/>
          <w:t>—</w:t>
        </w:r>
      </w:ins>
      <w:ins w:id="151" w:author="Sue Parker" w:date="2001-05-21T11:34:00Z">
        <w:r>
          <w:rPr/>
          <w:t>or fire and ballistics.</w:t>
        </w:r>
      </w:ins>
    </w:p>
    <w:p>
      <w:pPr>
        <w:pStyle w:val="Bullet1stLevel"/>
        <w:numPr>
          <w:ilvl w:val="0"/>
          <w:numId w:val="4"/>
        </w:numPr>
        <w:spacing w:lineRule="auto" w:line="240" w:before="0" w:after="0"/>
        <w:ind w:left="821" w:hanging="274"/>
        <w:rPr>
          <w:ins w:id="154" w:author="Sue Parker" w:date="2001-05-21T11:34:00Z"/>
        </w:rPr>
      </w:pPr>
      <w:ins w:id="153" w:author="Sue Parker" w:date="2001-05-21T11:34:00Z">
        <w:r>
          <w:rPr/>
          <w:t>Assess damage.</w:t>
        </w:r>
      </w:ins>
    </w:p>
    <w:p>
      <w:pPr>
        <w:pStyle w:val="Normal"/>
        <w:tabs>
          <w:tab w:val="clear" w:pos="720"/>
          <w:tab w:val="left" w:pos="-720" w:leader="none"/>
          <w:tab w:val="left" w:pos="547" w:leader="none"/>
          <w:tab w:val="left" w:pos="907" w:leader="none"/>
          <w:tab w:val="left" w:pos="1267" w:leader="none"/>
          <w:tab w:val="left" w:pos="1627" w:leader="none"/>
        </w:tabs>
        <w:rPr>
          <w:del w:id="157" w:author="Sue Parker" w:date="2001-05-21T11:35:00Z"/>
        </w:rPr>
      </w:pPr>
      <w:del w:id="155" w:author="Sue Parker" w:date="2001-05-21T11:35:00Z">
        <w:r>
          <w:rPr>
            <w:rFonts w:eastAsia="Arial"/>
          </w:rPr>
          <w:delText xml:space="preserve"> </w:delText>
        </w:r>
      </w:del>
      <w:del w:id="156" w:author="Sue Parker" w:date="2001-05-21T11:35:00Z">
        <w:r>
          <w:rPr/>
          <w:delText>All weapon systems must complete a series of events, called an engagement sequence, to actually have effect on the target (aircraft).  Any step in the engagement sequence that is missed forces the threat to start over again.  Weapon systems sensors must:</w:delText>
        </w:r>
      </w:del>
    </w:p>
    <w:p>
      <w:pPr>
        <w:pStyle w:val="Normal"/>
        <w:tabs>
          <w:tab w:val="clear" w:pos="720"/>
          <w:tab w:val="left" w:pos="547" w:leader="none"/>
          <w:tab w:val="left" w:pos="907" w:leader="none"/>
          <w:tab w:val="left" w:pos="1267" w:leader="none"/>
          <w:tab w:val="left" w:pos="1627" w:leader="none"/>
        </w:tabs>
        <w:rPr>
          <w:del w:id="159" w:author="Sue Parker" w:date="2001-05-21T11:35:00Z"/>
        </w:rPr>
      </w:pPr>
      <w:del w:id="158" w:author="Sue Parker" w:date="2001-05-21T11:35:00Z">
        <w:r>
          <w:rP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1" w:author="Sue Parker" w:date="2001-05-21T11:35:00Z"/>
        </w:rPr>
      </w:pPr>
      <w:del w:id="160" w:author="Sue Parker" w:date="2001-05-21T11:35:00Z">
        <w:r>
          <w:rPr/>
          <w:delText>Detect</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3" w:author="Sue Parker" w:date="2001-05-21T11:35:00Z"/>
        </w:rPr>
      </w:pPr>
      <w:del w:id="162" w:author="Sue Parker" w:date="2001-05-21T11:35:00Z">
        <w:r>
          <w:rPr/>
          <w:delText>Acquire</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5" w:author="Sue Parker" w:date="2001-05-21T11:35:00Z"/>
        </w:rPr>
      </w:pPr>
      <w:del w:id="164" w:author="Sue Parker" w:date="2001-05-21T11:35:00Z">
        <w:r>
          <w:rPr/>
          <w:delText>Track</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7" w:author="Sue Parker" w:date="2001-05-21T11:35:00Z"/>
        </w:rPr>
      </w:pPr>
      <w:del w:id="166" w:author="Sue Parker" w:date="2001-05-21T11:35:00Z">
        <w:r>
          <w:rPr/>
          <w:delText>Launch and Guide (or fire and ballistics)</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9" w:author="Sue Parker" w:date="2001-05-21T11:35:00Z"/>
        </w:rPr>
      </w:pPr>
      <w:del w:id="168" w:author="Sue Parker" w:date="2001-05-21T11:35:00Z">
        <w:r>
          <w:rPr/>
          <w:delText>Assess damag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0" w:author="Sue Parker" w:date="2001-05-21T09:13:00Z">
        <w:r>
          <w:rPr>
            <w:b/>
          </w:rPr>
          <w:tab/>
          <w:t>b.</w:t>
          <w:tab/>
        </w:r>
      </w:ins>
      <w:r>
        <w:rPr>
          <w:b/>
        </w:rPr>
        <w:t>Example Threat System.</w:t>
      </w:r>
      <w:r>
        <w:rPr/>
        <w:t xml:space="preserve"> </w:t>
      </w:r>
      <w:ins w:id="171" w:author="Sue Parker" w:date="2001-05-21T11:38:00Z">
        <w:r>
          <w:rPr/>
          <w:t xml:space="preserve"> Five elements required to compute an AAA fire control solution are range, azimuth, elevation, velocity, and TOF.  If one of the fire elements is incorrect, the AAA system will not hit the target.</w:t>
        </w:r>
      </w:ins>
      <w:del w:id="172" w:author="Sue Parker" w:date="2001-05-21T11:38:00Z">
        <w:r>
          <w:rPr/>
          <w:delText xml:space="preserve"> Five elements required to a compute an Anti Aircraft Artillery (AAA) fire control solution are </w:delText>
        </w:r>
      </w:del>
      <w:del w:id="173" w:author="Sue Parker" w:date="2001-05-21T11:38:00Z">
        <w:r>
          <w:rPr>
            <w:i/>
          </w:rPr>
          <w:delText>range, azimuth, elevation, velocity, and Time of Flight (TOF).</w:delText>
        </w:r>
      </w:del>
      <w:del w:id="174" w:author="Sue Parker" w:date="2001-05-21T11:38:00Z">
        <w:r>
          <w:rPr/>
          <w:delText xml:space="preserve">  If one of the fire elements is incorrect, the AAA system will not hit the targe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5" w:author="Sue Parker" w:date="2001-05-21T09:13:00Z">
        <w:r>
          <w:rPr>
            <w:b/>
          </w:rPr>
          <w:tab/>
          <w:t>c.</w:t>
          <w:tab/>
        </w:r>
      </w:ins>
      <w:r>
        <w:rPr>
          <w:b/>
        </w:rPr>
        <w:t>Time and Space.</w:t>
      </w:r>
      <w:r>
        <w:rPr/>
        <w:t xml:space="preserve"> </w:t>
      </w:r>
      <w:ins w:id="176" w:author="Sue Parker" w:date="2001-05-21T11:38:00Z">
        <w:r>
          <w:rPr/>
          <w:t xml:space="preserve"> The threat must detect, acquire, track</w:t>
        </w:r>
      </w:ins>
      <w:ins w:id="177" w:author="Sue Parker" w:date="2001-06-02T14:40:00Z">
        <w:r>
          <w:rPr/>
          <w:t>—</w:t>
        </w:r>
      </w:ins>
      <w:ins w:id="178" w:author="Sue Parker" w:date="2001-05-21T11:38:00Z">
        <w:r>
          <w:rPr/>
          <w:t>establish fire control solution</w:t>
        </w:r>
      </w:ins>
      <w:ins w:id="179" w:author="Sue Parker" w:date="2001-06-02T14:40:00Z">
        <w:r>
          <w:rPr/>
          <w:t>—</w:t>
        </w:r>
      </w:ins>
      <w:ins w:id="180" w:author="Sue Parker" w:date="2001-05-21T11:38:00Z">
        <w:r>
          <w:rPr/>
          <w:t xml:space="preserve">and fire at the aircraft.  The </w:t>
        </w:r>
      </w:ins>
      <w:ins w:id="181" w:author="Sue Parker" w:date="2001-05-21T11:41:00Z">
        <w:r>
          <w:rPr/>
          <w:t>TOF</w:t>
        </w:r>
      </w:ins>
      <w:ins w:id="182" w:author="Sue Parker" w:date="2001-05-21T11:38:00Z">
        <w:r>
          <w:rPr/>
          <w:t xml:space="preserve"> of the projectile must be determined.  The threat must predict where the aircraft target will be</w:t>
        </w:r>
      </w:ins>
      <w:ins w:id="183" w:author="Sue Parker" w:date="2001-06-02T14:40:00Z">
        <w:r>
          <w:rPr/>
          <w:t>—</w:t>
        </w:r>
      </w:ins>
      <w:ins w:id="184" w:author="Sue Parker" w:date="2001-05-21T11:38:00Z">
        <w:r>
          <w:rPr/>
          <w:t>within a few meters</w:t>
        </w:r>
      </w:ins>
      <w:ins w:id="185" w:author="Sue Parker" w:date="2001-06-02T14:40:00Z">
        <w:r>
          <w:rPr/>
          <w:t>—</w:t>
        </w:r>
      </w:ins>
      <w:ins w:id="186" w:author="Sue Parker" w:date="2001-05-21T11:38:00Z">
        <w:r>
          <w:rPr/>
          <w:t>when its ordnance travels to a point in space and time.</w:t>
        </w:r>
      </w:ins>
      <w:del w:id="187" w:author="Sue Parker" w:date="2001-05-21T11:38:00Z">
        <w:r>
          <w:rPr/>
          <w:delText xml:space="preserve"> The threat must detect, acquire, track (establish fire control solution), and fire at the aircraft.  The time of flight of the projectile must be determined.  The threat must predict where the aircraft target will be (within a few meters) when its ordinance travels to a point in space and time.</w:delText>
        </w:r>
      </w:del>
      <w:r>
        <w:rPr/>
        <w:t xml:space="preserve">  </w:t>
      </w:r>
    </w:p>
    <w:p>
      <w:pPr>
        <w:pStyle w:val="Header"/>
        <w:tabs>
          <w:tab w:val="clear" w:pos="4320"/>
          <w:tab w:val="clear" w:pos="8640"/>
          <w:tab w:val="left" w:pos="547" w:leader="none"/>
          <w:tab w:val="left" w:pos="907" w:leader="none"/>
          <w:tab w:val="left" w:pos="1267" w:leader="none"/>
          <w:tab w:val="left" w:pos="1627" w:leader="none"/>
        </w:tabs>
        <w:rPr>
          <w:del w:id="189" w:author="Sue Parker" w:date="2001-05-22T10:34:00Z"/>
        </w:rPr>
      </w:pPr>
      <w:del w:id="188" w:author="Sue Parker" w:date="2001-05-22T10:34:00Z">
        <w:r>
          <w:rPr/>
        </w:r>
      </w:del>
    </w:p>
    <w:p>
      <w:pPr>
        <w:pStyle w:val="Header"/>
        <w:tabs>
          <w:tab w:val="clear" w:pos="720"/>
          <w:tab w:val="left" w:pos="-720" w:leader="none"/>
          <w:tab w:val="left" w:pos="547" w:leader="none"/>
          <w:tab w:val="left" w:pos="907" w:leader="none"/>
          <w:tab w:val="left" w:pos="1267" w:leader="none"/>
          <w:tab w:val="left" w:pos="1627" w:leader="none"/>
        </w:tabs>
        <w:rPr/>
      </w:pPr>
      <w:ins w:id="190" w:author="Sue Parker" w:date="2001-05-21T09:13:00Z">
        <w:r>
          <w:rPr>
            <w:b/>
          </w:rPr>
          <w:tab/>
          <w:t>d.</w:t>
          <w:tab/>
        </w:r>
      </w:ins>
      <w:r>
        <w:rPr>
          <w:b/>
        </w:rPr>
        <w:t>Tools.</w:t>
      </w:r>
      <w:r>
        <w:rPr/>
        <w:t xml:space="preserve"> </w:t>
      </w:r>
      <w:ins w:id="191" w:author="Sue Parker" w:date="2001-05-21T11:39:00Z">
        <w:r>
          <w:rPr/>
          <w:t xml:space="preserve"> Tactics, signature reduction, warning, jamming, and decoys are the tools available to preclude a successful threat engagement.  If hit</w:t>
        </w:r>
      </w:ins>
      <w:ins w:id="192" w:author="Sue Parker" w:date="2001-05-22T10:34:00Z">
        <w:r>
          <w:rPr/>
          <w:t>,</w:t>
        </w:r>
      </w:ins>
      <w:ins w:id="193" w:author="Sue Parker" w:date="2001-05-21T11:39:00Z">
        <w:r>
          <w:rPr/>
          <w:t xml:space="preserve"> </w:t>
        </w:r>
      </w:ins>
      <w:ins w:id="194" w:author="Sue Parker" w:date="2001-06-14T09:30:00Z">
        <w:r>
          <w:rPr/>
          <w:t>the aviation</w:t>
        </w:r>
      </w:ins>
      <w:ins w:id="195" w:author="Sue Parker" w:date="2001-05-21T11:39:00Z">
        <w:r>
          <w:rPr/>
          <w:t xml:space="preserve"> may have to count on aircraft hardening.</w:t>
        </w:r>
      </w:ins>
      <w:del w:id="196" w:author="Sue Parker" w:date="2001-05-21T11:39:00Z">
        <w:r>
          <w:rPr/>
          <w:delText xml:space="preserve"> Tactics, signature reduction, warning, jamming and decoys are the tools available to preclude a successful threat engagement.  If hit you may have to count on aircraft hardening.</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97" w:author="Sue Parker" w:date="2001-05-21T09:13:00Z">
        <w:r>
          <w:rPr>
            <w:b/>
          </w:rPr>
          <w:tab/>
          <w:t>e.</w:t>
          <w:tab/>
        </w:r>
      </w:ins>
      <w:r>
        <w:rPr>
          <w:b/>
        </w:rPr>
        <w:t xml:space="preserve">Acquisition </w:t>
      </w:r>
      <w:del w:id="198" w:author="Sue Parker" w:date="2001-05-21T09:13:00Z">
        <w:r>
          <w:rPr>
            <w:b/>
          </w:rPr>
          <w:delText xml:space="preserve">versus </w:delText>
        </w:r>
      </w:del>
      <w:ins w:id="199" w:author="Sue Parker" w:date="2001-05-21T09:13:00Z">
        <w:r>
          <w:rPr>
            <w:b/>
          </w:rPr>
          <w:t xml:space="preserve">Versus </w:t>
        </w:r>
      </w:ins>
      <w:r>
        <w:rPr>
          <w:b/>
        </w:rPr>
        <w:t>Track.</w:t>
      </w:r>
      <w:r>
        <w:rPr/>
        <w:t xml:space="preserve"> </w:t>
      </w:r>
      <w:ins w:id="200" w:author="Sue Parker" w:date="2001-05-21T11:40:00Z">
        <w:r>
          <w:rPr/>
          <w:t xml:space="preserve"> The difference between detection and acquisition versus tracking is very important.</w:t>
        </w:r>
      </w:ins>
      <w:ins w:id="201" w:author="Sue Parker" w:date="2001-05-22T10:34:00Z">
        <w:r>
          <w:rPr/>
          <w:t xml:space="preserve"> </w:t>
        </w:r>
      </w:ins>
      <w:ins w:id="202" w:author="Sue Parker" w:date="2001-05-21T11:40:00Z">
        <w:r>
          <w:rPr/>
          <w:t xml:space="preserve"> In detection and acquisition, the threat weapon system does not have refined data to fire at </w:t>
        </w:r>
      </w:ins>
      <w:ins w:id="203" w:author="Sue Parker" w:date="2001-05-22T10:35:00Z">
        <w:r>
          <w:rPr/>
          <w:t>its target</w:t>
        </w:r>
      </w:ins>
      <w:ins w:id="204" w:author="Sue Parker" w:date="2001-05-21T11:40:00Z">
        <w:r>
          <w:rPr/>
          <w:t>.</w:t>
        </w:r>
      </w:ins>
      <w:ins w:id="205" w:author="Sue Parker" w:date="2001-05-21T11:42:00Z">
        <w:r>
          <w:rPr/>
          <w:t xml:space="preserve"> </w:t>
        </w:r>
      </w:ins>
      <w:ins w:id="206" w:author="Sue Parker" w:date="2001-05-21T11:40:00Z">
        <w:r>
          <w:rPr/>
          <w:t xml:space="preserve"> The threat weapon system must track the aircraft long enough to determine range, azimuth, elevation, and velocity to predict when and where to fire to hit its target. </w:t>
        </w:r>
      </w:ins>
      <w:ins w:id="207" w:author="Sue Parker" w:date="2001-05-21T11:42:00Z">
        <w:r>
          <w:rPr/>
          <w:t xml:space="preserve"> </w:t>
        </w:r>
      </w:ins>
      <w:ins w:id="208" w:author="Sue Parker" w:date="2001-05-21T11:40:00Z">
        <w:r>
          <w:rPr/>
          <w:t>Indications of search or acquisition activity may indicate</w:t>
        </w:r>
      </w:ins>
      <w:ins w:id="209" w:author="Sue Parker" w:date="2001-05-22T10:37:00Z">
        <w:r>
          <w:rPr/>
          <w:t>,</w:t>
        </w:r>
      </w:ins>
      <w:ins w:id="210" w:author="Sue Parker" w:date="2001-05-21T11:40:00Z">
        <w:r>
          <w:rPr/>
          <w:t xml:space="preserve"> to the aircrew</w:t>
        </w:r>
      </w:ins>
      <w:ins w:id="211" w:author="Sue Parker" w:date="2001-05-22T10:37:00Z">
        <w:r>
          <w:rPr/>
          <w:t>,</w:t>
        </w:r>
      </w:ins>
      <w:ins w:id="212" w:author="Sue Parker" w:date="2001-05-21T11:40:00Z">
        <w:r>
          <w:rPr/>
          <w:t xml:space="preserve"> time to increase </w:t>
        </w:r>
      </w:ins>
      <w:ins w:id="213" w:author="Sue Parker" w:date="2001-06-14T09:30:00Z">
        <w:r>
          <w:rPr/>
          <w:t>its</w:t>
        </w:r>
      </w:ins>
      <w:ins w:id="214" w:author="Sue Parker" w:date="2001-05-21T11:40:00Z">
        <w:r>
          <w:rPr/>
          <w:t xml:space="preserve"> vigilance</w:t>
        </w:r>
      </w:ins>
      <w:ins w:id="215" w:author="Sue Parker" w:date="2001-06-02T14:35:00Z">
        <w:r>
          <w:rPr/>
          <w:t>—</w:t>
        </w:r>
      </w:ins>
      <w:ins w:id="216" w:author="Sue Parker" w:date="2001-05-21T11:40:00Z">
        <w:r>
          <w:rPr/>
          <w:t>such as change mode of flight</w:t>
        </w:r>
      </w:ins>
      <w:ins w:id="217" w:author="Sue Parker" w:date="2001-05-22T10:37:00Z">
        <w:r>
          <w:rPr/>
          <w:t xml:space="preserve"> and</w:t>
        </w:r>
      </w:ins>
      <w:ins w:id="218" w:author="Sue Parker" w:date="2001-05-21T11:40:00Z">
        <w:r>
          <w:rPr/>
          <w:t xml:space="preserve"> actively searching for masking terrain features. </w:t>
        </w:r>
      </w:ins>
      <w:ins w:id="219" w:author="Sue Parker" w:date="2001-05-21T11:42:00Z">
        <w:r>
          <w:rPr/>
          <w:t xml:space="preserve"> </w:t>
        </w:r>
      </w:ins>
      <w:ins w:id="220" w:author="Sue Parker" w:date="2001-05-21T11:40:00Z">
        <w:r>
          <w:rPr/>
          <w:t>Tracking indications alert the aircrew to an immediate action requirement</w:t>
        </w:r>
      </w:ins>
      <w:ins w:id="221" w:author="Sue Parker" w:date="2001-06-02T14:35:00Z">
        <w:r>
          <w:rPr/>
          <w:t>—</w:t>
        </w:r>
      </w:ins>
      <w:ins w:id="222" w:author="Sue Parker" w:date="2001-05-21T11:40:00Z">
        <w:r>
          <w:rPr/>
          <w:t>masking</w:t>
        </w:r>
      </w:ins>
      <w:ins w:id="223" w:author="Sue Parker" w:date="2001-05-22T10:38:00Z">
        <w:r>
          <w:rPr/>
          <w:t>,</w:t>
        </w:r>
      </w:ins>
      <w:ins w:id="224" w:author="Sue Parker" w:date="2001-05-21T11:40:00Z">
        <w:r>
          <w:rPr/>
          <w:t xml:space="preserve"> or when terrain is not readily available, ASE decoys and evasive maneuvers.</w:t>
        </w:r>
      </w:ins>
      <w:del w:id="225" w:author="Sue Parker" w:date="2001-05-21T11:40:00Z">
        <w:r>
          <w:rPr/>
          <w:delText xml:space="preserve"> The difference between detection and acquisition versus tracking is very important.  In detection and acquisition, the threat weapon system does not have refined data to fire at you.  The threat weapon system must track the aircraft long enough to determine range, azimuth, elevation, and velocity to predict when and where to fire to hit its target.  Indications of search or acquisition activity may indicate to the aircrew time to increase their vigilance (e.g. change mode of flight, actively searching for masking terrain features, etc.).  Tracking indications alert the aircrew to an immediate action requirement (masking or when terrain is not readily available, ASE decoys and evasive maneuver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26" w:author="Sue Parker" w:date="2001-05-21T09:13:00Z">
        <w:r>
          <w:rPr>
            <w:b/>
          </w:rPr>
          <w:tab/>
          <w:t>f.</w:t>
          <w:tab/>
        </w:r>
      </w:ins>
      <w:r>
        <w:rPr>
          <w:b/>
        </w:rPr>
        <w:t xml:space="preserve">Engagement Envelope. </w:t>
      </w:r>
      <w:ins w:id="227" w:author="Sue Parker" w:date="2001-05-21T13:22:00Z">
        <w:r>
          <w:rPr>
            <w:b/>
          </w:rPr>
          <w:t xml:space="preserve"> </w:t>
        </w:r>
      </w:ins>
      <w:ins w:id="228" w:author="Sue Parker" w:date="2001-05-21T13:22:00Z">
        <w:r>
          <w:rPr/>
          <w:t xml:space="preserve">All threat systems are confined by physics.  Each system has a maximum altitude and range in which its projectile will travel.  </w:t>
        </w:r>
      </w:ins>
      <w:ins w:id="229" w:author="Sue Parker" w:date="2001-06-21T17:57:00Z">
        <w:r>
          <w:rPr/>
          <w:t>In addition</w:t>
        </w:r>
      </w:ins>
      <w:ins w:id="230" w:author="Sue Parker" w:date="2001-05-21T13:22:00Z">
        <w:r>
          <w:rPr/>
          <w:t>, all threat systems have a minimum and maximum effective altitude and range.  These numbers are computed against a cooperative engagement</w:t>
        </w:r>
      </w:ins>
      <w:ins w:id="231" w:author="Sue Parker" w:date="2001-06-02T14:40:00Z">
        <w:r>
          <w:rPr/>
          <w:t>—</w:t>
        </w:r>
      </w:ins>
      <w:ins w:id="232" w:author="Sue Parker" w:date="2001-05-21T13:22:00Z">
        <w:r>
          <w:rPr/>
          <w:t>nonmaneuvering aircraft, blue sky background, flat terrain, and steady velocity, if any.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t>
        </w:r>
      </w:ins>
      <w:del w:id="233" w:author="Sue Parker" w:date="2001-05-21T13:22:00Z">
        <w:r>
          <w:rPr/>
          <w:delText xml:space="preserve"> All threat systems are confined by physics.  Each system has a maximum altitude and range in which its projectile will travel.  Additionally, all threat systems have a minimum and maximum effective altitude and range.  These numbers are computed against a cooperative engagement (non maneuvering aircraft, blue sky background, flat terrain, steady velocity if any, etc.)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34" w:author="Sue Parker" w:date="2001-05-21T09:13:00Z">
        <w:r>
          <w:rPr>
            <w:b/>
          </w:rPr>
          <w:tab/>
          <w:t>g.</w:t>
          <w:tab/>
        </w:r>
      </w:ins>
      <w:r>
        <w:rPr>
          <w:b/>
        </w:rPr>
        <w:t>Decreasing the Probability of Hit.</w:t>
      </w:r>
      <w:r>
        <w:rPr/>
        <w:t xml:space="preserve"> </w:t>
      </w:r>
      <w:ins w:id="235" w:author="Sue Parker" w:date="2001-05-21T13:23:00Z">
        <w:r>
          <w:rPr/>
          <w:t xml:space="preserve"> The aircrew has the ability to make the engagement more difficult for the threat.  A stationary target</w:t>
        </w:r>
      </w:ins>
      <w:ins w:id="236" w:author="Sue Parker" w:date="2001-05-22T10:41:00Z">
        <w:r>
          <w:rPr/>
          <w:t>,</w:t>
        </w:r>
      </w:ins>
      <w:ins w:id="237" w:author="Sue Parker" w:date="2001-05-21T13:23:00Z">
        <w:r>
          <w:rPr/>
          <w:t xml:space="preserve"> for example</w:t>
        </w:r>
      </w:ins>
      <w:ins w:id="238" w:author="Sue Parker" w:date="2001-05-22T10:41:00Z">
        <w:r>
          <w:rPr/>
          <w:t>,</w:t>
        </w:r>
      </w:ins>
      <w:ins w:id="239" w:author="Sue Parker" w:date="2001-05-21T13:23:00Z">
        <w:r>
          <w:rPr/>
          <w:t xml:space="preserve"> allows the threat to adjust each shot off the last until it hits the aircraft.  A more difficult engagement would be a moving, constant velocity shot.  A prediction can be made and if a miss occurs, an adjustment can be made based </w:t>
        </w:r>
      </w:ins>
      <w:ins w:id="240" w:author="Sue Parker" w:date="2001-05-22T10:42:00Z">
        <w:r>
          <w:rPr/>
          <w:t>from</w:t>
        </w:r>
      </w:ins>
      <w:ins w:id="241" w:author="Sue Parker" w:date="2001-05-21T13:23:00Z">
        <w:r>
          <w:rPr/>
          <w:t xml:space="preserve"> the last shot.  The most difficult engagement is against a moving target that varies range, altitude, elevation, and velocity.  </w:t>
        </w:r>
      </w:ins>
      <w:ins w:id="242" w:author="Sue Parker" w:date="2001-05-22T10:43:00Z">
        <w:r>
          <w:rPr/>
          <w:t>P</w:t>
        </w:r>
      </w:ins>
      <w:ins w:id="243" w:author="Sue Parker" w:date="2001-05-21T13:23:00Z">
        <w:r>
          <w:rPr/>
          <w:t xml:space="preserve">rediction </w:t>
        </w:r>
      </w:ins>
      <w:ins w:id="244" w:author="Sue Parker" w:date="2001-05-22T10:43:00Z">
        <w:r>
          <w:rPr/>
          <w:t xml:space="preserve">is </w:t>
        </w:r>
      </w:ins>
      <w:ins w:id="245" w:author="Sue Parker" w:date="2001-05-21T13:23:00Z">
        <w:r>
          <w:rPr/>
          <w:t>impossible because four factors are changing at differing rates.</w:t>
        </w:r>
      </w:ins>
      <w:del w:id="246" w:author="Sue Parker" w:date="2001-05-21T13:23:00Z">
        <w:r>
          <w:rPr/>
          <w:delText xml:space="preserve"> The aircrew has the ability to make the engagement more difficult for the threat.  A stationary target for example allows the threat to adjust each shot off the last until it hits the aircraft.  A more difficult engagement would be a moving, constant velocity shot.  A prediction can be made and if a miss occurs, an adjustment can be made based off the last shot.  The most difficult engagement is against a moving target that varies range, altitude, elevation and velocity.  Prediction is impossible because all four factors are changing at differing rat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251" w:author="Sue Parker" w:date="2001-05-21T09:13:00Z"/>
        </w:rPr>
      </w:pPr>
      <w:r>
        <w:rPr>
          <w:b/>
        </w:rPr>
        <w:t>D-4.</w:t>
      </w:r>
      <w:ins w:id="247" w:author="Sue Parker" w:date="2001-05-21T09:13:00Z">
        <w:r>
          <w:rPr>
            <w:b/>
          </w:rPr>
          <w:tab/>
        </w:r>
      </w:ins>
      <w:del w:id="248" w:author="Sue Parker" w:date="2001-05-21T09:13:00Z">
        <w:r>
          <w:rPr>
            <w:b/>
          </w:rPr>
          <w:delText xml:space="preserve">  </w:delText>
        </w:r>
      </w:del>
      <w:r>
        <w:rPr>
          <w:b/>
          <w:rPrChange w:id="0" w:author="Sue Parker" w:date="2001-05-21T09:13:00Z"/>
        </w:rPr>
        <w:t>THREAT WEAPON SENSORS</w:t>
      </w:r>
      <w:del w:id="250" w:author="Sue Parker" w:date="2001-05-21T09:1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253" w:author="Sue Parker" w:date="2001-05-21T09:13:00Z"/>
        </w:rPr>
      </w:pPr>
      <w:ins w:id="252" w:author="Sue Parker" w:date="2001-05-21T09:13:00Z">
        <w:r>
          <w:rPr>
            <w:b/>
          </w:rPr>
        </w:r>
      </w:ins>
    </w:p>
    <w:p>
      <w:pPr>
        <w:pStyle w:val="Normal"/>
        <w:tabs>
          <w:tab w:val="clear" w:pos="720"/>
          <w:tab w:val="left" w:pos="547" w:leader="none"/>
          <w:tab w:val="left" w:pos="907" w:leader="none"/>
          <w:tab w:val="left" w:pos="1267" w:leader="none"/>
          <w:tab w:val="left" w:pos="1627" w:leader="none"/>
        </w:tabs>
        <w:rPr/>
      </w:pPr>
      <w:ins w:id="254" w:author="Sue Parker" w:date="2001-05-21T13:23:00Z">
        <w:r>
          <w:rPr/>
          <w:t xml:space="preserve">There are generally four major types of threat weapon sensors—radar, IR, laser and DEW, and optical and/or EO.  These may be man portable or transported by land, sea, or aerial platforms.  It is important to determine the actual sensor type and guidance package for each threat and understand their inherent capabilities and limitations.  (For in-depth information concerning particular threat systems, contact your unit ASE, EWO, or </w:t>
        </w:r>
      </w:ins>
      <w:ins w:id="255" w:author="Sue Parker" w:date="2001-05-22T10:47:00Z">
        <w:r>
          <w:rPr/>
          <w:t>TOO</w:t>
        </w:r>
      </w:ins>
      <w:ins w:id="256" w:author="Sue Parker" w:date="2001-05-21T13:23:00Z">
        <w:r>
          <w:rPr/>
          <w:t>.)</w:t>
        </w:r>
      </w:ins>
      <w:del w:id="257" w:author="Sue Parker" w:date="2001-05-21T13:23:00Z">
        <w:r>
          <w:rPr/>
          <w:delText>There are generally four major types of threat weapon sensors.  These may be man portable or transported by land, sea, or aerial platforms.  It is important to determine the actual sensor type and guidance package for each threat and understand their inherent capabilities and limitations.  (For in depth information concerning particular threat systems, contact your unit ASE/Electronic Warfare Officer or Tactical Operations Officer.)  The following four major types of threat weapon sensors are discussed.</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58" w:author="Sue Parker" w:date="2001-05-21T09:14:00Z">
        <w:r>
          <w:rPr>
            <w:b/>
          </w:rPr>
          <w:tab/>
          <w:t>a.</w:t>
          <w:tab/>
        </w:r>
      </w:ins>
      <w:r>
        <w:rPr>
          <w:b/>
        </w:rPr>
        <w:t>Radar.</w:t>
      </w:r>
      <w:r>
        <w:rPr/>
        <w:t xml:space="preserve"> </w:t>
      </w:r>
      <w:ins w:id="259" w:author="Sue Parker" w:date="2001-05-21T13:25:00Z">
        <w:r>
          <w:rPr/>
          <w:t xml:space="preserve"> Direct threat radar weapons require LOS to hit the target.  Direct threat radar weapons are either fire controlled AAA or, for missile systems</w:t>
        </w:r>
      </w:ins>
      <w:ins w:id="260" w:author="Sue Parker" w:date="2001-05-22T10:50:00Z">
        <w:r>
          <w:rPr/>
          <w:t>,</w:t>
        </w:r>
      </w:ins>
      <w:ins w:id="261" w:author="Sue Parker" w:date="2001-05-21T13:25:00Z">
        <w:r>
          <w:rPr/>
          <w:t xml:space="preserve"> command, SARH, active radar homing, TVM, or GAS.  Radar weapons must detect, acquire, track, launch and guide (or fire a ballistic solution), and assess damage.</w:t>
        </w:r>
      </w:ins>
      <w:ins w:id="262" w:author="Sue Parker" w:date="2001-05-22T10:50:00Z">
        <w:r>
          <w:rPr/>
          <w:t xml:space="preserve"> </w:t>
        </w:r>
      </w:ins>
      <w:ins w:id="263" w:author="Sue Parker" w:date="2001-05-21T13:25:00Z">
        <w:r>
          <w:rPr/>
          <w:t xml:space="preserve"> Radar systems have trouble with ground clutter.  To pick out targets from ground clutter, radar systems can detect movement though the use of MTI, Doppler (continuous wave radar), or pulse Doppler.  Modern radar systems can</w:t>
        </w:r>
      </w:ins>
      <w:ins w:id="264" w:author="Sue Parker" w:date="2001-05-22T10:52:00Z">
        <w:r>
          <w:rPr/>
          <w:t>,</w:t>
        </w:r>
      </w:ins>
      <w:ins w:id="265" w:author="Sue Parker" w:date="2001-05-21T13:25:00Z">
        <w:r>
          <w:rPr/>
          <w:t xml:space="preserve"> and do</w:t>
        </w:r>
      </w:ins>
      <w:ins w:id="266" w:author="Sue Parker" w:date="2001-05-22T10:52:00Z">
        <w:r>
          <w:rPr/>
          <w:t>,</w:t>
        </w:r>
      </w:ins>
      <w:ins w:id="267" w:author="Sue Parker" w:date="2001-05-21T13:25:00Z">
        <w:r>
          <w:rPr/>
          <w:t xml:space="preserve"> track not only the movement of the aircraft itself, but some detect the movement of rotor blades.  A few older radar systems had blind speeds (called a Doppler notch) where they could not detect an aircraft flying a specific speed toward or away from the radar.  However, not only do modern radar systems cancel blind speeds, but even with older radar systems, an aircraft had difficulty maintaining constant speed and angle to</w:t>
        </w:r>
      </w:ins>
      <w:ins w:id="268" w:author="Sue Parker" w:date="2001-05-22T10:54:00Z">
        <w:r>
          <w:rPr/>
          <w:t>,</w:t>
        </w:r>
      </w:ins>
      <w:ins w:id="269" w:author="Sue Parker" w:date="2001-05-21T13:25:00Z">
        <w:r>
          <w:rPr/>
          <w:t xml:space="preserve"> or from</w:t>
        </w:r>
      </w:ins>
      <w:ins w:id="270" w:author="Sue Parker" w:date="2001-05-22T10:54:00Z">
        <w:r>
          <w:rPr/>
          <w:t>,</w:t>
        </w:r>
      </w:ins>
      <w:ins w:id="271" w:author="Sue Parker" w:date="2001-05-21T13:25:00Z">
        <w:r>
          <w:rPr/>
          <w:t xml:space="preserve"> the one radar.  It also is impossible to be in the Doppler notch of more than one radar.  Radar systems can be detected, avoided, decoyed, jammed, and destroyed by direct and indirect fires</w:t>
        </w:r>
      </w:ins>
      <w:ins w:id="272" w:author="Sue Parker" w:date="2001-06-02T14:41:00Z">
        <w:r>
          <w:rPr/>
          <w:t>—</w:t>
        </w:r>
      </w:ins>
      <w:ins w:id="273" w:author="Sue Parker" w:date="2001-05-21T13:25:00Z">
        <w:r>
          <w:rPr/>
          <w:t>self, artillery, and antiradiation missiles.</w:t>
        </w:r>
      </w:ins>
      <w:del w:id="274" w:author="Sue Parker" w:date="2001-05-21T13:25:00Z">
        <w:r>
          <w:rPr/>
          <w:delText xml:space="preserve"> Direct threat radar weapons require LOS to hit the target.    Direct threat radar weapons are either fire controlled AAA or for missile systems Command, Semi-Active Radar Homing (SARH), Active Radar Homing, Track-Via-Missile (TVM), or Ground Aided Seeker (GAS).  Radar weapons must detect, acquire, track, launch &amp; guide (or fire a ballistic solution), and assess damage.  Radar systems have trouble with ground clutter.  To pick out targets from ground clutter, radar systems can detect movement though the use of Moving Target Indicator (MTI), Doppler (continuous wave radar), or Pulse Doppler.  Some modern radar systems can and do track not only the movement of the aircraft itself, but the movement of rotor blades.  A few older radar systems had blind speeds (called a Doppler notch) where they could not detect an aircraft flying a specific speed towards or away from the radar.  However, not only do modern radar systems cancel blind speeds, but even with older radar systems, an aircraft had difficulty maintaining constant speed and angle to or from the one radar, and it is impossible to be in the doppler notch of more than one radar.  Radar systems can be detected, avoided, decoyed, jammed, and destroyed by direct and indirect fires (self, artillery, and anti-radiation missil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290" w:author="Sue Parker" w:date="2001-05-21T18:01:00Z"/>
        </w:rPr>
      </w:pPr>
      <w:ins w:id="275" w:author="Sue Parker" w:date="2001-05-21T09:14:00Z">
        <w:r>
          <w:rPr>
            <w:b/>
          </w:rPr>
          <w:tab/>
          <w:t>b.</w:t>
          <w:tab/>
        </w:r>
      </w:ins>
      <w:r>
        <w:rPr>
          <w:b/>
        </w:rPr>
        <w:t>Infrared.</w:t>
      </w:r>
      <w:r>
        <w:rPr/>
        <w:t xml:space="preserve"> </w:t>
      </w:r>
      <w:ins w:id="276" w:author="Sue Parker" w:date="2001-05-21T13:27:00Z">
        <w:r>
          <w:rPr/>
          <w:t xml:space="preserve"> All IR direct threat weapons require LOS to be </w:t>
        </w:r>
      </w:ins>
      <w:ins w:id="277" w:author="Sue Parker" w:date="2001-05-22T10:56:00Z">
        <w:r>
          <w:rPr/>
          <w:t>set</w:t>
        </w:r>
      </w:ins>
      <w:ins w:id="278" w:author="Sue Parker" w:date="2001-05-21T13:27:00Z">
        <w:r>
          <w:rPr/>
          <w:t xml:space="preserve">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any background objects</w:t>
        </w:r>
      </w:ins>
      <w:ins w:id="279" w:author="Sue Parker" w:date="2001-06-02T14:35:00Z">
        <w:r>
          <w:rPr/>
          <w:t>—</w:t>
        </w:r>
      </w:ins>
      <w:ins w:id="280" w:author="Sue Parker" w:date="2001-05-21T13:27:00Z">
        <w:r>
          <w:rPr/>
          <w:t xml:space="preserve">such as natural or man-made objects to include vehicles, the sun, or reflected energy of the sun off clouds.  The IR sensor </w:t>
        </w:r>
      </w:ins>
      <w:ins w:id="281" w:author="Sue Parker" w:date="2001-06-22T08:43:00Z">
        <w:r>
          <w:rPr/>
          <w:t xml:space="preserve">also </w:t>
        </w:r>
      </w:ins>
      <w:ins w:id="282" w:author="Sue Parker" w:date="2001-05-21T13:27:00Z">
        <w:r>
          <w:rPr/>
          <w:t xml:space="preserve">is </w:t>
        </w:r>
      </w:ins>
      <w:ins w:id="283" w:author="Sue Parker" w:date="2001-05-22T10:59:00Z">
        <w:r>
          <w:rPr/>
          <w:t>subject</w:t>
        </w:r>
      </w:ins>
      <w:ins w:id="284" w:author="Sue Parker" w:date="2001-05-21T18:01:00Z">
        <w:r>
          <w:rPr/>
          <w:t xml:space="preserve"> to atmospheric conditions (haze, humidity), the signature of the aircraft and its background, flares, decoys, and jamming. </w:t>
        </w:r>
      </w:ins>
      <w:ins w:id="285" w:author="Sue Parker" w:date="2001-05-22T11:00:00Z">
        <w:r>
          <w:rPr/>
          <w:t xml:space="preserve"> </w:t>
        </w:r>
      </w:ins>
      <w:ins w:id="286" w:author="Sue Parker" w:date="2001-05-21T18:01:00Z">
        <w:r>
          <w:rPr/>
          <w:t>Generally IR systems are</w:t>
        </w:r>
      </w:ins>
      <w:ins w:id="287" w:author="Sue Parker" w:date="2001-05-22T11:00:00Z">
        <w:r>
          <w:rPr/>
          <w:t xml:space="preserve"> difficult to</w:t>
        </w:r>
      </w:ins>
      <w:ins w:id="288" w:author="Sue Parker" w:date="2001-05-22T11:00:00Z">
        <w:r>
          <w:rPr>
            <w:rFonts w:eastAsia="Symbol" w:cs="Symbol" w:ascii="Symbol" w:hAnsi="Symbol"/>
          </w:rPr>
          <w:t></w:t>
        </w:r>
      </w:ins>
      <w:ins w:id="289" w:author="Sue Parker" w:date="2001-05-21T18:01:00Z">
        <w:r>
          <w:rPr/>
          <w:t xml:space="preserve"> All infrared (IR) direct threat weapons require LOS to be established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background objects (natural or man made objects to include vehicles, the sun, or reflected energy of the sun off clouds, etc.).  The IR sensor is also susceptible to atmospheric conditions (haze, humidity), the signature of the aircraft and its background, flares, decoys, and jamming.  Generally IR systems are:</w:t>
        </w:r>
      </w:ins>
    </w:p>
    <w:p>
      <w:pPr>
        <w:pStyle w:val="Normal"/>
        <w:tabs>
          <w:tab w:val="clear" w:pos="720"/>
          <w:tab w:val="left" w:pos="547" w:leader="none"/>
          <w:tab w:val="left" w:pos="907" w:leader="none"/>
          <w:tab w:val="left" w:pos="1267" w:leader="none"/>
          <w:tab w:val="left" w:pos="1627" w:leader="none"/>
        </w:tabs>
        <w:rPr/>
      </w:pPr>
      <w:r>
        <w:rPr/>
      </w:r>
    </w:p>
    <w:p>
      <w:pPr>
        <w:pStyle w:val="Bullet1stLevel"/>
        <w:numPr>
          <w:ilvl w:val="0"/>
          <w:numId w:val="4"/>
        </w:numPr>
        <w:spacing w:lineRule="auto" w:line="240" w:before="0" w:after="0"/>
        <w:ind w:left="821" w:hanging="274"/>
        <w:rPr>
          <w:ins w:id="292" w:author="Sue Parker" w:date="2001-05-21T13:28:00Z"/>
        </w:rPr>
      </w:pPr>
      <w:ins w:id="291" w:author="Sue Parker" w:date="2001-05-21T13:28:00Z">
        <w:r>
          <w:rPr/>
          <w:t>Detect prior to launch (passive sensor).</w:t>
        </w:r>
      </w:ins>
    </w:p>
    <w:p>
      <w:pPr>
        <w:pStyle w:val="Bullet1stLevel"/>
        <w:numPr>
          <w:ilvl w:val="0"/>
          <w:numId w:val="4"/>
        </w:numPr>
        <w:spacing w:lineRule="auto" w:line="240" w:before="0" w:after="0"/>
        <w:ind w:left="821" w:hanging="274"/>
        <w:rPr>
          <w:ins w:id="295" w:author="Sue Parker" w:date="2001-05-21T13:28:00Z"/>
        </w:rPr>
      </w:pPr>
      <w:ins w:id="293" w:author="Sue Parker" w:date="2001-05-22T11:00:00Z">
        <w:r>
          <w:rPr/>
          <w:t>P</w:t>
        </w:r>
      </w:ins>
      <w:ins w:id="294" w:author="Sue Parker" w:date="2001-05-21T13:28:00Z">
        <w:r>
          <w:rPr/>
          <w:t>redict where they may be located (portability).</w:t>
        </w:r>
      </w:ins>
    </w:p>
    <w:p>
      <w:pPr>
        <w:pStyle w:val="Bullet1stLevel"/>
        <w:numPr>
          <w:ilvl w:val="0"/>
          <w:numId w:val="4"/>
        </w:numPr>
        <w:spacing w:lineRule="auto" w:line="240" w:before="0" w:after="0"/>
        <w:ind w:left="821" w:hanging="274"/>
        <w:rPr>
          <w:ins w:id="298" w:author="Sue Parker" w:date="2001-05-21T13:28:00Z"/>
        </w:rPr>
      </w:pPr>
      <w:ins w:id="296" w:author="Sue Parker" w:date="2001-05-22T11:00:00Z">
        <w:r>
          <w:rPr/>
          <w:t>R</w:t>
        </w:r>
      </w:ins>
      <w:ins w:id="297" w:author="Sue Parker" w:date="2001-05-21T13:28:00Z">
        <w:r>
          <w:rPr/>
          <w:t>espond to (short TOF after launched).</w:t>
        </w:r>
      </w:ins>
    </w:p>
    <w:p>
      <w:pPr>
        <w:pStyle w:val="Bullet1stLevel"/>
        <w:numPr>
          <w:ilvl w:val="0"/>
          <w:numId w:val="4"/>
        </w:numPr>
        <w:spacing w:lineRule="auto" w:line="240" w:before="0" w:after="0"/>
        <w:ind w:left="821" w:hanging="274"/>
        <w:rPr>
          <w:ins w:id="304" w:author="Sue Parker" w:date="2001-05-21T13:28:00Z"/>
        </w:rPr>
      </w:pPr>
      <w:ins w:id="299" w:author="Sue Parker" w:date="2001-05-22T11:00:00Z">
        <w:r>
          <w:rPr/>
          <w:t>H</w:t>
        </w:r>
      </w:ins>
      <w:ins w:id="300" w:author="Sue Parker" w:date="2001-05-21T13:28:00Z">
        <w:r>
          <w:rPr/>
          <w:t>ard kill</w:t>
        </w:r>
      </w:ins>
      <w:ins w:id="301" w:author="Sue Parker" w:date="2001-06-02T14:41:00Z">
        <w:r>
          <w:rPr/>
          <w:t>—</w:t>
        </w:r>
      </w:ins>
      <w:ins w:id="302" w:author="Sue Parker" w:date="2001-05-21T13:28:00Z">
        <w:r>
          <w:rPr/>
          <w:t>requires shooting at an in-flight missile</w:t>
        </w:r>
      </w:ins>
      <w:ins w:id="303" w:author="Sue Parker" w:date="2001-05-22T11:00:00Z">
        <w:r>
          <w:rPr/>
          <w:t>.</w:t>
        </w:r>
      </w:ins>
    </w:p>
    <w:p>
      <w:pPr>
        <w:pStyle w:val="Normal"/>
        <w:tabs>
          <w:tab w:val="clear" w:pos="720"/>
          <w:tab w:val="left" w:pos="547" w:leader="none"/>
          <w:tab w:val="left" w:pos="907" w:leader="none"/>
          <w:tab w:val="left" w:pos="1267" w:leader="none"/>
          <w:tab w:val="left" w:pos="1627" w:leader="none"/>
        </w:tabs>
        <w:rPr>
          <w:del w:id="306" w:author="Sue Parker" w:date="2001-05-21T13:28:00Z"/>
        </w:rPr>
      </w:pPr>
      <w:del w:id="305" w:author="Sue Parker" w:date="2001-05-21T13:28:00Z">
        <w:r>
          <w:rPr/>
          <w:delText>Difficult to detect prior to launch (passive sensor)</w:delText>
          <w:br/>
        </w:r>
      </w:del>
    </w:p>
    <w:p>
      <w:pPr>
        <w:pStyle w:val="Normal"/>
        <w:tabs>
          <w:tab w:val="clear" w:pos="720"/>
          <w:tab w:val="left" w:pos="547" w:leader="none"/>
          <w:tab w:val="left" w:pos="907" w:leader="none"/>
          <w:tab w:val="left" w:pos="1267" w:leader="none"/>
          <w:tab w:val="left" w:pos="1627" w:leader="none"/>
        </w:tabs>
        <w:rPr>
          <w:del w:id="308" w:author="Sue Parker" w:date="2001-05-21T13:28:00Z"/>
        </w:rPr>
      </w:pPr>
      <w:del w:id="307" w:author="Sue Parker" w:date="2001-05-21T13:28:00Z">
        <w:r>
          <w:rPr/>
          <w:delText>Difficult to predict where they may be located (portability)</w:delText>
          <w:br/>
        </w:r>
      </w:del>
    </w:p>
    <w:p>
      <w:pPr>
        <w:pStyle w:val="Normal"/>
        <w:tabs>
          <w:tab w:val="clear" w:pos="720"/>
          <w:tab w:val="left" w:pos="547" w:leader="none"/>
          <w:tab w:val="left" w:pos="907" w:leader="none"/>
          <w:tab w:val="left" w:pos="1267" w:leader="none"/>
          <w:tab w:val="left" w:pos="1627" w:leader="none"/>
        </w:tabs>
        <w:rPr>
          <w:del w:id="310" w:author="Sue Parker" w:date="2001-05-21T13:28:00Z"/>
        </w:rPr>
      </w:pPr>
      <w:del w:id="309" w:author="Sue Parker" w:date="2001-05-21T13:28:00Z">
        <w:r>
          <w:rPr/>
          <w:delText>Difficult to respond to (short Time of Flight after launched)</w:delText>
          <w:br/>
        </w:r>
      </w:del>
    </w:p>
    <w:p>
      <w:pPr>
        <w:pStyle w:val="Normal"/>
        <w:tabs>
          <w:tab w:val="clear" w:pos="720"/>
          <w:tab w:val="left" w:pos="547" w:leader="none"/>
          <w:tab w:val="left" w:pos="907" w:leader="none"/>
          <w:tab w:val="left" w:pos="1267" w:leader="none"/>
          <w:tab w:val="left" w:pos="1627" w:leader="none"/>
        </w:tabs>
        <w:rPr>
          <w:del w:id="313" w:author="Sue Parker" w:date="2001-05-21T18:01:00Z"/>
        </w:rPr>
      </w:pPr>
      <w:del w:id="311" w:author="Sue Parker" w:date="2001-05-21T13:28:00Z">
        <w:r>
          <w:rPr/>
          <w:delText>Difficult to hard kill (requires shooting at an in-flight missile)</w:delText>
        </w:r>
      </w:del>
      <w:del w:id="312" w:author="Sue Parker" w:date="2001-05-21T18:0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14" w:author="Sue Parker" w:date="2001-05-21T09:14:00Z">
        <w:r>
          <w:rPr>
            <w:b/>
          </w:rPr>
          <w:tab/>
          <w:t>c.</w:t>
          <w:tab/>
        </w:r>
      </w:ins>
      <w:r>
        <w:rPr>
          <w:b/>
        </w:rPr>
        <w:t>LASER and Directed Energy Weapons</w:t>
      </w:r>
      <w:del w:id="315" w:author="Sue Parker" w:date="2001-05-21T09:14:00Z">
        <w:r>
          <w:rPr>
            <w:b/>
          </w:rPr>
          <w:delText xml:space="preserve"> (DEW)</w:delText>
        </w:r>
      </w:del>
      <w:r>
        <w:rPr>
          <w:b/>
        </w:rPr>
        <w:t>.</w:t>
      </w:r>
      <w:r>
        <w:rPr/>
        <w:t xml:space="preserve"> </w:t>
      </w:r>
      <w:ins w:id="316" w:author="Sue Parker" w:date="2001-05-21T13:30:00Z">
        <w:r>
          <w:rPr/>
          <w:t xml:space="preserve"> Laser and/or DEW weapons really fit two distinct categories—laser</w:t>
        </w:r>
      </w:ins>
      <w:ins w:id="317" w:author="Sue Parker" w:date="2001-05-22T14:44:00Z">
        <w:r>
          <w:rPr/>
          <w:t>-</w:t>
        </w:r>
      </w:ins>
      <w:ins w:id="318" w:author="Sue Parker" w:date="2001-05-21T13:30:00Z">
        <w:r>
          <w:rPr/>
          <w:t xml:space="preserve">guided or </w:t>
        </w:r>
      </w:ins>
      <w:ins w:id="319" w:author="Sue Parker" w:date="2001-05-22T14:44:00Z">
        <w:r>
          <w:rPr/>
          <w:t>-</w:t>
        </w:r>
      </w:ins>
      <w:ins w:id="320" w:author="Sue Parker" w:date="2001-05-21T13:30:00Z">
        <w:r>
          <w:rPr/>
          <w:t>aided weapons and pure laser and/or DEW weapons.  Laser-guided or-aided weapons are those who use the laser to perform ranging, tracking, or guiding functions for conventional explosive missiles or projectiles.  Pure laser and/or DEW weapons use laser and other forms of DEW to inflict damage to the aircraft or its sensors</w:t>
        </w:r>
      </w:ins>
      <w:ins w:id="321" w:author="Sue Parker" w:date="2001-06-02T14:42:00Z">
        <w:r>
          <w:rPr/>
          <w:t>—</w:t>
        </w:r>
      </w:ins>
      <w:ins w:id="322" w:author="Sue Parker" w:date="2001-05-21T13:30:00Z">
        <w:r>
          <w:rPr/>
          <w:t>as a by-product, the aircrew</w:t>
        </w:r>
      </w:ins>
      <w:ins w:id="323" w:author="Sue Parker" w:date="2001-06-14T09:32:00Z">
        <w:r>
          <w:rPr/>
          <w:t>'</w:t>
        </w:r>
      </w:ins>
      <w:ins w:id="324" w:author="Sue Parker" w:date="2001-05-21T13:30:00Z">
        <w:r>
          <w:rPr/>
          <w:t xml:space="preserve">s eyes may be damaged.  Pure laser and/or DEW weapons are not required to burn a hole in the target to destroy it, although these weapons are reaching that capability.  Simply igniting fuel vapor near vents or burning through fuel lines </w:t>
        </w:r>
      </w:ins>
      <w:ins w:id="325" w:author="Sue Parker" w:date="2001-06-14T09:33:00Z">
        <w:r>
          <w:rPr/>
          <w:t>is</w:t>
        </w:r>
      </w:ins>
      <w:ins w:id="326" w:author="Sue Parker" w:date="2001-05-21T13:30:00Z">
        <w:r>
          <w:rPr/>
          <w:t xml:space="preserve"> effective as well as glazing the cockpit glass so the aircrew cannot see out.  Inherently, laser and/or DEW weapons are short duration, hard to detect, extremely hard to decoy or jam, and hard to kill.  Fortunately they must rely upon LOS and atmospheric conditions and are somewhat short ranged at present.</w:t>
        </w:r>
      </w:ins>
      <w:del w:id="327" w:author="Sue Parker" w:date="2001-05-21T13:30:00Z">
        <w:r>
          <w:rPr/>
          <w:delText xml:space="preserve"> Laser/DEW weapons really fit two distinct categories - Laser guided or aided weapons and Pure Laser/DEW weapons.  Laser guided or aided weapons are those who use the Laser to perform ranging, tracking, or guiding functions for conventional explosive missiles or projectiles.  Pure Laser/DEW weapons use Laser and other forms of DEW to inflict damage to the aircraft or its sensors (as a by-product the aircrew’s eyes may be damaged).  Pure Laser/DEW weapons are not required to burn a hole in the target to destroy it (although these weapons are reaching that capability).  Simply igniting fuel vapor near vents or burning through fuel lines are effective as well as glazing the cockpit glass so the aircrew cannot see out.  Inherently Laser/DEW weapons are short duration, hard to detect, extremely hard to decoy or jam, and hard to kill.  Fortunately they must rely upon LOS, atmospheric conditions, and are somewhat short ranged at pres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28" w:author="Sue Parker" w:date="2001-05-21T09:14:00Z">
        <w:r>
          <w:rPr>
            <w:b/>
          </w:rPr>
          <w:tab/>
          <w:t>d.</w:t>
          <w:tab/>
        </w:r>
      </w:ins>
      <w:r>
        <w:rPr>
          <w:b/>
        </w:rPr>
        <w:t>Optical/Electro-Optical</w:t>
      </w:r>
      <w:del w:id="329" w:author="Sue Parker" w:date="2001-05-21T09:14:00Z">
        <w:r>
          <w:rPr>
            <w:b/>
          </w:rPr>
          <w:delText xml:space="preserve"> (EO)</w:delText>
        </w:r>
      </w:del>
      <w:r>
        <w:rPr>
          <w:b/>
        </w:rPr>
        <w:t>.</w:t>
      </w:r>
      <w:r>
        <w:rPr/>
        <w:t xml:space="preserve"> </w:t>
      </w:r>
      <w:ins w:id="330" w:author="Sue Parker" w:date="2001-05-21T13:31:00Z">
        <w:r>
          <w:rPr/>
          <w:t xml:space="preserve"> Optical and/or EO sensors are used as either the primary or the secondary sensor for all weapon systems.  </w:t>
        </w:r>
      </w:ins>
      <w:ins w:id="331" w:author="Sue Parker" w:date="2001-06-02T14:33:00Z">
        <w:r>
          <w:rPr/>
          <w:t>T</w:t>
        </w:r>
      </w:ins>
      <w:ins w:id="332" w:author="Sue Parker" w:date="2001-05-21T13:31:00Z">
        <w:r>
          <w:rPr/>
          <w:t>hey rely upon LOS; however, they are with very few exceptions, completely passive.  They are limited by human eyes, atmospheric conditions, distance, jitter, and in many cases by darkness.  The optical and/or EO sensors are most difficult to detect, seldom can be decoyed, can be jammed in the sense of obscurants, but when located can be hard killed.</w:t>
        </w:r>
      </w:ins>
      <w:del w:id="333" w:author="Sue Parker" w:date="2001-05-21T13:31:00Z">
        <w:r>
          <w:rPr/>
          <w:delText xml:space="preserve"> Optical / EO sensors are used as either the primary or secondary sensor for all weapon systems.  Although they rely upon LOS, they are, with very few exceptions, completely passive.  They are limited by human eyes, atmospheric conditions, distance, jitter, and in many cases by darkness.  The Optical / EO sensors are most difficult to detect, seldom can be decoyed, can be jammed in the sense of obscurants, but when located can be killed.</w:delText>
        </w:r>
      </w:del>
      <w:r>
        <w:rPr/>
        <w:t xml:space="preserve"> </w:t>
      </w:r>
      <w:del w:id="334" w:author="Sue Parker" w:date="2001-05-21T13: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t>SECTION II.  AIRCRAFT SURVIVABILITY EQUIPMENT</w:t>
      </w:r>
      <w:del w:id="335" w:author="Sue Parker" w:date="2001-06-22T08:44:00Z">
        <w:r>
          <w:rPr>
            <w:b/>
            <w:sz w:val="22"/>
          </w:rPr>
          <w:delText xml:space="preserve"> (ASE)</w:delText>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341" w:author="Sue Parker" w:date="2001-05-21T09:14:00Z"/>
        </w:rPr>
      </w:pPr>
      <w:r>
        <w:rPr>
          <w:b/>
        </w:rPr>
        <w:t>D-5</w:t>
      </w:r>
      <w:del w:id="336" w:author="Sue Parker" w:date="2001-05-21T09:14:00Z">
        <w:r>
          <w:rPr>
            <w:b/>
          </w:rPr>
          <w:delText xml:space="preserve">.  </w:delText>
        </w:r>
      </w:del>
      <w:ins w:id="337" w:author="Sue Parker" w:date="2001-05-21T09:14:00Z">
        <w:r>
          <w:rPr>
            <w:b/>
          </w:rPr>
          <w:t>.</w:t>
          <w:tab/>
        </w:r>
      </w:ins>
      <w:del w:id="338" w:author="Sue Parker" w:date="2001-05-21T13:32:00Z">
        <w:r>
          <w:rPr>
            <w:b/>
          </w:rPr>
          <w:delText>GENERAL</w:delText>
        </w:r>
      </w:del>
      <w:ins w:id="339" w:author="Sue Parker" w:date="2001-05-21T13:32:00Z">
        <w:r>
          <w:rPr>
            <w:b/>
          </w:rPr>
          <w:t>CATEGORIES</w:t>
        </w:r>
      </w:ins>
      <w:del w:id="340" w:author="Sue Parker" w:date="2001-05-21T09:15:00Z">
        <w:r>
          <w:rPr>
            <w:b/>
          </w:rPr>
          <w:delText>.</w:delText>
        </w:r>
      </w:del>
    </w:p>
    <w:p>
      <w:pPr>
        <w:pStyle w:val="Normal"/>
        <w:tabs>
          <w:tab w:val="clear" w:pos="720"/>
          <w:tab w:val="left" w:pos="547" w:leader="none"/>
          <w:tab w:val="left" w:pos="907" w:leader="none"/>
          <w:tab w:val="left" w:pos="1267" w:leader="none"/>
          <w:tab w:val="left" w:pos="1627" w:leader="none"/>
        </w:tabs>
        <w:rPr>
          <w:b/>
          <w:b/>
          <w:ins w:id="343" w:author="Sue Parker" w:date="2001-05-21T09:14:00Z"/>
        </w:rPr>
      </w:pPr>
      <w:ins w:id="342" w:author="Sue Parker" w:date="2001-05-21T09:14:00Z">
        <w:r>
          <w:rPr>
            <w:b/>
          </w:rPr>
        </w:r>
      </w:ins>
    </w:p>
    <w:p>
      <w:pPr>
        <w:pStyle w:val="Normal"/>
        <w:tabs>
          <w:tab w:val="clear" w:pos="720"/>
          <w:tab w:val="left" w:pos="547" w:leader="none"/>
          <w:tab w:val="left" w:pos="907" w:leader="none"/>
          <w:tab w:val="left" w:pos="1267" w:leader="none"/>
          <w:tab w:val="left" w:pos="1627" w:leader="none"/>
        </w:tabs>
        <w:rPr/>
      </w:pPr>
      <w:del w:id="344" w:author="Sue Parker" w:date="2001-05-21T09:14:00Z">
        <w:r>
          <w:rPr>
            <w:rFonts w:eastAsia="Arial"/>
            <w:b/>
          </w:rPr>
          <w:delText xml:space="preserve"> </w:delText>
        </w:r>
      </w:del>
      <w:ins w:id="345" w:author="Sue Parker" w:date="2001-05-21T13:32:00Z">
        <w:r>
          <w:rPr/>
          <w:t>ASE systems can be categorized in three areas—aircraft signature reduction, situational awareness, and active countermeasures.</w:t>
        </w:r>
      </w:ins>
      <w:del w:id="346" w:author="Sue Parker" w:date="2001-05-21T09:14:00Z">
        <w:r>
          <w:rPr>
            <w:b/>
          </w:rPr>
          <w:delText xml:space="preserve"> </w:delText>
        </w:r>
      </w:del>
      <w:del w:id="347" w:author="Sue Parker" w:date="2001-05-21T13:32:00Z">
        <w:r>
          <w:rPr/>
          <w:delText>ASE systems can be categorized in three areas: Signature reduction, Situational awareness, and Active countermeasures.</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48" w:author="Sue Parker" w:date="2001-05-21T09:15:00Z">
        <w:r>
          <w:rPr>
            <w:b/>
          </w:rPr>
          <w:tab/>
          <w:t>a.</w:t>
          <w:tab/>
        </w:r>
      </w:ins>
      <w:r>
        <w:rPr>
          <w:b/>
        </w:rPr>
        <w:t>Aircraft Signature Reduction</w:t>
      </w:r>
      <w:ins w:id="349" w:author="Sue Parker" w:date="2001-05-21T13:39:00Z">
        <w:r>
          <w:rPr>
            <w:b/>
          </w:rPr>
          <w:t>.</w:t>
        </w:r>
      </w:ins>
      <w:del w:id="350" w:author="Sue Parker" w:date="2001-05-21T13:39:00Z">
        <w:r>
          <w:rPr>
            <w:b/>
          </w:rPr>
          <w:delText>:</w:delText>
        </w:r>
      </w:del>
      <w:r>
        <w:rPr/>
        <w:t xml:space="preserve"> </w:t>
      </w:r>
      <w:ins w:id="351" w:author="Sue Parker" w:date="2001-05-21T13:39:00Z">
        <w:r>
          <w:rPr/>
          <w:t xml:space="preserve"> </w:t>
        </w:r>
      </w:ins>
      <w:ins w:id="352" w:author="Sue Parker" w:date="2001-05-21T13:34:00Z">
        <w:r>
          <w:rPr/>
          <w:t>All tactical helicopters are painted with nonreflective IR absorbing paint.</w:t>
        </w:r>
      </w:ins>
      <w:ins w:id="353" w:author="Sue Parker" w:date="2001-05-21T13:39:00Z">
        <w:r>
          <w:rPr/>
          <w:t xml:space="preserve"> </w:t>
        </w:r>
      </w:ins>
      <w:del w:id="354" w:author="Sue Parker" w:date="2001-05-21T13:34:00Z">
        <w:r>
          <w:rPr/>
          <w:delText xml:space="preserve"> All tactical helicopters are painted with non-reflective IR absorbing paint.</w:delText>
        </w:r>
      </w:del>
      <w:r>
        <w:rPr/>
        <w:t xml:space="preserve"> </w:t>
      </w:r>
      <w:ins w:id="355" w:author="Sue Parker" w:date="2001-05-21T13:35:00Z">
        <w:r>
          <w:rPr/>
          <w:t xml:space="preserve">This system directs exhaust gasses up and away from the horizontal view of the aircraft; </w:t>
        </w:r>
      </w:ins>
      <w:ins w:id="356" w:author="Sue Parker" w:date="2001-06-21T18:08:00Z">
        <w:r>
          <w:rPr/>
          <w:t xml:space="preserve">therefore, </w:t>
        </w:r>
      </w:ins>
      <w:ins w:id="357" w:author="Sue Parker" w:date="2001-05-21T13:35:00Z">
        <w:r>
          <w:rPr/>
          <w:t>IR missile lock-on ranges are reduced.</w:t>
        </w:r>
      </w:ins>
      <w:del w:id="358" w:author="Sue Parker" w:date="2001-05-21T13:35:00Z">
        <w:r>
          <w:rPr/>
          <w:delText xml:space="preserve"> By directing the exhaust gases up and away from the horizontal view of the aircraft, IR missile lock-on ranges are reduced.</w:delText>
        </w:r>
      </w:del>
      <w:r>
        <w:rPr/>
        <w:t xml:space="preserve"> </w:t>
      </w:r>
      <w:ins w:id="359" w:author="Sue Parker" w:date="2001-05-21T13:39:00Z">
        <w:r>
          <w:rPr/>
          <w:t xml:space="preserve"> </w:t>
        </w:r>
      </w:ins>
      <w:ins w:id="360" w:author="Sue Parker" w:date="2001-05-21T13:37:00Z">
        <w:r>
          <w:rPr/>
          <w:t>Reducing the aircraft exhaust gas signature aids the effectiveness of the AN/ALQ-144A IR missile jammer</w:t>
        </w:r>
      </w:ins>
      <w:del w:id="361" w:author="Sue Parker" w:date="2001-05-21T13:37:00Z">
        <w:r>
          <w:rPr/>
          <w:delText xml:space="preserve"> Reducing the aircraft exhaust gas signature aids the effectiveness of the AN/ALQ-144A IR missile jammer</w:delText>
        </w:r>
      </w:del>
      <w:r>
        <w:rPr/>
        <w:t xml:space="preserve">. </w:t>
      </w:r>
      <w:ins w:id="362" w:author="Sue Parker" w:date="2001-05-21T13:39:00Z">
        <w:r>
          <w:rPr/>
          <w:t xml:space="preserve">UH-60 and EH-60 aircraft are equipped with HIRSS that reduces the IR signature by suppressing hot exhaust gases. </w:t>
        </w:r>
      </w:ins>
      <w:del w:id="363" w:author="Sue Parker" w:date="2001-05-21T13:39:00Z">
        <w:r>
          <w:rPr/>
          <w:delText>UH-60 and EH-60 aircraft are equipped with Hover Infrared Suppression System (HIRSS) which reduces the IR signature by suppressing hot exhaust gases.</w:delText>
        </w:r>
      </w:del>
      <w:r>
        <w:rPr/>
        <w:t xml:space="preserve"> </w:t>
      </w:r>
      <w:ins w:id="364" w:author="Sue Parker" w:date="2001-05-21T13:39:00Z">
        <w:r>
          <w:rPr/>
          <w:t>The radar and IR signatures of tactical helicopters are least when viewed from the front.</w:t>
        </w:r>
      </w:ins>
      <w:del w:id="365" w:author="Sue Parker" w:date="2001-05-21T13:39:00Z">
        <w:r>
          <w:rPr/>
          <w:delText xml:space="preserve"> The radar and IR signature of tactical helicopters is least when viewed from the front.</w:delText>
        </w:r>
      </w:del>
      <w:r>
        <w:rPr/>
        <w:t xml:space="preserve">  The maximum IR signature is from the rear quadrants, while the maximum radar signature is from the side aspects.</w:t>
      </w:r>
      <w:ins w:id="366" w:author="Sue Parker" w:date="2001-05-21T13:40:00Z">
        <w:r>
          <w:rPr/>
          <w:t xml:space="preserve"> </w:t>
        </w:r>
      </w:ins>
      <w:r>
        <w:rPr/>
        <w:t xml:space="preserve"> The aircrews have the ability </w:t>
      </w:r>
      <w:del w:id="367" w:author="Sue Parker" w:date="2001-05-21T13:40:00Z">
        <w:r>
          <w:rPr/>
          <w:delText xml:space="preserve">of </w:delText>
        </w:r>
      </w:del>
      <w:ins w:id="368" w:author="Sue Parker" w:date="2001-05-21T13:40:00Z">
        <w:r>
          <w:rPr/>
          <w:t xml:space="preserve">to </w:t>
        </w:r>
      </w:ins>
      <w:del w:id="369" w:author="Sue Parker" w:date="2001-05-21T13:40:00Z">
        <w:r>
          <w:rPr/>
          <w:delText xml:space="preserve">decreasing </w:delText>
        </w:r>
      </w:del>
      <w:ins w:id="370" w:author="Sue Parker" w:date="2001-05-21T13:40:00Z">
        <w:r>
          <w:rPr/>
          <w:t xml:space="preserve">decrease </w:t>
        </w:r>
      </w:ins>
      <w:r>
        <w:rPr/>
        <w:t xml:space="preserve">the signature exposed to threats by changing the aircraft’s aspec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1" w:author="Sue Parker" w:date="2001-05-21T09:15:00Z">
        <w:r>
          <w:rPr>
            <w:b/>
          </w:rPr>
          <w:tab/>
          <w:t>b.</w:t>
          <w:tab/>
        </w:r>
      </w:ins>
      <w:r>
        <w:rPr>
          <w:b/>
        </w:rPr>
        <w:t>Situational Awareness</w:t>
      </w:r>
      <w:ins w:id="372" w:author="Sue Parker" w:date="2001-05-21T13:49:00Z">
        <w:r>
          <w:rPr>
            <w:b/>
          </w:rPr>
          <w:t>.</w:t>
        </w:r>
      </w:ins>
      <w:del w:id="373" w:author="Sue Parker" w:date="2001-05-21T13:49:00Z">
        <w:r>
          <w:rPr>
            <w:b/>
          </w:rPr>
          <w:delText>:</w:delText>
        </w:r>
      </w:del>
      <w:r>
        <w:rPr/>
        <w:t xml:space="preserve"> </w:t>
      </w:r>
      <w:ins w:id="374" w:author="Sue Parker" w:date="2001-05-21T13:46:00Z">
        <w:r>
          <w:rPr/>
          <w:t xml:space="preserve"> All tactical helicopters are equipped with PW RSDS</w:t>
        </w:r>
      </w:ins>
      <w:ins w:id="375" w:author="Sue Parker" w:date="2001-06-02T14:35:00Z">
        <w:r>
          <w:rPr/>
          <w:t>—</w:t>
        </w:r>
      </w:ins>
      <w:ins w:id="376" w:author="Sue Parker" w:date="2001-05-21T13:46:00Z">
        <w:r>
          <w:rPr/>
          <w:t>such as the AN/APR-39[V]1</w:t>
        </w:r>
      </w:ins>
      <w:ins w:id="377" w:author="Sue Parker" w:date="2001-06-02T14:36:00Z">
        <w:r>
          <w:rPr/>
          <w:t>—</w:t>
        </w:r>
      </w:ins>
      <w:ins w:id="378" w:author="Sue Parker" w:date="2001-05-21T13:46:00Z">
        <w:r>
          <w:rPr/>
          <w:t>that alerts the aircrew of radar activity.  Aircrews use the cues from the RSDS to change modes of flight (contour to NOE) or increase vigilance</w:t>
        </w:r>
      </w:ins>
      <w:ins w:id="379" w:author="Sue Parker" w:date="2001-06-02T14:36:00Z">
        <w:r>
          <w:rPr/>
          <w:t>—</w:t>
        </w:r>
      </w:ins>
      <w:ins w:id="380" w:author="Sue Parker" w:date="2001-05-21T13:46:00Z">
        <w:r>
          <w:rPr/>
          <w:t>actively seek masking terrain features</w:t>
        </w:r>
      </w:ins>
      <w:del w:id="381" w:author="Sue Parker" w:date="2001-05-21T13:46:00Z">
        <w:r>
          <w:rPr/>
          <w:delText xml:space="preserve"> All tactical helicopters are equipped with pulsed wave Radar Signal Detecting Sets (RSDS) (e.g., AN/APR-39A(V)1) which provide the aircrew with alerts of radar activity.  Aircrews uses the cues from the RSDS to change modes of flight (contour to NOE) or increase vigilance (actively seek masking terrain feature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82" w:author="Sue Parker" w:date="2001-05-21T09:15:00Z">
        <w:r>
          <w:rPr>
            <w:b/>
          </w:rPr>
          <w:tab/>
          <w:t>c.</w:t>
          <w:tab/>
        </w:r>
      </w:ins>
      <w:r>
        <w:rPr>
          <w:b/>
        </w:rPr>
        <w:t>Active Countermeasures</w:t>
      </w:r>
      <w:ins w:id="383" w:author="Sue Parker" w:date="2001-05-21T16:12:00Z">
        <w:r>
          <w:rPr>
            <w:b/>
          </w:rPr>
          <w:t>.</w:t>
        </w:r>
      </w:ins>
      <w:del w:id="384" w:author="Sue Parker" w:date="2001-05-21T16:12:00Z">
        <w:r>
          <w:rPr>
            <w:b/>
          </w:rPr>
          <w:delText>:</w:delText>
        </w:r>
      </w:del>
      <w:r>
        <w:rPr/>
        <w:t xml:space="preserve"> </w:t>
      </w:r>
      <w:ins w:id="385" w:author="Sue Parker" w:date="2001-05-21T16:12:00Z">
        <w:r>
          <w:rPr/>
          <w:t xml:space="preserve"> ASE countermeasures are required when masking terrain is not available to buy time until the aircraft can maneuver to masking terrain or outside of threat range.  IR threats can be jammed by AN/ALQ-144(V)1.  Radar threats can be decoyed by the M-130 with chaff (AH-64 aircraft only).</w:t>
        </w:r>
      </w:ins>
      <w:del w:id="386" w:author="Sue Parker" w:date="2001-05-21T16:12:00Z">
        <w:r>
          <w:rPr/>
          <w:delText xml:space="preserve"> ASE countermeasures are required when masking terrain is not readily available to buy time until the aircraft can maneuver to masking terrain or outside of threat range.  IR threats can be jammed by AN/ALQ-144A(V)1. Radar threats can be decoyed by use of the M-130 with chaff (AH-64 aircraft only).</w:delText>
        </w:r>
      </w:del>
      <w:r>
        <w:rPr/>
        <w:t xml:space="preserve"> </w:t>
      </w:r>
    </w:p>
    <w:p>
      <w:pPr>
        <w:pStyle w:val="Normal"/>
        <w:tabs>
          <w:tab w:val="clear" w:pos="720"/>
          <w:tab w:val="left" w:pos="547" w:leader="none"/>
          <w:tab w:val="left" w:pos="907" w:leader="none"/>
          <w:tab w:val="left" w:pos="1267" w:leader="none"/>
          <w:tab w:val="left" w:pos="1627" w:leader="none"/>
        </w:tabs>
        <w:rPr>
          <w:del w:id="388" w:author="Sue Parker" w:date="2001-06-03T16:17:00Z"/>
        </w:rPr>
      </w:pPr>
      <w:del w:id="387" w:author="Sue Parker" w:date="2001-06-03T16:17: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93" w:author="Sue Parker" w:date="2001-05-21T09:15:00Z"/>
        </w:rPr>
      </w:pPr>
      <w:r>
        <w:rPr>
          <w:b/>
        </w:rPr>
        <w:t>D-6.</w:t>
      </w:r>
      <w:ins w:id="389" w:author="Sue Parker" w:date="2001-05-21T09:15:00Z">
        <w:r>
          <w:rPr>
            <w:b/>
          </w:rPr>
          <w:tab/>
        </w:r>
      </w:ins>
      <w:del w:id="390" w:author="Sue Parker" w:date="2001-05-21T09:15:00Z">
        <w:r>
          <w:rPr>
            <w:b/>
          </w:rPr>
          <w:delText xml:space="preserve">  ASE </w:delText>
        </w:r>
      </w:del>
      <w:ins w:id="391" w:author="Sue Parker" w:date="2001-06-22T08:40:00Z">
        <w:r>
          <w:rPr>
            <w:b/>
          </w:rPr>
          <w:t>CH-47 SUITE</w:t>
        </w:r>
      </w:ins>
      <w:del w:id="392" w:author="Sue Parker" w:date="2001-06-22T08:40:00Z">
        <w:r>
          <w:rPr>
            <w:b/>
          </w:rPr>
          <w:delText>SUITES</w:delText>
        </w:r>
      </w:del>
    </w:p>
    <w:p>
      <w:pPr>
        <w:pStyle w:val="Normal"/>
        <w:tabs>
          <w:tab w:val="clear" w:pos="720"/>
          <w:tab w:val="left" w:pos="547" w:leader="none"/>
          <w:tab w:val="left" w:pos="907" w:leader="none"/>
          <w:tab w:val="left" w:pos="1267" w:leader="none"/>
          <w:tab w:val="left" w:pos="1627" w:leader="none"/>
        </w:tabs>
        <w:rPr>
          <w:ins w:id="395" w:author="Sue Parker" w:date="2001-05-21T09:15:00Z"/>
        </w:rPr>
      </w:pPr>
      <w:ins w:id="394" w:author="Sue Parker" w:date="2001-05-21T09:15:00Z">
        <w:r>
          <w:rPr/>
        </w:r>
      </w:ins>
    </w:p>
    <w:p>
      <w:pPr>
        <w:pStyle w:val="Normal"/>
        <w:rPr>
          <w:ins w:id="405" w:author="Sue Parker" w:date="2001-06-21T18:14:00Z"/>
        </w:rPr>
      </w:pPr>
      <w:del w:id="396" w:author="Sue Parker" w:date="2001-05-21T09:15:00Z">
        <w:r>
          <w:rPr>
            <w:b/>
          </w:rPr>
          <w:delText>.</w:delText>
        </w:r>
      </w:del>
      <w:ins w:id="397" w:author="Sue Parker" w:date="2001-05-21T16:14:00Z">
        <w:r>
          <w:rPr/>
          <w:t>Each aircraft is equipped with a suite of ASE designed to protect each aircraft while performing its unique missions.</w:t>
        </w:r>
      </w:ins>
      <w:del w:id="398" w:author="Sue Parker" w:date="2001-05-21T09:15:00Z">
        <w:r>
          <w:rPr/>
          <w:delText xml:space="preserve">  </w:delText>
        </w:r>
      </w:del>
      <w:del w:id="399" w:author="Sue Parker" w:date="2001-05-21T16:14:00Z">
        <w:r>
          <w:rPr/>
          <w:delText xml:space="preserve">Each aircraft is equipped with a suite of ASE designed to protect each aircraft while performing their unique missions.  </w:delText>
        </w:r>
      </w:del>
      <w:ins w:id="400" w:author="Sue Parker" w:date="2001-06-21T18:14:00Z">
        <w:r>
          <w:rPr/>
          <w:t xml:space="preserve">  </w:t>
        </w:r>
      </w:ins>
      <w:del w:id="401" w:author="Sue Parker" w:date="2001-06-21T18:14:00Z">
        <w:r>
          <w:rPr/>
          <w:tab/>
        </w:r>
      </w:del>
      <w:ins w:id="402" w:author="Sue Parker" w:date="2001-06-21T18:14:00Z">
        <w:r>
          <w:rPr/>
          <w:t xml:space="preserve">The CH-47 ASE suite </w:t>
        </w:r>
      </w:ins>
      <w:ins w:id="403" w:author="Sue Parker" w:date="2001-06-21T18:18:00Z">
        <w:r>
          <w:rPr/>
          <w:t xml:space="preserve">(see Figure D-1) </w:t>
        </w:r>
      </w:ins>
      <w:ins w:id="404" w:author="Sue Parker" w:date="2001-06-21T18:14:00Z">
        <w:r>
          <w:rPr/>
          <w:t>provides for PW radar signal detection for radar directed threats.  In addition, the ASE suite provides omnidirectional IR jamming and decoying for IR-directed threats.  The aircraft signature reduction capabilities include both nonreflective IR absorbing paint and suppressors for hot exhaust gasses.</w:t>
        </w:r>
      </w:ins>
    </w:p>
    <w:p>
      <w:pPr>
        <w:pStyle w:val="Normal"/>
        <w:tabs>
          <w:tab w:val="clear" w:pos="720"/>
          <w:tab w:val="left" w:pos="547" w:leader="none"/>
          <w:tab w:val="left" w:pos="907" w:leader="none"/>
          <w:tab w:val="left" w:pos="1267" w:leader="none"/>
          <w:tab w:val="left" w:pos="1627" w:leader="none"/>
        </w:tabs>
        <w:jc w:val="center"/>
        <w:rPr>
          <w:ins w:id="407" w:author="Sue Parker" w:date="2001-05-21T16:24:00Z"/>
        </w:rPr>
      </w:pPr>
      <w:ins w:id="406" w:author="Sue Parker" w:date="2001-05-21T16:24:00Z">
        <w:r>
          <w:rPr/>
        </w:r>
      </w:ins>
    </w:p>
    <w:p>
      <w:pPr>
        <w:pStyle w:val="Normal"/>
        <w:tabs>
          <w:tab w:val="clear" w:pos="720"/>
          <w:tab w:val="left" w:pos="547" w:leader="none"/>
          <w:tab w:val="left" w:pos="907" w:leader="none"/>
          <w:tab w:val="left" w:pos="1267" w:leader="none"/>
          <w:tab w:val="left" w:pos="1627" w:leader="none"/>
        </w:tabs>
        <w:rPr>
          <w:lang w:val="en-US"/>
          <w:ins w:id="409" w:author="Sue Parker" w:date="2001-05-21T16:18:00Z"/>
        </w:rPr>
      </w:pPr>
      <w:ins w:id="408" w:author="Sue Parker" w:date="2001-05-21T16:18:00Z">
        <w:r>
          <w:rPr>
            <w:lang w:val="en-US"/>
          </w:rPr>
        </w:r>
      </w:ins>
      <w:r>
        <mc:AlternateContent>
          <mc:Choice Requires="wps">
            <w:drawing>
              <wp:anchor behindDoc="0" distT="0" distB="0" distL="114935" distR="114935" simplePos="0" locked="0" layoutInCell="0" allowOverlap="1" relativeHeight="10">
                <wp:simplePos x="0" y="0"/>
                <wp:positionH relativeFrom="column">
                  <wp:posOffset>1639570</wp:posOffset>
                </wp:positionH>
                <wp:positionV relativeFrom="paragraph">
                  <wp:posOffset>33020</wp:posOffset>
                </wp:positionV>
                <wp:extent cx="2494280" cy="1750060"/>
                <wp:effectExtent l="0" t="0" r="0" b="0"/>
                <wp:wrapSquare wrapText="bothSides"/>
                <wp:docPr id="1" name="Frame1"/>
                <a:graphic xmlns:a="http://schemas.openxmlformats.org/drawingml/2006/main">
                  <a:graphicData uri="http://schemas.microsoft.com/office/word/2010/wordprocessingShape">
                    <wps:wsp>
                      <wps:cNvSpPr txBox="1"/>
                      <wps:spPr>
                        <a:xfrm>
                          <a:off x="0" y="0"/>
                          <a:ext cx="2494280" cy="1750060"/>
                        </a:xfrm>
                        <a:prstGeom prst="rect"/>
                        <a:solidFill>
                          <a:srgbClr val="FFFFFF"/>
                        </a:solidFill>
                        <a:ln w="12700">
                          <a:solidFill>
                            <a:srgbClr val="000000"/>
                          </a:solidFill>
                        </a:ln>
                      </wps:spPr>
                      <wps:txbx>
                        <w:txbxContent>
                          <w:p>
                            <w:pPr>
                              <w:pStyle w:val="Normal"/>
                              <w:ind w:left="720" w:hanging="720"/>
                              <w:jc w:val="center"/>
                              <w:rPr>
                                <w:ins w:id="411" w:author="Sue Parker" w:date="2001-06-21T18:23:00Z"/>
                              </w:rPr>
                            </w:pPr>
                            <w:ins w:id="410" w:author="Sue Parker" w:date="2001-06-21T18:19:00Z">
                              <w:r>
                                <w:rPr/>
                                <w:object w:dxaOrig="364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1pt;height:69.05pt" filled="f" o:ole="">
                                    <v:imagedata r:id="rId3" o:title=""/>
                                  </v:shape>
                                  <o:OLEObject Type="Embed" ProgID="" ShapeID="ole_rId2" DrawAspect="Content" ObjectID="_682973199" r:id="rId2"/>
                                </w:object>
                              </w:r>
                            </w:ins>
                          </w:p>
                          <w:p>
                            <w:pPr>
                              <w:pStyle w:val="Normal"/>
                              <w:ind w:left="720" w:hanging="720"/>
                              <w:jc w:val="center"/>
                              <w:rPr>
                                <w:b/>
                                <w:b/>
                                <w:u w:val="single"/>
                                <w:ins w:id="413" w:author="Sue Parker" w:date="2001-06-21T18:23:00Z"/>
                              </w:rPr>
                            </w:pPr>
                            <w:ins w:id="412" w:author="Sue Parker" w:date="2001-06-21T18:23:00Z">
                              <w:r>
                                <w:rPr>
                                  <w:b/>
                                  <w:u w:val="single"/>
                                </w:rPr>
                                <w:t>CH-47 ASE Suite:</w:t>
                              </w:r>
                            </w:ins>
                          </w:p>
                          <w:p>
                            <w:pPr>
                              <w:pStyle w:val="Normal"/>
                              <w:ind w:left="720" w:hanging="720"/>
                              <w:jc w:val="center"/>
                              <w:rPr>
                                <w:ins w:id="416" w:author="Sue Parker" w:date="2001-06-21T18:23:00Z"/>
                              </w:rPr>
                            </w:pPr>
                            <w:ins w:id="414" w:author="Sue Parker" w:date="2001-06-21T18:23:00Z">
                              <w:r>
                                <w:rPr>
                                  <w:rFonts w:eastAsia="Arial"/>
                                </w:rPr>
                                <w:t xml:space="preserve"> </w:t>
                              </w:r>
                            </w:ins>
                            <w:ins w:id="415" w:author="Sue Parker" w:date="2001-06-21T18:23:00Z">
                              <w:r>
                                <w:rPr/>
                                <w:t xml:space="preserve">AN/APR-39A(V)1   </w:t>
                              </w:r>
                            </w:ins>
                          </w:p>
                          <w:p>
                            <w:pPr>
                              <w:pStyle w:val="Normal"/>
                              <w:ind w:left="720" w:hanging="720"/>
                              <w:jc w:val="center"/>
                              <w:rPr>
                                <w:ins w:id="419" w:author="Sue Parker" w:date="2001-06-21T18:23:00Z"/>
                              </w:rPr>
                            </w:pPr>
                            <w:ins w:id="417" w:author="Sue Parker" w:date="2001-06-21T18:23:00Z">
                              <w:r>
                                <w:rPr>
                                  <w:rFonts w:eastAsia="Arial"/>
                                </w:rPr>
                                <w:t xml:space="preserve">   </w:t>
                              </w:r>
                            </w:ins>
                            <w:ins w:id="418" w:author="Sue Parker" w:date="2001-06-21T18:23:00Z">
                              <w:r>
                                <w:rPr/>
                                <w:t>AN/ALQ-144A(V)1</w:t>
                              </w:r>
                            </w:ins>
                          </w:p>
                          <w:p>
                            <w:pPr>
                              <w:pStyle w:val="Normal"/>
                              <w:ind w:left="720" w:hanging="720"/>
                              <w:jc w:val="center"/>
                              <w:rPr>
                                <w:ins w:id="421" w:author="Sue Parker" w:date="2001-06-21T18:23:00Z"/>
                              </w:rPr>
                            </w:pPr>
                            <w:ins w:id="420" w:author="Sue Parker" w:date="2001-06-21T18:23:00Z">
                              <w:r>
                                <w:rPr/>
                                <w:t>AN/ALQ-156(V)1</w:t>
                              </w:r>
                            </w:ins>
                          </w:p>
                          <w:p>
                            <w:pPr>
                              <w:pStyle w:val="Normal"/>
                              <w:ind w:left="720" w:hanging="720"/>
                              <w:jc w:val="center"/>
                              <w:rPr>
                                <w:ins w:id="424" w:author="Sue Parker" w:date="2001-06-21T18:23:00Z"/>
                              </w:rPr>
                            </w:pPr>
                            <w:ins w:id="422" w:author="Sue Parker" w:date="2001-06-21T18:23:00Z">
                              <w:r>
                                <w:rPr>
                                  <w:rFonts w:eastAsia="Arial"/>
                                </w:rPr>
                                <w:t xml:space="preserve">   </w:t>
                              </w:r>
                            </w:ins>
                            <w:ins w:id="423" w:author="Sue Parker" w:date="2001-06-21T18:23:00Z">
                              <w:r>
                                <w:rPr/>
                                <w:t>M-130 FLARE Only</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137.8pt;mso-wrap-distance-left:9.05pt;mso-wrap-distance-right:9.05pt;mso-wrap-distance-top:0pt;mso-wrap-distance-bottom:0pt;margin-top:2.6pt;mso-position-vertical-relative:text;margin-left:129.1pt;mso-position-horizontal-relative:text">
                <v:textbox>
                  <w:txbxContent>
                    <w:p>
                      <w:pPr>
                        <w:pStyle w:val="Normal"/>
                        <w:ind w:left="720" w:hanging="720"/>
                        <w:jc w:val="center"/>
                        <w:rPr>
                          <w:ins w:id="426" w:author="Sue Parker" w:date="2001-06-21T18:23:00Z"/>
                        </w:rPr>
                      </w:pPr>
                      <w:ins w:id="425" w:author="Sue Parker" w:date="2001-06-21T18:19:00Z">
                        <w:r>
                          <w:rPr/>
                          <w:object w:dxaOrig="364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1pt;height:69.05pt" filled="f" o:ole="">
                              <v:imagedata r:id="rId5" o:title=""/>
                            </v:shape>
                            <o:OLEObject Type="Embed" ProgID="" ShapeID="ole_rId4" DrawAspect="Content" ObjectID="_2080156388" r:id="rId4"/>
                          </w:object>
                        </w:r>
                      </w:ins>
                    </w:p>
                    <w:p>
                      <w:pPr>
                        <w:pStyle w:val="Normal"/>
                        <w:ind w:left="720" w:hanging="720"/>
                        <w:jc w:val="center"/>
                        <w:rPr>
                          <w:b/>
                          <w:b/>
                          <w:u w:val="single"/>
                          <w:ins w:id="428" w:author="Sue Parker" w:date="2001-06-21T18:23:00Z"/>
                        </w:rPr>
                      </w:pPr>
                      <w:ins w:id="427" w:author="Sue Parker" w:date="2001-06-21T18:23:00Z">
                        <w:r>
                          <w:rPr>
                            <w:b/>
                            <w:u w:val="single"/>
                          </w:rPr>
                          <w:t>CH-47 ASE Suite:</w:t>
                        </w:r>
                      </w:ins>
                    </w:p>
                    <w:p>
                      <w:pPr>
                        <w:pStyle w:val="Normal"/>
                        <w:ind w:left="720" w:hanging="720"/>
                        <w:jc w:val="center"/>
                        <w:rPr>
                          <w:ins w:id="431" w:author="Sue Parker" w:date="2001-06-21T18:23:00Z"/>
                        </w:rPr>
                      </w:pPr>
                      <w:ins w:id="429" w:author="Sue Parker" w:date="2001-06-21T18:23:00Z">
                        <w:r>
                          <w:rPr>
                            <w:rFonts w:eastAsia="Arial"/>
                          </w:rPr>
                          <w:t xml:space="preserve"> </w:t>
                        </w:r>
                      </w:ins>
                      <w:ins w:id="430" w:author="Sue Parker" w:date="2001-06-21T18:23:00Z">
                        <w:r>
                          <w:rPr/>
                          <w:t xml:space="preserve">AN/APR-39A(V)1   </w:t>
                        </w:r>
                      </w:ins>
                    </w:p>
                    <w:p>
                      <w:pPr>
                        <w:pStyle w:val="Normal"/>
                        <w:ind w:left="720" w:hanging="720"/>
                        <w:jc w:val="center"/>
                        <w:rPr>
                          <w:ins w:id="434" w:author="Sue Parker" w:date="2001-06-21T18:23:00Z"/>
                        </w:rPr>
                      </w:pPr>
                      <w:ins w:id="432" w:author="Sue Parker" w:date="2001-06-21T18:23:00Z">
                        <w:r>
                          <w:rPr>
                            <w:rFonts w:eastAsia="Arial"/>
                          </w:rPr>
                          <w:t xml:space="preserve">   </w:t>
                        </w:r>
                      </w:ins>
                      <w:ins w:id="433" w:author="Sue Parker" w:date="2001-06-21T18:23:00Z">
                        <w:r>
                          <w:rPr/>
                          <w:t>AN/ALQ-144A(V)1</w:t>
                        </w:r>
                      </w:ins>
                    </w:p>
                    <w:p>
                      <w:pPr>
                        <w:pStyle w:val="Normal"/>
                        <w:ind w:left="720" w:hanging="720"/>
                        <w:jc w:val="center"/>
                        <w:rPr>
                          <w:ins w:id="436" w:author="Sue Parker" w:date="2001-06-21T18:23:00Z"/>
                        </w:rPr>
                      </w:pPr>
                      <w:ins w:id="435" w:author="Sue Parker" w:date="2001-06-21T18:23:00Z">
                        <w:r>
                          <w:rPr/>
                          <w:t>AN/ALQ-156(V)1</w:t>
                        </w:r>
                      </w:ins>
                    </w:p>
                    <w:p>
                      <w:pPr>
                        <w:pStyle w:val="Normal"/>
                        <w:ind w:left="720" w:hanging="720"/>
                        <w:jc w:val="center"/>
                        <w:rPr>
                          <w:ins w:id="439" w:author="Sue Parker" w:date="2001-06-21T18:23:00Z"/>
                        </w:rPr>
                      </w:pPr>
                      <w:ins w:id="437" w:author="Sue Parker" w:date="2001-06-21T18:23:00Z">
                        <w:r>
                          <w:rPr>
                            <w:rFonts w:eastAsia="Arial"/>
                          </w:rPr>
                          <w:t xml:space="preserve">   </w:t>
                        </w:r>
                      </w:ins>
                      <w:ins w:id="438" w:author="Sue Parker" w:date="2001-06-21T18:23:00Z">
                        <w:r>
                          <w:rPr/>
                          <w:t>M-130 FLARE Only</w:t>
                        </w:r>
                      </w:ins>
                    </w:p>
                    <w:p>
                      <w:pPr>
                        <w:pStyle w:val="Normal"/>
                        <w:rPr/>
                      </w:pPr>
                      <w:r>
                        <w:rPr/>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441" w:author="Sue Parker" w:date="2001-05-21T16:18:00Z"/>
        </w:rPr>
      </w:pPr>
      <w:ins w:id="440" w:author="Sue Parker" w:date="2001-05-21T16:18:00Z">
        <w:r>
          <w:rPr/>
        </w:r>
      </w:ins>
    </w:p>
    <w:p>
      <w:pPr>
        <w:pStyle w:val="Normal"/>
        <w:tabs>
          <w:tab w:val="clear" w:pos="720"/>
          <w:tab w:val="left" w:pos="547" w:leader="none"/>
          <w:tab w:val="left" w:pos="907" w:leader="none"/>
          <w:tab w:val="left" w:pos="1267" w:leader="none"/>
          <w:tab w:val="left" w:pos="1627" w:leader="none"/>
        </w:tabs>
        <w:rPr>
          <w:ins w:id="443" w:author="Sue Parker" w:date="2001-05-21T16:18:00Z"/>
        </w:rPr>
      </w:pPr>
      <w:ins w:id="442" w:author="Sue Parker" w:date="2001-05-21T16:18:00Z">
        <w:r>
          <w:rPr/>
        </w:r>
      </w:ins>
    </w:p>
    <w:p>
      <w:pPr>
        <w:pStyle w:val="Normal"/>
        <w:tabs>
          <w:tab w:val="clear" w:pos="720"/>
          <w:tab w:val="left" w:pos="547" w:leader="none"/>
          <w:tab w:val="left" w:pos="907" w:leader="none"/>
          <w:tab w:val="left" w:pos="1267" w:leader="none"/>
          <w:tab w:val="left" w:pos="1627" w:leader="none"/>
        </w:tabs>
        <w:rPr>
          <w:ins w:id="445" w:author="Sue Parker" w:date="2001-05-21T16:18:00Z"/>
        </w:rPr>
      </w:pPr>
      <w:ins w:id="444" w:author="Sue Parker" w:date="2001-05-21T16:18:00Z">
        <w:r>
          <w:rPr/>
        </w:r>
      </w:ins>
    </w:p>
    <w:p>
      <w:pPr>
        <w:pStyle w:val="Normal"/>
        <w:tabs>
          <w:tab w:val="clear" w:pos="720"/>
          <w:tab w:val="left" w:pos="547" w:leader="none"/>
          <w:tab w:val="left" w:pos="907" w:leader="none"/>
          <w:tab w:val="left" w:pos="1267" w:leader="none"/>
          <w:tab w:val="left" w:pos="1627" w:leader="none"/>
        </w:tabs>
        <w:rPr>
          <w:ins w:id="447" w:author="Sue Parker" w:date="2001-05-21T16:18:00Z"/>
        </w:rPr>
      </w:pPr>
      <w:ins w:id="446" w:author="Sue Parker" w:date="2001-05-21T16:18:00Z">
        <w:r>
          <w:rPr/>
        </w:r>
      </w:ins>
    </w:p>
    <w:p>
      <w:pPr>
        <w:pStyle w:val="Normal"/>
        <w:tabs>
          <w:tab w:val="clear" w:pos="720"/>
          <w:tab w:val="left" w:pos="547" w:leader="none"/>
          <w:tab w:val="left" w:pos="907" w:leader="none"/>
          <w:tab w:val="left" w:pos="1267" w:leader="none"/>
          <w:tab w:val="left" w:pos="1627" w:leader="none"/>
        </w:tabs>
        <w:rPr>
          <w:ins w:id="449" w:author="Sue Parker" w:date="2001-05-21T16:18:00Z"/>
        </w:rPr>
      </w:pPr>
      <w:ins w:id="448" w:author="Sue Parker" w:date="2001-05-21T16:18:00Z">
        <w:r>
          <w:rPr/>
        </w:r>
      </w:ins>
    </w:p>
    <w:p>
      <w:pPr>
        <w:pStyle w:val="Normal"/>
        <w:tabs>
          <w:tab w:val="clear" w:pos="720"/>
          <w:tab w:val="left" w:pos="547" w:leader="none"/>
          <w:tab w:val="left" w:pos="907" w:leader="none"/>
          <w:tab w:val="left" w:pos="1267" w:leader="none"/>
          <w:tab w:val="left" w:pos="1627" w:leader="none"/>
        </w:tabs>
        <w:rPr>
          <w:ins w:id="451" w:author="Sue Parker" w:date="2001-05-21T16:18:00Z"/>
        </w:rPr>
      </w:pPr>
      <w:ins w:id="450" w:author="Sue Parker" w:date="2001-05-21T16:18:00Z">
        <w:r>
          <w:rPr/>
        </w:r>
      </w:ins>
    </w:p>
    <w:p>
      <w:pPr>
        <w:pStyle w:val="Normal"/>
        <w:tabs>
          <w:tab w:val="clear" w:pos="720"/>
          <w:tab w:val="left" w:pos="547" w:leader="none"/>
          <w:tab w:val="left" w:pos="907" w:leader="none"/>
          <w:tab w:val="left" w:pos="1267" w:leader="none"/>
          <w:tab w:val="left" w:pos="1627" w:leader="none"/>
        </w:tabs>
        <w:rPr>
          <w:ins w:id="453" w:author="Sue Parker" w:date="2001-05-21T16:18:00Z"/>
        </w:rPr>
      </w:pPr>
      <w:ins w:id="452" w:author="Sue Parker" w:date="2001-05-21T16:18:00Z">
        <w:r>
          <w:rPr/>
        </w:r>
      </w:ins>
    </w:p>
    <w:p>
      <w:pPr>
        <w:pStyle w:val="Normal"/>
        <w:tabs>
          <w:tab w:val="clear" w:pos="720"/>
          <w:tab w:val="left" w:pos="547" w:leader="none"/>
          <w:tab w:val="left" w:pos="907" w:leader="none"/>
          <w:tab w:val="left" w:pos="1267" w:leader="none"/>
          <w:tab w:val="left" w:pos="1627" w:leader="none"/>
        </w:tabs>
        <w:rPr>
          <w:ins w:id="455" w:author="Sue Parker" w:date="2001-05-21T16:18:00Z"/>
        </w:rPr>
      </w:pPr>
      <w:ins w:id="454" w:author="Sue Parker" w:date="2001-05-21T16:18:00Z">
        <w:r>
          <w:rPr/>
        </w:r>
      </w:ins>
    </w:p>
    <w:p>
      <w:pPr>
        <w:pStyle w:val="Normal"/>
        <w:ind w:left="720" w:hanging="720"/>
        <w:jc w:val="center"/>
        <w:rPr>
          <w:ins w:id="457" w:author="Sue Parker" w:date="2001-06-21T18:22:00Z"/>
        </w:rPr>
      </w:pPr>
      <w:ins w:id="456" w:author="Sue Parker" w:date="2001-06-21T18:22:00Z">
        <w:r>
          <w:rPr/>
        </w:r>
      </w:ins>
    </w:p>
    <w:p>
      <w:pPr>
        <w:pStyle w:val="Heading3"/>
        <w:ind w:left="720" w:hanging="720"/>
        <w:rPr>
          <w:ins w:id="459" w:author="Sue Parker" w:date="2001-06-21T18:22:00Z"/>
        </w:rPr>
      </w:pPr>
      <w:ins w:id="458" w:author="Sue Parker" w:date="2001-06-21T18:22:00Z">
        <w:r>
          <w:rPr/>
        </w:r>
      </w:ins>
    </w:p>
    <w:p>
      <w:pPr>
        <w:pStyle w:val="Heading3"/>
        <w:ind w:left="720" w:hanging="720"/>
        <w:rPr>
          <w:ins w:id="461" w:author="Sue Parker" w:date="2001-06-21T18:22:00Z"/>
        </w:rPr>
      </w:pPr>
      <w:ins w:id="460" w:author="Sue Parker" w:date="2001-06-21T18:22:00Z">
        <w:r>
          <w:rPr/>
        </w:r>
      </w:ins>
    </w:p>
    <w:p>
      <w:pPr>
        <w:pStyle w:val="Heading3"/>
        <w:ind w:left="720" w:hanging="720"/>
        <w:rPr>
          <w:ins w:id="463" w:author="Sue Parker" w:date="2001-06-21T18:22:00Z"/>
        </w:rPr>
      </w:pPr>
      <w:ins w:id="462" w:author="Sue Parker" w:date="2001-06-21T18:22:00Z">
        <w:r>
          <w:rPr/>
        </w:r>
      </w:ins>
    </w:p>
    <w:p>
      <w:pPr>
        <w:pStyle w:val="Heading3"/>
        <w:ind w:left="720" w:hanging="720"/>
        <w:rPr>
          <w:sz w:val="16"/>
          <w:ins w:id="465" w:author="Sue Parker" w:date="2001-06-21T18:22:00Z"/>
        </w:rPr>
      </w:pPr>
      <w:ins w:id="464" w:author="Sue Parker" w:date="2001-06-21T18:22:00Z">
        <w:r>
          <w:rPr/>
          <w:t>Figure D-1:  CH-47 ASE Suite.</w:t>
        </w:r>
      </w:ins>
    </w:p>
    <w:p>
      <w:pPr>
        <w:pStyle w:val="Normal"/>
        <w:tabs>
          <w:tab w:val="clear" w:pos="720"/>
          <w:tab w:val="left" w:pos="547" w:leader="none"/>
          <w:tab w:val="left" w:pos="907" w:leader="none"/>
          <w:tab w:val="left" w:pos="1267" w:leader="none"/>
          <w:tab w:val="left" w:pos="1627" w:leader="none"/>
        </w:tabs>
        <w:jc w:val="center"/>
        <w:rPr>
          <w:b/>
          <w:b/>
          <w:sz w:val="16"/>
          <w:del w:id="467" w:author="Sue Parker" w:date="2001-06-21T18:22:00Z"/>
        </w:rPr>
      </w:pPr>
      <w:del w:id="466" w:author="Sue Parker" w:date="2001-06-21T18:22:00Z">
        <w:r>
          <w:rPr>
            <w:b/>
            <w:sz w:val="16"/>
          </w:rPr>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jc w:val="center"/>
        <w:rPr>
          <w:del w:id="469" w:author="Sue Parker" w:date="2001-05-21T16:18:00Z"/>
        </w:rPr>
      </w:pPr>
      <w:del w:id="468" w:author="Sue Parker" w:date="2001-05-21T16:18:00Z">
        <w:r>
          <w:rPr/>
        </w:r>
      </w:del>
    </w:p>
    <w:p>
      <w:pPr>
        <w:pStyle w:val="Caption"/>
        <w:tabs>
          <w:tab w:val="clear" w:pos="720"/>
          <w:tab w:val="left" w:pos="547" w:leader="none"/>
          <w:tab w:val="left" w:pos="907" w:leader="none"/>
          <w:tab w:val="left" w:pos="1267" w:leader="none"/>
          <w:tab w:val="left" w:pos="1627" w:leader="none"/>
        </w:tabs>
        <w:ind w:left="0" w:hanging="0"/>
        <w:rPr>
          <w:sz w:val="16"/>
          <w:del w:id="471" w:author="Sue Parker" w:date="2001-05-21T16:18:00Z"/>
        </w:rPr>
      </w:pPr>
      <w:del w:id="470" w:author="Sue Parker" w:date="2001-05-21T16:18:00Z">
        <w:r>
          <w:rPr/>
          <w:delText>Figure D-1: EH-60 and UH-60 ASE Suites.</w:delText>
        </w:r>
      </w:del>
    </w:p>
    <w:p>
      <w:pPr>
        <w:pStyle w:val="Caption"/>
        <w:tabs>
          <w:tab w:val="clear" w:pos="720"/>
          <w:tab w:val="left" w:pos="547" w:leader="none"/>
          <w:tab w:val="left" w:pos="907" w:leader="none"/>
          <w:tab w:val="left" w:pos="1267" w:leader="none"/>
          <w:tab w:val="left" w:pos="1627" w:leader="none"/>
        </w:tabs>
        <w:ind w:left="0" w:hanging="0"/>
        <w:rPr>
          <w:sz w:val="16"/>
          <w:del w:id="473" w:author="Sue Parker" w:date="2001-05-21T16:18:00Z"/>
        </w:rPr>
      </w:pPr>
      <w:del w:id="472" w:author="Sue Parker" w:date="2001-05-21T16:18:00Z">
        <w:r>
          <w:rPr>
            <w:sz w:val="16"/>
          </w:rPr>
        </w:r>
      </w:del>
    </w:p>
    <w:p>
      <w:pPr>
        <w:pStyle w:val="Normal"/>
        <w:tabs>
          <w:tab w:val="clear" w:pos="720"/>
          <w:tab w:val="left" w:pos="547" w:leader="none"/>
          <w:tab w:val="left" w:pos="907" w:leader="none"/>
          <w:tab w:val="left" w:pos="1267" w:leader="none"/>
          <w:tab w:val="left" w:pos="1627" w:leader="none"/>
        </w:tabs>
        <w:rPr>
          <w:del w:id="478" w:author="Sue Parker" w:date="2001-05-21T16:23:00Z"/>
        </w:rPr>
      </w:pPr>
      <w:del w:id="474" w:author="Sue Parker" w:date="2001-05-21T16:23:00Z">
        <w:r>
          <w:rPr>
            <w:b/>
          </w:rPr>
          <w:delText xml:space="preserve">EH-60 </w:delText>
        </w:r>
      </w:del>
      <w:del w:id="475" w:author="Sue Parker" w:date="2001-05-21T09:16:00Z">
        <w:r>
          <w:rPr>
            <w:b/>
          </w:rPr>
          <w:delText xml:space="preserve">ASE </w:delText>
        </w:r>
      </w:del>
      <w:del w:id="476" w:author="Sue Parker" w:date="2001-05-21T16:23:00Z">
        <w:r>
          <w:rPr>
            <w:b/>
          </w:rPr>
          <w:delText>Suite Capabilities.</w:delText>
        </w:r>
      </w:del>
      <w:del w:id="477" w:author="Sue Parker" w:date="2001-05-21T16:23:00Z">
        <w:r>
          <w:rPr/>
          <w:delText xml:space="preserve">  The EH-60 ASE suite provides for Pulsed Wave (PW) radar and Continuous Wave radar signal detection, CW radar jamming, and decoying for radar directed threats.  Additionally the ASE suite provides omni-directional IR jamming and decoying for IR directed threats.  The aircraft signature reduction capabilities include both non-reflective IR absorbing paint and Hover Infrared Suppression System (HIRSS) suppresses hot exhaust gasses.</w:delText>
        </w:r>
      </w:del>
    </w:p>
    <w:p>
      <w:pPr>
        <w:pStyle w:val="Normal"/>
        <w:widowControl/>
        <w:tabs>
          <w:tab w:val="clear" w:pos="720"/>
          <w:tab w:val="left" w:pos="547" w:leader="none"/>
          <w:tab w:val="left" w:pos="907" w:leader="none"/>
          <w:tab w:val="left" w:pos="1267" w:leader="none"/>
          <w:tab w:val="left" w:pos="1627" w:leader="none"/>
        </w:tabs>
        <w:bidi w:val="0"/>
        <w:rPr>
          <w:del w:id="480" w:author="Sue Parker" w:date="2001-05-21T16:25:00Z"/>
        </w:rPr>
      </w:pPr>
      <w:del w:id="479" w:author="Sue Parker" w:date="2001-05-21T16:25:00Z">
        <w:r>
          <w:rPr/>
        </w:r>
      </w:del>
    </w:p>
    <w:p>
      <w:pPr>
        <w:pStyle w:val="Normal"/>
        <w:tabs>
          <w:tab w:val="clear" w:pos="720"/>
          <w:tab w:val="left" w:pos="547" w:leader="none"/>
          <w:tab w:val="left" w:pos="907" w:leader="none"/>
          <w:tab w:val="left" w:pos="1267" w:leader="none"/>
          <w:tab w:val="left" w:pos="1627" w:leader="none"/>
        </w:tabs>
        <w:rPr>
          <w:del w:id="485" w:author="Sue Parker" w:date="2001-05-21T16:26:00Z"/>
        </w:rPr>
      </w:pPr>
      <w:del w:id="481" w:author="Sue Parker" w:date="2001-05-21T16:25:00Z">
        <w:r>
          <w:rPr>
            <w:b/>
          </w:rPr>
          <w:delText xml:space="preserve">UH-60 </w:delText>
        </w:r>
      </w:del>
      <w:del w:id="482" w:author="Sue Parker" w:date="2001-05-21T09:16:00Z">
        <w:r>
          <w:rPr>
            <w:b/>
          </w:rPr>
          <w:delText xml:space="preserve">ASE </w:delText>
        </w:r>
      </w:del>
      <w:del w:id="483" w:author="Sue Parker" w:date="2001-05-21T16:26:00Z">
        <w:r>
          <w:rPr>
            <w:b/>
          </w:rPr>
          <w:delText>Suite Capabilities.</w:delText>
        </w:r>
      </w:del>
      <w:del w:id="484" w:author="Sue Parker" w:date="2001-05-21T16:26:00Z">
        <w:r>
          <w:rPr/>
          <w:delText xml:space="preserve">  The UH-60 ASE suite provides for Pulsed Wave (PW) radar and decoying for radar directed threats.  Additionally the ASE suite provides omni-directional IR jamming for IR directed threats.  The aircraft signature reduction capabilities include both non-reflective IR absorbing paint and Hover Infrared Suppression System (HIRSS) suppresses hot exhaust gass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90" w:author="Sue Parker" w:date="2001-05-21T09:16:00Z"/>
        </w:rPr>
      </w:pPr>
      <w:r>
        <w:rPr>
          <w:b/>
        </w:rPr>
        <w:t>D-7</w:t>
      </w:r>
      <w:del w:id="486" w:author="Sue Parker" w:date="2001-05-21T09:16:00Z">
        <w:r>
          <w:rPr>
            <w:b/>
          </w:rPr>
          <w:delText xml:space="preserve">.  </w:delText>
        </w:r>
      </w:del>
      <w:ins w:id="487" w:author="Sue Parker" w:date="2001-05-21T09:16:00Z">
        <w:r>
          <w:rPr>
            <w:b/>
          </w:rPr>
          <w:t>.</w:t>
          <w:tab/>
        </w:r>
      </w:ins>
      <w:del w:id="488" w:author="Sue Parker" w:date="2001-05-21T09:16:00Z">
        <w:r>
          <w:rPr>
            <w:b/>
          </w:rPr>
          <w:delText xml:space="preserve">ASE </w:delText>
        </w:r>
      </w:del>
      <w:r>
        <w:rPr>
          <w:b/>
          <w:rPrChange w:id="0" w:author="Sue Parker" w:date="2001-05-21T09:16:00Z"/>
        </w:rPr>
        <w:t>SYSTEM DESCRIPTIONS</w:t>
      </w:r>
    </w:p>
    <w:p>
      <w:pPr>
        <w:pStyle w:val="Normal"/>
        <w:tabs>
          <w:tab w:val="clear" w:pos="720"/>
          <w:tab w:val="left" w:pos="547" w:leader="none"/>
          <w:tab w:val="left" w:pos="907" w:leader="none"/>
          <w:tab w:val="left" w:pos="1267" w:leader="none"/>
          <w:tab w:val="left" w:pos="1627" w:leader="none"/>
        </w:tabs>
        <w:rPr>
          <w:ins w:id="492" w:author="Sue Parker" w:date="2001-05-21T09:16:00Z"/>
        </w:rPr>
      </w:pPr>
      <w:ins w:id="491" w:author="Sue Parker" w:date="2001-05-21T09:16:00Z">
        <w:r>
          <w:rPr/>
        </w:r>
      </w:ins>
    </w:p>
    <w:p>
      <w:pPr>
        <w:pStyle w:val="Normal"/>
        <w:tabs>
          <w:tab w:val="clear" w:pos="720"/>
          <w:tab w:val="left" w:pos="547" w:leader="none"/>
          <w:tab w:val="left" w:pos="907" w:leader="none"/>
          <w:tab w:val="left" w:pos="1267" w:leader="none"/>
          <w:tab w:val="left" w:pos="1627" w:leader="none"/>
        </w:tabs>
        <w:rPr/>
      </w:pPr>
      <w:del w:id="493" w:author="Sue Parker" w:date="2001-05-21T09:16:00Z">
        <w:r>
          <w:rPr>
            <w:b/>
          </w:rPr>
          <w:delText>.</w:delText>
        </w:r>
      </w:del>
      <w:del w:id="494" w:author="Sue Parker" w:date="2001-05-21T09:16:00Z">
        <w:r>
          <w:rPr/>
          <w:delText xml:space="preserve">  </w:delText>
        </w:r>
      </w:del>
      <w:r>
        <w:rPr/>
        <w:t>A brief description of each ASE system is provided as well as any configuration requirements that are available to optimize the ASE system.</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95" w:author="Sue Parker" w:date="2001-05-21T09:16:00Z">
        <w:r>
          <w:rPr>
            <w:b/>
          </w:rPr>
          <w:tab/>
          <w:t>a.</w:t>
          <w:tab/>
        </w:r>
      </w:ins>
      <w:r>
        <w:rPr>
          <w:b/>
        </w:rPr>
        <w:t>AN/APR-39A(V)1.</w:t>
      </w:r>
      <w:r>
        <w:rPr/>
        <w:t xml:space="preserve"> </w:t>
      </w:r>
      <w:ins w:id="496" w:author="Sue Parker" w:date="2001-05-21T16:33:00Z">
        <w:r>
          <w:rPr/>
          <w:t>The AN/APR-39A(V)1 RSDS is an upgraded version of the AN/APR-39(V)1 that uses a digital processor, alphanumeric symbology display, and synthetic voice warning to provide the aircrew of radar directed AD threat systems.  It provides coverage for C/D</w:t>
        </w:r>
      </w:ins>
      <w:ins w:id="497" w:author="Sue Parker" w:date="2001-07-19T15:14:00Z">
        <w:r>
          <w:rPr/>
          <w:t xml:space="preserve"> </w:t>
        </w:r>
      </w:ins>
      <w:ins w:id="498" w:author="Sue Parker" w:date="2001-05-21T16:33:00Z">
        <w:r>
          <w:rPr/>
          <w:t>and E</w:t>
        </w:r>
      </w:ins>
      <w:ins w:id="499" w:author="Sue Parker" w:date="2001-07-19T15:16:00Z">
        <w:r>
          <w:rPr/>
          <w:t>-</w:t>
        </w:r>
      </w:ins>
      <w:ins w:id="500" w:author="Sue Parker" w:date="2001-05-21T16:33:00Z">
        <w:r>
          <w:rPr/>
          <w:t xml:space="preserve"> through M</w:t>
        </w:r>
      </w:ins>
      <w:ins w:id="501" w:author="Sue Parker" w:date="2001-07-19T15:16:00Z">
        <w:r>
          <w:rPr/>
          <w:t>-</w:t>
        </w:r>
      </w:ins>
      <w:ins w:id="502" w:author="Sue Parker" w:date="2001-05-21T16:33:00Z">
        <w:r>
          <w:rPr/>
          <w:t>band PW radar.  The theater specific EID software is reprogrammable.</w:t>
        </w:r>
      </w:ins>
      <w:del w:id="503" w:author="Sue Parker" w:date="2001-05-21T16:33:00Z">
        <w:r>
          <w:rPr/>
          <w:delText xml:space="preserve"> The AN/APR-39A(V)1 RSDS is an upgraded version of the AN/APR-39(V)1 which utilizes a digital processor, alphanumeric symbology display and synthetic voice warning to provide the aircrew of radar directed air defense threat systems. It provides coverage for C/D and E through M band pulsed wave radar. The theater specific Emitter Identification Database (EID) software is reprogrammable.</w:delText>
        </w:r>
      </w:del>
    </w:p>
    <w:p>
      <w:pPr>
        <w:pStyle w:val="Normal"/>
        <w:tabs>
          <w:tab w:val="clear" w:pos="720"/>
          <w:tab w:val="left" w:pos="547" w:leader="none"/>
          <w:tab w:val="left" w:pos="907" w:leader="none"/>
          <w:tab w:val="left" w:pos="1267" w:leader="none"/>
          <w:tab w:val="left" w:pos="1627" w:leader="none"/>
        </w:tabs>
        <w:rPr>
          <w:del w:id="505" w:author="Sue Parker" w:date="2001-06-21T18:25:00Z"/>
        </w:rPr>
      </w:pPr>
      <w:del w:id="504" w:author="Sue Parker" w:date="2001-06-21T18:25:00Z">
        <w:r>
          <w:rPr/>
        </w:r>
      </w:del>
    </w:p>
    <w:p>
      <w:pPr>
        <w:pStyle w:val="Normal"/>
        <w:tabs>
          <w:tab w:val="clear" w:pos="720"/>
          <w:tab w:val="left" w:pos="547" w:leader="none"/>
          <w:tab w:val="left" w:pos="907" w:leader="none"/>
          <w:tab w:val="left" w:pos="1267" w:leader="none"/>
          <w:tab w:val="left" w:pos="1627" w:leader="none"/>
        </w:tabs>
        <w:rPr>
          <w:del w:id="509" w:author="Sue Parker" w:date="2001-06-21T18:25:00Z"/>
        </w:rPr>
      </w:pPr>
      <w:del w:id="506" w:author="Sue Parker" w:date="2001-06-21T18:25:00Z">
        <w:r>
          <w:rPr>
            <w:b/>
          </w:rPr>
          <w:delText>AN/APR-39(V)2.</w:delText>
        </w:r>
      </w:del>
      <w:del w:id="507" w:author="Sue Parker" w:date="2001-06-21T18:25:00Z">
        <w:r>
          <w:rPr/>
          <w:delText xml:space="preserve"> </w:delText>
        </w:r>
      </w:del>
      <w:del w:id="508" w:author="Sue Parker" w:date="2001-05-21T16:33:00Z">
        <w:r>
          <w:rPr/>
          <w:delText xml:space="preserve"> The AN/APR-39(V)2 RSDS is a special version of RSDS which utilizes a digital processor and alphanumeric display to provide detection of pulsed wave radar for Special Electronic Mission Aircraft (SEMA).  It provides coverage for C/D and E through J band pulsed wave radar.  The system has the capability of detecting all pulse radars normally associated with hostile Surface-to-Air Missile (SAM), airborne intercept, or anti-aircraft weapons. The EID software is reprogrammable and specific theater selected before flight.</w:delText>
        </w:r>
      </w:del>
    </w:p>
    <w:p>
      <w:pPr>
        <w:pStyle w:val="Normal"/>
        <w:tabs>
          <w:tab w:val="clear" w:pos="720"/>
          <w:tab w:val="left" w:pos="547" w:leader="none"/>
          <w:tab w:val="left" w:pos="907" w:leader="none"/>
          <w:tab w:val="left" w:pos="1267" w:leader="none"/>
          <w:tab w:val="left" w:pos="1627" w:leader="none"/>
        </w:tabs>
        <w:rPr>
          <w:del w:id="511" w:author="Sue Parker" w:date="2001-05-21T18:01:00Z"/>
        </w:rPr>
      </w:pPr>
      <w:del w:id="510" w:author="Sue Parker" w:date="2001-05-21T18:01:00Z">
        <w:r>
          <w:rPr/>
        </w:r>
      </w:del>
    </w:p>
    <w:p>
      <w:pPr>
        <w:pStyle w:val="Normal"/>
        <w:tabs>
          <w:tab w:val="clear" w:pos="720"/>
          <w:tab w:val="left" w:pos="547" w:leader="none"/>
          <w:tab w:val="left" w:pos="907" w:leader="none"/>
          <w:tab w:val="left" w:pos="1267" w:leader="none"/>
          <w:tab w:val="left" w:pos="1627" w:leader="none"/>
        </w:tabs>
        <w:rPr>
          <w:del w:id="513" w:author="Sue Parker" w:date="2001-05-21T17:31:00Z"/>
        </w:rPr>
      </w:pPr>
      <w:del w:id="512" w:author="Sue Parker" w:date="2001-05-21T17:31:00Z">
        <w:r>
          <w:rPr/>
        </w:r>
      </w:del>
    </w:p>
    <w:p>
      <w:pPr>
        <w:pStyle w:val="Normal"/>
        <w:tabs>
          <w:tab w:val="clear" w:pos="720"/>
          <w:tab w:val="left" w:pos="547" w:leader="none"/>
          <w:tab w:val="left" w:pos="907" w:leader="none"/>
          <w:tab w:val="left" w:pos="1267" w:leader="none"/>
          <w:tab w:val="left" w:pos="1627" w:leader="none"/>
        </w:tabs>
        <w:rPr>
          <w:del w:id="515" w:author="Sue Parker" w:date="2001-05-21T18:01:00Z"/>
        </w:rPr>
      </w:pPr>
      <w:del w:id="514" w:author="Sue Parker" w:date="2001-05-21T18:01:00Z">
        <w:r>
          <w:rPr/>
        </w:r>
      </w:del>
    </w:p>
    <w:p>
      <w:pPr>
        <w:pStyle w:val="Normal"/>
        <w:tabs>
          <w:tab w:val="clear" w:pos="720"/>
          <w:tab w:val="left" w:pos="547" w:leader="none"/>
          <w:tab w:val="left" w:pos="907" w:leader="none"/>
          <w:tab w:val="left" w:pos="1267" w:leader="none"/>
          <w:tab w:val="left" w:pos="1627" w:leader="none"/>
        </w:tabs>
        <w:rPr>
          <w:del w:id="517" w:author="Sue Parker" w:date="2001-05-21T17:30:00Z"/>
        </w:rPr>
      </w:pPr>
      <w:del w:id="516" w:author="Sue Parker" w:date="2001-05-21T17:30:00Z">
        <w:r>
          <w:rPr/>
        </w:r>
      </w:del>
      <w:r>
        <mc:AlternateContent>
          <mc:Choice Requires="wps">
            <w:drawing>
              <wp:anchor behindDoc="0" distT="0" distB="0" distL="640080" distR="640080" simplePos="0" locked="0" layoutInCell="1" allowOverlap="1" relativeHeight="0">
                <wp:simplePos x="0" y="0"/>
                <wp:positionH relativeFrom="page">
                  <wp:posOffset>2924175</wp:posOffset>
                </wp:positionH>
                <wp:positionV relativeFrom="paragraph">
                  <wp:posOffset>635</wp:posOffset>
                </wp:positionV>
                <wp:extent cx="1973580" cy="20955"/>
                <wp:effectExtent l="0" t="0" r="0" b="0"/>
                <wp:wrapTopAndBottom/>
                <wp:docPr id="2" name="Frame2"/>
                <a:graphic xmlns:a="http://schemas.openxmlformats.org/drawingml/2006/main">
                  <a:graphicData uri="http://schemas.microsoft.com/office/word/2010/wordprocessingShape">
                    <wps:wsp>
                      <wps:cNvSpPr txBox="1"/>
                      <wps:spPr>
                        <a:xfrm>
                          <a:off x="0" y="0"/>
                          <a:ext cx="1973580" cy="20955"/>
                        </a:xfrm>
                        <a:prstGeom prst="rect"/>
                        <a:solidFill>
                          <a:srgbClr val="FFFFFF">
                            <a:alpha val="0"/>
                          </a:srgbClr>
                        </a:solidFill>
                      </wps:spPr>
                      <wps:txbx>
                        <w:txbxContent>
                          <w:p>
                            <w:pPr>
                              <w:pStyle w:val="Normal"/>
                              <w:tabs>
                                <w:tab w:val="clear" w:pos="720"/>
                                <w:tab w:val="left" w:pos="547" w:leader="none"/>
                                <w:tab w:val="left" w:pos="907" w:leader="none"/>
                                <w:tab w:val="left" w:pos="1267" w:leader="none"/>
                                <w:tab w:val="left" w:pos="1627" w:leader="none"/>
                              </w:tabs>
                              <w:rPr/>
                            </w:pPr>
                            <w:del w:id="518" w:author="Sue Parker" w:date="2001-05-21T16:35:00Z">
                              <w:r>
                                <w:rPr/>
                              </w:r>
                            </w:del>
                          </w:p>
                        </w:txbxContent>
                      </wps:txbx>
                      <wps:bodyPr anchor="t" lIns="0" tIns="0" rIns="0" bIns="0">
                        <a:noAutofit/>
                      </wps:bodyPr>
                    </wps:wsp>
                  </a:graphicData>
                </a:graphic>
              </wp:anchor>
            </w:drawing>
          </mc:Choice>
          <mc:Fallback>
            <w:pict>
              <v:rect fillcolor="#FFFFFF" style="position:absolute;rotation:-0;width:155.4pt;height:1.65pt;mso-wrap-distance-left:50.4pt;mso-wrap-distance-right:50.4pt;mso-wrap-distance-top:0pt;mso-wrap-distance-bottom:0pt;margin-top:0.05pt;mso-position-vertical-relative:text;margin-left:230.25pt;mso-position-horizontal-relative:page">
                <v:fill opacity="0f"/>
                <v:textbox inset="0in,0in,0in,0in">
                  <w:txbxContent>
                    <w:p>
                      <w:pPr>
                        <w:pStyle w:val="Normal"/>
                        <w:tabs>
                          <w:tab w:val="clear" w:pos="720"/>
                          <w:tab w:val="left" w:pos="547" w:leader="none"/>
                          <w:tab w:val="left" w:pos="907" w:leader="none"/>
                          <w:tab w:val="left" w:pos="1267" w:leader="none"/>
                          <w:tab w:val="left" w:pos="1627" w:leader="none"/>
                        </w:tabs>
                        <w:rPr/>
                      </w:pPr>
                      <w:del w:id="519" w:author="Sue Parker" w:date="2001-05-21T16:35:00Z">
                        <w:r>
                          <w:rPr/>
                        </w:r>
                      </w:del>
                    </w:p>
                  </w:txbxContent>
                </v:textbox>
                <w10:wrap type="topAndBottom"/>
              </v:rect>
            </w:pict>
          </mc:Fallback>
        </mc:AlternateContent>
      </w:r>
    </w:p>
    <w:p>
      <w:pPr>
        <w:pStyle w:val="Normal"/>
        <w:tabs>
          <w:tab w:val="left" w:pos="-1" w:leader="none"/>
          <w:tab w:val="left" w:pos="547" w:leader="none"/>
          <w:tab w:val="left" w:pos="907" w:leader="none"/>
          <w:tab w:val="left" w:pos="1267" w:leader="none"/>
          <w:tab w:val="left" w:pos="1627" w:leader="none"/>
        </w:tabs>
        <w:jc w:val="left"/>
        <w:rPr>
          <w:ins w:id="531" w:author="Sue Parker" w:date="2001-05-21T16:35:00Z"/>
        </w:rPr>
      </w:pPr>
      <w:ins w:id="520" w:author="Sue Parker" w:date="2001-05-21T16:35:00Z">
        <w:r>
          <w:rPr>
            <w:b w:val="false"/>
          </w:rPr>
          <w:tab/>
        </w:r>
      </w:ins>
      <w:ins w:id="521" w:author="Sue Parker" w:date="2001-05-21T16:35:00Z">
        <w:r>
          <w:rPr/>
          <w:t>c.</w:t>
        </w:r>
      </w:ins>
      <w:ins w:id="522" w:author="Sue Parker" w:date="2001-05-21T16:35:00Z">
        <w:r>
          <w:rPr>
            <w:b w:val="false"/>
          </w:rPr>
          <w:tab/>
        </w:r>
      </w:ins>
      <w:ins w:id="523" w:author="Sue Parker" w:date="2001-05-21T16:35:00Z">
        <w:r>
          <w:rPr/>
          <w:t>AN/ALQ-144A(V)1</w:t>
        </w:r>
      </w:ins>
      <w:ins w:id="524" w:author="Sue Parker" w:date="2001-06-21T18:25:00Z">
        <w:r>
          <w:rPr/>
          <w:t>/3</w:t>
        </w:r>
      </w:ins>
      <w:ins w:id="525" w:author="Sue Parker" w:date="2001-05-21T16:35:00Z">
        <w:r>
          <w:rPr/>
          <w:t xml:space="preserve">. </w:t>
        </w:r>
      </w:ins>
      <w:ins w:id="526" w:author="Sue Parker" w:date="2001-05-21T16:38:00Z">
        <w:r>
          <w:rPr/>
          <w:t xml:space="preserve"> </w:t>
        </w:r>
      </w:ins>
      <w:ins w:id="527" w:author="Sue Parker" w:date="2001-05-21T16:38:00Z">
        <w:r>
          <w:rPr>
            <w:b w:val="false"/>
          </w:rPr>
          <w:t>The AN/ALQ-144A(V)1/3 CMS (</w:t>
        </w:r>
      </w:ins>
      <w:ins w:id="528" w:author="Sue Parker" w:date="2001-06-02T14:42:00Z">
        <w:r>
          <w:rPr>
            <w:b w:val="false"/>
          </w:rPr>
          <w:t xml:space="preserve">see </w:t>
        </w:r>
      </w:ins>
      <w:ins w:id="529" w:author="Sue Parker" w:date="2001-05-21T16:38:00Z">
        <w:r>
          <w:rPr>
            <w:b w:val="false"/>
          </w:rPr>
          <w:t>Figure D-2) is an active, continuous operating omnidirectional, IR jammer systems for helicopters designed to confuse or decoy threat IR missile systems.  The AN/ALQ-144A(V)1/3 CMS is designed to provide jamming of all known threat IR missile systems when operated on an aircraft that has been equipped with low reflective paint and engine exhaust suppressers.  The system has specific JPN settings that must be set prior to flight.</w:t>
        </w:r>
      </w:ins>
      <w:ins w:id="530" w:author="Sue Parker" w:date="2001-05-21T16:35:00Z">
        <w:r>
          <w:rPr>
            <w:b w:val="false"/>
          </w:rPr>
          <w:t xml:space="preserve"> </w:t>
        </w:r>
      </w:ins>
    </w:p>
    <w:p>
      <w:pPr>
        <w:pStyle w:val="Heading2"/>
        <w:tabs>
          <w:tab w:val="left" w:pos="-1" w:leader="none"/>
          <w:tab w:val="left" w:pos="547" w:leader="none"/>
          <w:tab w:val="left" w:pos="907" w:leader="none"/>
          <w:tab w:val="left" w:pos="1267" w:leader="none"/>
          <w:tab w:val="left" w:pos="1627" w:leader="none"/>
        </w:tabs>
        <w:rPr>
          <w:b w:val="false"/>
          <w:b w:val="false"/>
          <w:ins w:id="533" w:author="Sue Parker" w:date="2001-05-21T16:35:00Z"/>
        </w:rPr>
      </w:pPr>
      <w:ins w:id="532" w:author="Sue Parker" w:date="2001-05-21T16:35:00Z">
        <w:r>
          <w:rPr>
            <w:b w:val="false"/>
          </w:rPr>
        </w:r>
      </w:ins>
    </w:p>
    <w:p>
      <w:pPr>
        <w:pStyle w:val="Heading2"/>
        <w:tabs>
          <w:tab w:val="left" w:pos="-1" w:leader="none"/>
          <w:tab w:val="left" w:pos="547" w:leader="none"/>
          <w:tab w:val="left" w:pos="907" w:leader="none"/>
          <w:tab w:val="left" w:pos="1267" w:leader="none"/>
          <w:tab w:val="left" w:pos="1627" w:leader="none"/>
        </w:tabs>
        <w:rPr>
          <w:lang w:val="en-US"/>
          <w:ins w:id="535" w:author="Sue Parker" w:date="2001-06-21T18:29:00Z"/>
        </w:rPr>
      </w:pPr>
      <w:ins w:id="534" w:author="Sue Parker" w:date="2001-06-21T18:29:00Z">
        <w:r>
          <w:rPr>
            <w:lang w:val="en-US"/>
          </w:rPr>
        </w:r>
      </w:ins>
      <w:r>
        <mc:AlternateContent>
          <mc:Choice Requires="wps">
            <w:drawing>
              <wp:anchor behindDoc="0" distT="0" distB="0" distL="114935" distR="114935" simplePos="0" locked="0" layoutInCell="0" allowOverlap="1" relativeHeight="2">
                <wp:simplePos x="0" y="0"/>
                <wp:positionH relativeFrom="column">
                  <wp:posOffset>1822450</wp:posOffset>
                </wp:positionH>
                <wp:positionV relativeFrom="paragraph">
                  <wp:posOffset>55880</wp:posOffset>
                </wp:positionV>
                <wp:extent cx="2172970" cy="2606040"/>
                <wp:effectExtent l="0" t="0" r="0" b="0"/>
                <wp:wrapSquare wrapText="bothSides"/>
                <wp:docPr id="3" name="Frame3"/>
                <a:graphic xmlns:a="http://schemas.openxmlformats.org/drawingml/2006/main">
                  <a:graphicData uri="http://schemas.microsoft.com/office/word/2010/wordprocessingShape">
                    <wps:wsp>
                      <wps:cNvSpPr txBox="1"/>
                      <wps:spPr>
                        <a:xfrm>
                          <a:off x="0" y="0"/>
                          <a:ext cx="2172970" cy="2606040"/>
                        </a:xfrm>
                        <a:prstGeom prst="rect"/>
                        <a:solidFill>
                          <a:srgbClr val="FFFFFF"/>
                        </a:solidFill>
                        <a:ln w="12700">
                          <a:solidFill>
                            <a:srgbClr val="000000"/>
                          </a:solidFill>
                        </a:ln>
                      </wps:spPr>
                      <wps:txbx>
                        <w:txbxContent>
                          <w:p>
                            <w:pPr>
                              <w:pStyle w:val="Normal"/>
                              <w:rPr/>
                            </w:pPr>
                            <w:bookmarkStart w:id="0" w:name="_1054655606"/>
                            <w:bookmarkEnd w:id="0"/>
                            <w:r>
                              <w:rPr/>
                              <w:object w:dxaOrig="3094" w:dyaOrig="3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7pt;height:196pt" filled="f" o:ole="">
                                  <v:imagedata r:id="rId7" o:title=""/>
                                </v:shape>
                                <o:OLEObject Type="Embed" ProgID="Word.Document.12" ShapeID="ole_rId6" DrawAspect="Content" ObjectID="_1055186828" r:id="rId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71.1pt;height:205.2pt;mso-wrap-distance-left:9.05pt;mso-wrap-distance-right:9.05pt;mso-wrap-distance-top:0pt;mso-wrap-distance-bottom:0pt;margin-top:4.4pt;mso-position-vertical-relative:text;margin-left:143.5pt;mso-position-horizontal-relative:text">
                <v:textbox>
                  <w:txbxContent>
                    <w:p>
                      <w:pPr>
                        <w:pStyle w:val="Normal"/>
                        <w:rPr/>
                      </w:pPr>
                      <w:bookmarkStart w:id="1" w:name="_1054655606"/>
                      <w:bookmarkEnd w:id="1"/>
                      <w:r>
                        <w:rPr/>
                        <w:object w:dxaOrig="3094" w:dyaOrig="3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7pt;height:196pt" filled="f" o:ole="">
                            <v:imagedata r:id="rId9" o:title=""/>
                          </v:shape>
                          <o:OLEObject Type="Embed" ProgID="Word.Document.12" ShapeID="ole_rId8" DrawAspect="Content" ObjectID="_1609395050" r:id="rId8"/>
                        </w:object>
                      </w:r>
                    </w:p>
                  </w:txbxContent>
                </v:textbox>
                <w10:wrap type="square"/>
              </v:rect>
            </w:pict>
          </mc:Fallback>
        </mc:AlternateContent>
      </w:r>
    </w:p>
    <w:p>
      <w:pPr>
        <w:pStyle w:val="Heading2"/>
        <w:tabs>
          <w:tab w:val="left" w:pos="-1" w:leader="none"/>
          <w:tab w:val="left" w:pos="547" w:leader="none"/>
          <w:tab w:val="left" w:pos="907" w:leader="none"/>
          <w:tab w:val="left" w:pos="1267" w:leader="none"/>
          <w:tab w:val="left" w:pos="1627" w:leader="none"/>
        </w:tabs>
        <w:rPr>
          <w:ins w:id="537" w:author="Sue Parker" w:date="2001-06-21T18:29:00Z"/>
        </w:rPr>
      </w:pPr>
      <w:ins w:id="53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39" w:author="Sue Parker" w:date="2001-06-21T18:29:00Z"/>
        </w:rPr>
      </w:pPr>
      <w:ins w:id="53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1" w:author="Sue Parker" w:date="2001-06-21T18:29:00Z"/>
        </w:rPr>
      </w:pPr>
      <w:ins w:id="54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3" w:author="Sue Parker" w:date="2001-06-21T18:29:00Z"/>
        </w:rPr>
      </w:pPr>
      <w:ins w:id="54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5" w:author="Sue Parker" w:date="2001-06-21T18:29:00Z"/>
        </w:rPr>
      </w:pPr>
      <w:ins w:id="54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7" w:author="Sue Parker" w:date="2001-06-21T18:29:00Z"/>
        </w:rPr>
      </w:pPr>
      <w:ins w:id="54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9" w:author="Sue Parker" w:date="2001-06-21T18:29:00Z"/>
        </w:rPr>
      </w:pPr>
      <w:ins w:id="54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1" w:author="Sue Parker" w:date="2001-06-21T18:29:00Z"/>
        </w:rPr>
      </w:pPr>
      <w:ins w:id="55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3" w:author="Sue Parker" w:date="2001-06-21T18:29:00Z"/>
        </w:rPr>
      </w:pPr>
      <w:ins w:id="55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5" w:author="Sue Parker" w:date="2001-06-21T18:29:00Z"/>
        </w:rPr>
      </w:pPr>
      <w:ins w:id="55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7" w:author="Sue Parker" w:date="2001-06-21T18:29:00Z"/>
        </w:rPr>
      </w:pPr>
      <w:ins w:id="55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9" w:author="Sue Parker" w:date="2001-06-21T18:29:00Z"/>
        </w:rPr>
      </w:pPr>
      <w:ins w:id="55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1" w:author="Sue Parker" w:date="2001-06-21T18:29:00Z"/>
        </w:rPr>
      </w:pPr>
      <w:ins w:id="56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3" w:author="Sue Parker" w:date="2001-06-21T18:29:00Z"/>
        </w:rPr>
      </w:pPr>
      <w:ins w:id="56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5" w:author="Sue Parker" w:date="2001-06-21T18:29:00Z"/>
        </w:rPr>
      </w:pPr>
      <w:ins w:id="56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7" w:author="Sue Parker" w:date="2001-06-22T08:41:00Z"/>
        </w:rPr>
      </w:pPr>
      <w:ins w:id="566" w:author="Sue Parker" w:date="2001-06-22T08:41:00Z">
        <w:r>
          <w:rPr/>
        </w:r>
      </w:ins>
    </w:p>
    <w:p>
      <w:pPr>
        <w:pStyle w:val="Heading2"/>
        <w:tabs>
          <w:tab w:val="left" w:pos="-1" w:leader="none"/>
          <w:tab w:val="left" w:pos="547" w:leader="none"/>
          <w:tab w:val="left" w:pos="907" w:leader="none"/>
          <w:tab w:val="left" w:pos="1267" w:leader="none"/>
          <w:tab w:val="left" w:pos="1627" w:leader="none"/>
        </w:tabs>
        <w:rPr>
          <w:ins w:id="569" w:author="Sue Parker" w:date="2001-06-22T08:41:00Z"/>
        </w:rPr>
      </w:pPr>
      <w:ins w:id="568" w:author="Sue Parker" w:date="2001-06-22T08:41:00Z">
        <w:r>
          <w:rPr/>
        </w:r>
      </w:ins>
    </w:p>
    <w:p>
      <w:pPr>
        <w:pStyle w:val="Heading2"/>
        <w:tabs>
          <w:tab w:val="left" w:pos="-1" w:leader="none"/>
          <w:tab w:val="left" w:pos="547" w:leader="none"/>
          <w:tab w:val="left" w:pos="907" w:leader="none"/>
          <w:tab w:val="left" w:pos="1267" w:leader="none"/>
          <w:tab w:val="left" w:pos="1627" w:leader="none"/>
        </w:tabs>
        <w:rPr/>
      </w:pPr>
      <w:r>
        <w:rPr/>
        <w:t xml:space="preserve">Figure D-2: AN/ALQ-144A </w:t>
      </w:r>
      <w:del w:id="570" w:author="Sue Parker" w:date="2001-05-21T16:36:00Z">
        <w:r>
          <w:rPr/>
          <w:delText>Setting</w:delText>
        </w:r>
      </w:del>
      <w:ins w:id="571" w:author="Sue Parker" w:date="2001-05-21T16:36:00Z">
        <w:r>
          <w:rPr/>
          <w:t>setting</w:t>
        </w:r>
      </w:ins>
      <w:r>
        <w:rPr/>
        <w:t>.</w:t>
      </w:r>
    </w:p>
    <w:p>
      <w:pPr>
        <w:pStyle w:val="Normal"/>
        <w:tabs>
          <w:tab w:val="clear" w:pos="720"/>
          <w:tab w:val="left" w:pos="547" w:leader="none"/>
          <w:tab w:val="left" w:pos="907" w:leader="none"/>
          <w:tab w:val="left" w:pos="1267" w:leader="none"/>
          <w:tab w:val="left" w:pos="1627" w:leader="none"/>
        </w:tabs>
        <w:spacing w:lineRule="atLeast" w:line="240"/>
        <w:jc w:val="center"/>
        <w:rPr>
          <w:del w:id="573" w:author="Sue Parker" w:date="2001-05-21T16:39:00Z"/>
        </w:rPr>
      </w:pPr>
      <w:del w:id="572" w:author="Sue Parker" w:date="2001-05-21T16:39:00Z">
        <w:r>
          <w:rPr/>
        </w:r>
      </w:del>
    </w:p>
    <w:p>
      <w:pPr>
        <w:pStyle w:val="Normal"/>
        <w:tabs>
          <w:tab w:val="clear" w:pos="720"/>
          <w:tab w:val="left" w:pos="-1" w:leader="none"/>
          <w:tab w:val="left" w:pos="547" w:leader="none"/>
          <w:tab w:val="left" w:pos="907" w:leader="none"/>
          <w:tab w:val="left" w:pos="1267" w:leader="none"/>
          <w:tab w:val="left" w:pos="1627" w:leader="none"/>
        </w:tabs>
        <w:spacing w:lineRule="atLeast" w:line="240"/>
        <w:rPr/>
      </w:pPr>
      <w:del w:id="574" w:author="Sue Parker" w:date="2001-05-21T16:35:00Z">
        <w:r>
          <w:rPr>
            <w:b/>
          </w:rPr>
          <w:delText>AN/ALQ-144A(V)1.</w:delText>
        </w:r>
      </w:del>
      <w:del w:id="575" w:author="Sue Parker" w:date="2001-05-21T16:35:00Z">
        <w:r>
          <w:rPr/>
          <w:delText xml:space="preserve">  The AN/ALQ-144A(V)1 Countermeasure Set (CMS) is an active, continuous operating omni-directional, infrared (IR) jammer system for helicopters designed to confuse  or decoy threat IR missile systems.  The AN/ALQ-144A(V)1/3 CMS is designed to provide jamming of all known threat infrared missile systems when operated on an aircraft which has been equipped with low reflective paint and engine exhaust suppressers. The system has specific jam program number (JPN) settings that must be set prior to flight.</w:delText>
        </w:r>
      </w:del>
      <w:r>
        <w:rPr/>
        <w:t xml:space="preserve"> </w:t>
      </w:r>
    </w:p>
    <w:p>
      <w:pPr>
        <w:pStyle w:val="Normal"/>
        <w:tabs>
          <w:tab w:val="clear" w:pos="720"/>
          <w:tab w:val="left" w:pos="547" w:leader="none"/>
          <w:tab w:val="left" w:pos="907" w:leader="none"/>
          <w:tab w:val="left" w:pos="1267" w:leader="none"/>
          <w:tab w:val="left" w:pos="1627" w:leader="none"/>
        </w:tabs>
        <w:rPr>
          <w:del w:id="577" w:author="Sue Parker" w:date="2001-06-21T18:31:00Z"/>
        </w:rPr>
      </w:pPr>
      <w:del w:id="576" w:author="Sue Parker" w:date="2001-06-21T18:31:00Z">
        <w:r>
          <w:rPr/>
        </w:r>
      </w:del>
    </w:p>
    <w:p>
      <w:pPr>
        <w:pStyle w:val="Normal"/>
        <w:tabs>
          <w:tab w:val="clear" w:pos="720"/>
          <w:tab w:val="left" w:pos="-1" w:leader="none"/>
          <w:tab w:val="left" w:pos="547" w:leader="none"/>
          <w:tab w:val="left" w:pos="907" w:leader="none"/>
          <w:tab w:val="left" w:pos="1267" w:leader="none"/>
          <w:tab w:val="left" w:pos="1627" w:leader="none"/>
        </w:tabs>
        <w:rPr/>
      </w:pPr>
      <w:ins w:id="578" w:author="Sue Parker" w:date="2001-05-21T09:16:00Z">
        <w:r>
          <w:rPr>
            <w:b/>
          </w:rPr>
          <w:tab/>
          <w:t>d.</w:t>
          <w:tab/>
        </w:r>
      </w:ins>
      <w:r>
        <w:rPr>
          <w:b/>
        </w:rPr>
        <w:t>M-130.</w:t>
      </w:r>
      <w:r>
        <w:rPr/>
        <w:t xml:space="preserve"> </w:t>
      </w:r>
      <w:ins w:id="579" w:author="Sue Parker" w:date="2001-05-21T16:44:00Z">
        <w:r>
          <w:rPr/>
          <w: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w:t>
        </w:r>
      </w:ins>
      <w:ins w:id="580" w:author="Sue Parker" w:date="2001-06-14T09:34:00Z">
        <w:r>
          <w:rPr/>
          <w:t>using</w:t>
        </w:r>
      </w:ins>
      <w:ins w:id="581" w:author="Sue Parker" w:date="2001-05-21T16:44:00Z">
        <w:r>
          <w:rPr/>
          <w:t xml:space="preserve"> IR guided missiles.  When the M-130 is set to dispense chaff, the electronic control module must be set with the program setting for the aircraft </w:t>
        </w:r>
      </w:ins>
      <w:ins w:id="582" w:author="Sue Parker" w:date="2001-05-22T15:15:00Z">
        <w:r>
          <w:rPr/>
          <w:t>before</w:t>
        </w:r>
      </w:ins>
      <w:ins w:id="583" w:author="Sue Parker" w:date="2001-05-21T16:44:00Z">
        <w:r>
          <w:rPr/>
          <w:t xml:space="preserve"> flight.</w:t>
        </w:r>
      </w:ins>
      <w:del w:id="584" w:author="Sue Parker" w:date="2001-05-21T16:44:00Z">
        <w:r>
          <w:rPr/>
          <w:delTex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use of infrared guided missiles.  When the M-130 is set to dispense chaff, the electronic control module must be set with the program setting for the aircraf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0" w:leader="none"/>
          <w:tab w:val="left" w:pos="900" w:leader="none"/>
        </w:tabs>
        <w:rPr>
          <w:ins w:id="592" w:author="Sue Parker" w:date="2001-06-21T18:33:00Z"/>
        </w:rPr>
      </w:pPr>
      <w:ins w:id="585" w:author="Sue Parker" w:date="2001-06-21T18:33:00Z">
        <w:r>
          <w:rPr>
            <w:b/>
          </w:rPr>
          <w:tab/>
        </w:r>
      </w:ins>
      <w:ins w:id="586" w:author="Sue Parker" w:date="2001-05-21T09:16:00Z">
        <w:r>
          <w:rPr>
            <w:b/>
          </w:rPr>
          <w:t>e.</w:t>
          <w:tab/>
        </w:r>
      </w:ins>
      <w:r>
        <w:rPr>
          <w:b/>
        </w:rPr>
        <w:t>AN/ALQ-162(V)2.</w:t>
      </w:r>
      <w:r>
        <w:rPr/>
        <w:t xml:space="preserve"> </w:t>
      </w:r>
      <w:ins w:id="587" w:author="Sue Parker" w:date="2001-06-21T18:33:00Z">
        <w:r>
          <w:rPr/>
          <w:t>The AN/ALQ-162(V)2 CMS provides warning and protection against surface-to-air missiles and airborne intercept missiles that use CW illuminator radar for guidance.  The CW signals detected by the system will be validated and jamming will be initiated together with threat identification given to the aircrew.</w:t>
        </w:r>
      </w:ins>
      <w:ins w:id="588" w:author="Sue Parker" w:date="2001-06-21T18:35:00Z">
        <w:r>
          <w:rPr/>
          <w:t xml:space="preserve"> </w:t>
        </w:r>
      </w:ins>
      <w:ins w:id="589" w:author="Sue Parker" w:date="2001-06-21T18:33:00Z">
        <w:r>
          <w:rPr/>
          <w:t xml:space="preserve"> Warning and jamming thresholds programmed into the system determine the specific action taken by the system. </w:t>
        </w:r>
      </w:ins>
      <w:ins w:id="590" w:author="Sue Parker" w:date="2001-06-21T18:35:00Z">
        <w:r>
          <w:rPr/>
          <w:t xml:space="preserve"> </w:t>
        </w:r>
      </w:ins>
      <w:ins w:id="591" w:author="Sue Parker" w:date="2001-06-21T18:33:00Z">
        <w:r>
          <w:rPr/>
          <w:t>The system has specific jam settings that must be set prior to flight.</w:t>
        </w:r>
      </w:ins>
    </w:p>
    <w:p>
      <w:pPr>
        <w:pStyle w:val="Normal"/>
        <w:tabs>
          <w:tab w:val="clear" w:pos="720"/>
          <w:tab w:val="left" w:pos="-1" w:leader="none"/>
          <w:tab w:val="left" w:pos="547" w:leader="none"/>
          <w:tab w:val="left" w:pos="907" w:leader="none"/>
          <w:tab w:val="left" w:pos="1267" w:leader="none"/>
          <w:tab w:val="left" w:pos="1627" w:leader="none"/>
        </w:tabs>
        <w:rPr/>
      </w:pPr>
      <w:del w:id="593" w:author="Sue Parker" w:date="2001-05-21T16:53:00Z">
        <w:r>
          <w:rPr>
            <w:rFonts w:eastAsia="Arial"/>
          </w:rPr>
          <w:delText xml:space="preserve"> </w:delText>
        </w:r>
      </w:del>
      <w:del w:id="594" w:author="Sue Parker" w:date="2001-05-21T16:53:00Z">
        <w:r>
          <w:rPr/>
          <w:delText>The AN/ALQ-162(V)2 CMS provides warning and protection against Surface-to-Air Missiles and Airborne Intercept Missiles that use Continuous Wave (CW) illuminator radar for guidance.  The CW signals detected by the system will be validated and jamming will be initiated in conjunction with threat identification given to the aircrew. Warning and jamming thresholds programmed into the system determine the specific action taken by the system. The system has specific jam settings that must be set prior to flight.</w:delText>
        </w:r>
      </w:del>
      <w:del w:id="595" w:author="Sue Parker" w:date="2001-06-21T18:33:00Z">
        <w:r>
          <w:rPr/>
          <w:delText xml:space="preserve"> </w:delText>
        </w:r>
      </w:del>
    </w:p>
    <w:p>
      <w:pPr>
        <w:pStyle w:val="Normal"/>
        <w:tabs>
          <w:tab w:val="clear" w:pos="720"/>
          <w:tab w:val="left" w:pos="547" w:leader="none"/>
          <w:tab w:val="left" w:pos="907" w:leader="none"/>
          <w:tab w:val="left" w:pos="1267" w:leader="none"/>
          <w:tab w:val="left" w:pos="1627" w:leader="none"/>
        </w:tabs>
        <w:spacing w:lineRule="atLeast" w:line="240"/>
        <w:rPr>
          <w:del w:id="597" w:author="Sue Parker" w:date="2001-06-21T18:35:00Z"/>
        </w:rPr>
      </w:pPr>
      <w:del w:id="596" w:author="Sue Parker" w:date="2001-06-21T18:35:00Z">
        <w:r>
          <w:rPr/>
        </w:r>
      </w:del>
    </w:p>
    <w:p>
      <w:pPr>
        <w:pStyle w:val="Normal"/>
        <w:tabs>
          <w:tab w:val="clear" w:pos="720"/>
          <w:tab w:val="left" w:pos="-1" w:leader="none"/>
          <w:tab w:val="left" w:pos="547" w:leader="none"/>
          <w:tab w:val="left" w:pos="907" w:leader="none"/>
          <w:tab w:val="left" w:pos="1267" w:leader="none"/>
          <w:tab w:val="left" w:pos="1627" w:leader="none"/>
        </w:tabs>
        <w:rPr/>
      </w:pPr>
      <w:ins w:id="598" w:author="Sue Parker" w:date="2001-05-21T09:17:00Z">
        <w:r>
          <w:rPr>
            <w:b/>
          </w:rPr>
          <w:tab/>
          <w:t>f.</w:t>
          <w:tab/>
        </w:r>
      </w:ins>
      <w:r>
        <w:rPr>
          <w:b/>
        </w:rPr>
        <w:t xml:space="preserve">AN/ALQ-156(V)2. </w:t>
      </w:r>
      <w:r>
        <w:rPr/>
        <w:t xml:space="preserve"> The AN/ALQ-156(V)2 CMS is an airborne radar system </w:t>
      </w:r>
      <w:del w:id="599" w:author="Sue Parker" w:date="2001-05-22T15:16:00Z">
        <w:r>
          <w:rPr/>
          <w:delText xml:space="preserve">which </w:delText>
        </w:r>
      </w:del>
      <w:ins w:id="600" w:author="Sue Parker" w:date="2001-05-22T15:16:00Z">
        <w:r>
          <w:rPr/>
          <w:t xml:space="preserve">that </w:t>
        </w:r>
      </w:ins>
      <w:r>
        <w:rPr/>
        <w:t>provides protection to the aircraft in which it is installed by detecting the approach of antiaircraft missiles.</w:t>
      </w:r>
      <w:ins w:id="601" w:author="Sue Parker" w:date="2001-05-22T15:16:00Z">
        <w:r>
          <w:rPr/>
          <w:t xml:space="preserve"> </w:t>
        </w:r>
      </w:ins>
      <w:r>
        <w:rPr/>
        <w:t xml:space="preserve"> Upon detection, the missile detector automatically initiates a signal that triggers the M-130 General Dispenser System.  The dispenser system releases a flare to decoy an </w:t>
      </w:r>
      <w:del w:id="602" w:author="Sue Parker" w:date="2001-05-22T15:16:00Z">
        <w:r>
          <w:rPr/>
          <w:delText>infrared</w:delText>
        </w:r>
      </w:del>
      <w:ins w:id="603" w:author="Sue Parker" w:date="2001-05-22T15:16:00Z">
        <w:r>
          <w:rPr/>
          <w:t>IR</w:t>
        </w:r>
      </w:ins>
      <w:r>
        <w:rPr/>
        <w:t>-seeking missile away from the aircraf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609" w:author="Sue Parker" w:date="2001-05-21T09:17:00Z"/>
        </w:rPr>
      </w:pPr>
      <w:r>
        <w:rPr>
          <w:b/>
        </w:rPr>
        <w:t>D-8</w:t>
      </w:r>
      <w:del w:id="604" w:author="Sue Parker" w:date="2001-05-21T09:17:00Z">
        <w:r>
          <w:rPr>
            <w:b/>
          </w:rPr>
          <w:delText xml:space="preserve">.  </w:delText>
        </w:r>
      </w:del>
      <w:ins w:id="605" w:author="Sue Parker" w:date="2001-05-21T09:17:00Z">
        <w:r>
          <w:rPr>
            <w:b/>
          </w:rPr>
          <w:t>.</w:t>
          <w:tab/>
        </w:r>
      </w:ins>
      <w:del w:id="606" w:author="Sue Parker" w:date="2001-05-21T09:17:00Z">
        <w:r>
          <w:rPr>
            <w:b/>
          </w:rPr>
          <w:delText xml:space="preserve">ASE </w:delText>
        </w:r>
      </w:del>
      <w:r>
        <w:rPr>
          <w:b/>
          <w:rPrChange w:id="0" w:author="Sue Parker" w:date="2001-05-21T09:17:00Z"/>
        </w:rPr>
        <w:t>CONFIGURATION SETTINGS</w:t>
      </w:r>
      <w:del w:id="608" w:author="Sue Parker" w:date="2001-05-21T09:17: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611" w:author="Sue Parker" w:date="2001-05-21T09:17:00Z"/>
        </w:rPr>
      </w:pPr>
      <w:ins w:id="610" w:author="Sue Parker" w:date="2001-05-21T09:17:00Z">
        <w:r>
          <w:rPr>
            <w:b/>
          </w:rPr>
        </w:r>
      </w:ins>
    </w:p>
    <w:p>
      <w:pPr>
        <w:pStyle w:val="Normal"/>
        <w:tabs>
          <w:tab w:val="clear" w:pos="720"/>
          <w:tab w:val="left" w:pos="547" w:leader="none"/>
          <w:tab w:val="left" w:pos="907" w:leader="none"/>
          <w:tab w:val="left" w:pos="1267" w:leader="none"/>
          <w:tab w:val="left" w:pos="1627" w:leader="none"/>
        </w:tabs>
        <w:rPr/>
      </w:pPr>
      <w:ins w:id="612" w:author="Sue Parker" w:date="2001-05-21T16:55:00Z">
        <w:r>
          <w:rPr/>
          <w:t xml:space="preserve">Configuration settings for ASE are located on the classified MSEC-BBS sponsored by the ARAT located at Eglin Air Force Base, Florida.  Connection to the MSEC-BBS requires an accredited computer, communications software, null modem cable, and a STU-III.  The MSEC-BBS must be contacted to ensure each unit has the most current ASE settings for each theater of operations. </w:t>
        </w:r>
      </w:ins>
      <w:del w:id="613" w:author="Sue Parker" w:date="2001-05-21T16:55:00Z">
        <w:r>
          <w:rPr/>
          <w:delText xml:space="preserve">Configuration settings for ASE are located on the classified Multi Service Electronic Combat Bulletin Board System (MSEC-BBS) sponsored by the Army Reprogramming Analysis Team (ARAT) located at Eglin Air Force Base, Florida.  Connection to the MSEC-BBS requires an accredited computer, communications software, null modem cable, and a Secure Telephone Unit - III (STU-III).  The MSEC-BBS must be contacted to ensure each unit has the most current ASE settings for each theater of operations.  MSEC-BBS can be reached at DSN 872-2166, Commercial (904) 882-2166, or </w:delText>
        </w:r>
      </w:del>
      <w:del w:id="614" w:author="Sue Parker" w:date="2001-05-21T09:17:00Z">
        <w:r>
          <w:rPr/>
          <w:delText xml:space="preserve">Email </w:delText>
        </w:r>
      </w:del>
      <w:del w:id="615" w:author="Sue Parker" w:date="2001-05-21T16:55:00Z">
        <w:r>
          <w:rPr/>
          <w:delText xml:space="preserve">hankinsr@wg.53.eglin.af.mil for instructions to gain access. </w:delText>
        </w:r>
      </w:del>
      <w:del w:id="616" w:author="Sue Parker" w:date="2001-05-22T15:18:00Z">
        <w:r>
          <w:rPr/>
          <w:delText xml:space="preserve"> </w:delText>
        </w:r>
      </w:del>
    </w:p>
    <w:p>
      <w:pPr>
        <w:pStyle w:val="Normal"/>
        <w:tabs>
          <w:tab w:val="clear" w:pos="720"/>
          <w:tab w:val="left" w:pos="547" w:leader="none"/>
          <w:tab w:val="left" w:pos="907" w:leader="none"/>
          <w:tab w:val="left" w:pos="1267" w:leader="none"/>
          <w:tab w:val="left" w:pos="1627" w:leader="none"/>
        </w:tabs>
        <w:rPr>
          <w:del w:id="618" w:author="Sue Parker" w:date="2001-05-21T17:19:00Z"/>
        </w:rPr>
      </w:pPr>
      <w:del w:id="617" w:author="Sue Parker" w:date="2001-05-21T17:19:00Z">
        <w:r>
          <w:rPr/>
        </w:r>
      </w:del>
    </w:p>
    <w:p>
      <w:pPr>
        <w:pStyle w:val="Normal"/>
        <w:tabs>
          <w:tab w:val="clear" w:pos="720"/>
          <w:tab w:val="left" w:pos="547" w:leader="none"/>
          <w:tab w:val="left" w:pos="907" w:leader="none"/>
          <w:tab w:val="left" w:pos="1267" w:leader="none"/>
          <w:tab w:val="left" w:pos="1627" w:leader="none"/>
        </w:tabs>
        <w:rPr>
          <w:b/>
          <w:b/>
          <w:ins w:id="620" w:author="Sue Parker" w:date="2001-05-22T15:17:00Z"/>
        </w:rPr>
      </w:pPr>
      <w:ins w:id="619" w:author="Sue Parker" w:date="2001-05-22T15:17:00Z">
        <w:r>
          <w:rPr>
            <w:b/>
          </w:rPr>
        </w:r>
      </w:ins>
    </w:p>
    <w:p>
      <w:pPr>
        <w:pStyle w:val="Normal"/>
        <w:tabs>
          <w:tab w:val="clear" w:pos="720"/>
          <w:tab w:val="left" w:pos="547" w:leader="none"/>
          <w:tab w:val="left" w:pos="907" w:leader="none"/>
          <w:tab w:val="left" w:pos="1267" w:leader="none"/>
          <w:tab w:val="left" w:pos="1627" w:leader="none"/>
        </w:tabs>
        <w:rPr>
          <w:ins w:id="629" w:author="Sue Parker" w:date="2001-05-21T09:18:00Z"/>
        </w:rPr>
      </w:pPr>
      <w:r>
        <w:rPr>
          <w:b/>
        </w:rPr>
        <w:t>D-9.</w:t>
      </w:r>
      <w:ins w:id="621" w:author="Sue Parker" w:date="2001-05-21T09:18:00Z">
        <w:r>
          <w:rPr>
            <w:b/>
          </w:rPr>
          <w:tab/>
        </w:r>
      </w:ins>
      <w:del w:id="622" w:author="Sue Parker" w:date="2001-05-21T09:18:00Z">
        <w:r>
          <w:rPr>
            <w:b/>
          </w:rPr>
          <w:delText xml:space="preserve">  </w:delText>
        </w:r>
      </w:del>
      <w:r>
        <w:rPr>
          <w:b/>
          <w:rPrChange w:id="0" w:author="Sue Parker" w:date="2001-05-21T09:18:00Z"/>
        </w:rPr>
        <w:t>TACTICAL OPERATIONS OFFICERS AND ASE/EW</w:t>
      </w:r>
      <w:ins w:id="624" w:author="Sue Parker" w:date="2001-05-21T09:18:00Z">
        <w:r>
          <w:rPr>
            <w:b/>
          </w:rPr>
          <w:t xml:space="preserve"> </w:t>
        </w:r>
      </w:ins>
      <w:r>
        <w:rPr>
          <w:b/>
          <w:rPrChange w:id="0" w:author="Sue Parker" w:date="2001-05-21T09:18:00Z"/>
        </w:rPr>
        <w:t>O</w:t>
      </w:r>
      <w:ins w:id="626" w:author="Sue Parker" w:date="2001-05-21T09:18:00Z">
        <w:r>
          <w:rPr>
            <w:b/>
          </w:rPr>
          <w:t>FFICERS</w:t>
        </w:r>
      </w:ins>
      <w:del w:id="627" w:author="Sue Parker" w:date="2001-05-21T09:18:00Z">
        <w:r>
          <w:rPr>
            <w:b/>
          </w:rPr>
          <w:delText>s.</w:delText>
        </w:r>
      </w:del>
      <w:del w:id="628" w:author="Sue Parker" w:date="2001-05-21T09:18:00Z">
        <w:r>
          <w:rPr/>
          <w:delText xml:space="preserve">  </w:delText>
        </w:r>
      </w:del>
    </w:p>
    <w:p>
      <w:pPr>
        <w:pStyle w:val="Normal"/>
        <w:tabs>
          <w:tab w:val="clear" w:pos="720"/>
          <w:tab w:val="left" w:pos="547" w:leader="none"/>
          <w:tab w:val="left" w:pos="907" w:leader="none"/>
          <w:tab w:val="left" w:pos="1267" w:leader="none"/>
          <w:tab w:val="left" w:pos="1627" w:leader="none"/>
        </w:tabs>
        <w:rPr>
          <w:ins w:id="631" w:author="Sue Parker" w:date="2001-05-21T09:18:00Z"/>
        </w:rPr>
      </w:pPr>
      <w:ins w:id="630" w:author="Sue Parker" w:date="2001-05-21T09:18:00Z">
        <w:r>
          <w:rPr/>
        </w:r>
      </w:ins>
    </w:p>
    <w:p>
      <w:pPr>
        <w:pStyle w:val="NumberedParaApp10"/>
        <w:rPr>
          <w:ins w:id="660" w:author="Sue Parker" w:date="2001-05-21T16:56:00Z"/>
        </w:rPr>
      </w:pPr>
      <w:ins w:id="632" w:author="Sue Parker" w:date="2001-05-21T16:56:00Z">
        <w:r>
          <w:rPr/>
          <w:t xml:space="preserve">For ASE to provide effective protection during a mission, configuration settings must be optimized for the threats encountered.  The </w:t>
        </w:r>
      </w:ins>
      <w:ins w:id="633" w:author="Sue Parker" w:date="2001-05-22T15:18:00Z">
        <w:r>
          <w:rPr/>
          <w:t>TOO</w:t>
        </w:r>
      </w:ins>
      <w:ins w:id="634" w:author="Sue Parker" w:date="2001-05-21T16:56:00Z">
        <w:r>
          <w:rPr/>
          <w:t xml:space="preserve"> at the brigade and </w:t>
        </w:r>
      </w:ins>
      <w:ins w:id="635" w:author="Sue Parker" w:date="2001-05-22T15:19:00Z">
        <w:r>
          <w:rPr/>
          <w:t xml:space="preserve">the </w:t>
        </w:r>
      </w:ins>
      <w:ins w:id="636" w:author="Sue Parker" w:date="2001-05-21T16:56:00Z">
        <w:r>
          <w:rPr/>
          <w:t>battalion staff assist</w:t>
        </w:r>
      </w:ins>
      <w:ins w:id="637" w:author="Sue Parker" w:date="2001-06-14T09:34:00Z">
        <w:r>
          <w:rPr/>
          <w:t>s</w:t>
        </w:r>
      </w:ins>
      <w:ins w:id="638" w:author="Sue Parker" w:date="2001-05-21T16:56:00Z">
        <w:r>
          <w:rPr/>
          <w:t xml:space="preserve"> the S3 in mission planning for aircraft survivability </w:t>
        </w:r>
      </w:ins>
      <w:ins w:id="639" w:author="Sue Parker" w:date="2001-06-14T09:34:00Z">
        <w:r>
          <w:rPr/>
          <w:t>during</w:t>
        </w:r>
      </w:ins>
      <w:ins w:id="640" w:author="Sue Parker" w:date="2001-05-21T16:56:00Z">
        <w:r>
          <w:rPr/>
          <w:t xml:space="preserve"> the mission. </w:t>
        </w:r>
      </w:ins>
      <w:ins w:id="641" w:author="Sue Parker" w:date="2001-05-21T16:58:00Z">
        <w:r>
          <w:rPr/>
          <w:t xml:space="preserve"> </w:t>
        </w:r>
      </w:ins>
      <w:ins w:id="642" w:author="Sue Parker" w:date="2001-05-21T16:56:00Z">
        <w:r>
          <w:rPr/>
          <w:t>TOE place</w:t>
        </w:r>
      </w:ins>
      <w:ins w:id="643" w:author="Sue Parker" w:date="2001-06-14T09:34:00Z">
        <w:r>
          <w:rPr/>
          <w:t>s</w:t>
        </w:r>
      </w:ins>
      <w:ins w:id="644" w:author="Sue Parker" w:date="2001-05-21T16:56:00Z">
        <w:r>
          <w:rPr/>
          <w:t xml:space="preserve"> the </w:t>
        </w:r>
      </w:ins>
      <w:ins w:id="645" w:author="Sue Parker" w:date="2001-05-22T15:19:00Z">
        <w:r>
          <w:rPr/>
          <w:t>TOO</w:t>
        </w:r>
      </w:ins>
      <w:ins w:id="646" w:author="Sue Parker" w:date="2001-05-21T16:56:00Z">
        <w:r>
          <w:rPr/>
          <w:t xml:space="preserve"> in the aviation troop as a CW3, in the squadron operations as a CW4, and in the regiment and/or brigade as a CW5.</w:t>
        </w:r>
      </w:ins>
      <w:ins w:id="647" w:author="Sue Parker" w:date="2001-05-21T16:58:00Z">
        <w:r>
          <w:rPr/>
          <w:t xml:space="preserve"> </w:t>
        </w:r>
      </w:ins>
      <w:ins w:id="648" w:author="Sue Parker" w:date="2001-05-21T16:56:00Z">
        <w:r>
          <w:rPr/>
          <w:t xml:space="preserve"> The </w:t>
        </w:r>
      </w:ins>
      <w:ins w:id="649" w:author="Sue Parker" w:date="2001-05-22T15:19:00Z">
        <w:r>
          <w:rPr/>
          <w:t>TOO</w:t>
        </w:r>
      </w:ins>
      <w:ins w:id="650" w:author="Sue Parker" w:date="2001-05-21T16:56:00Z">
        <w:r>
          <w:rPr/>
          <w:t xml:space="preserve"> is identified by the SQI I, such as 152DI.  The ASE and/or EW officer is a CW2 in the aviation troop. </w:t>
        </w:r>
      </w:ins>
      <w:ins w:id="651" w:author="Sue Parker" w:date="2001-05-21T16:58:00Z">
        <w:r>
          <w:rPr/>
          <w:t xml:space="preserve"> </w:t>
        </w:r>
      </w:ins>
      <w:ins w:id="652" w:author="Sue Parker" w:date="2001-05-21T16:56:00Z">
        <w:r>
          <w:rPr/>
          <w:t xml:space="preserve">ASE and/or EW officer is identified by the ASI H3, such as 152D0H3. </w:t>
        </w:r>
      </w:ins>
      <w:ins w:id="653" w:author="Sue Parker" w:date="2001-05-21T16:58:00Z">
        <w:r>
          <w:rPr/>
          <w:t xml:space="preserve"> </w:t>
        </w:r>
      </w:ins>
      <w:ins w:id="654" w:author="Sue Parker" w:date="2001-05-21T16:56:00Z">
        <w:r>
          <w:rPr/>
          <w:t xml:space="preserve">ASE and/or EW officer ensures optimum ASE configuration settings are prepared for each flight. </w:t>
        </w:r>
      </w:ins>
      <w:ins w:id="655" w:author="Sue Parker" w:date="2001-05-21T16:58:00Z">
        <w:r>
          <w:rPr/>
          <w:t xml:space="preserve"> </w:t>
        </w:r>
      </w:ins>
      <w:ins w:id="656" w:author="Sue Parker" w:date="2001-06-14T09:37:00Z">
        <w:r>
          <w:rPr/>
          <w:t>DA Pam 611-21</w:t>
        </w:r>
      </w:ins>
      <w:ins w:id="657" w:author="Sue Parker" w:date="2001-05-21T16:56:00Z">
        <w:r>
          <w:rPr/>
          <w:t xml:space="preserve"> describes the </w:t>
        </w:r>
      </w:ins>
      <w:ins w:id="658" w:author="Sue Parker" w:date="2001-05-22T15:20:00Z">
        <w:r>
          <w:rPr/>
          <w:t>TOO</w:t>
        </w:r>
      </w:ins>
      <w:ins w:id="659" w:author="Sue Parker" w:date="2001-05-21T16:56:00Z">
        <w:r>
          <w:rPr/>
          <w:t xml:space="preserve"> position as warrant officers that are qualified to—</w:t>
        </w:r>
      </w:ins>
    </w:p>
    <w:p>
      <w:pPr>
        <w:pStyle w:val="NumberedParaApp10"/>
        <w:rPr>
          <w:ins w:id="662" w:author="Sue Parker" w:date="2001-05-21T16:56:00Z"/>
        </w:rPr>
      </w:pPr>
      <w:ins w:id="661" w:author="Sue Parker" w:date="2001-05-21T16:56:00Z">
        <w:r>
          <w:rPr/>
        </w:r>
      </w:ins>
    </w:p>
    <w:p>
      <w:pPr>
        <w:pStyle w:val="Bullet1stLevel"/>
        <w:numPr>
          <w:ilvl w:val="0"/>
          <w:numId w:val="4"/>
        </w:numPr>
        <w:spacing w:lineRule="auto" w:line="240" w:before="0" w:after="0"/>
        <w:ind w:left="821" w:hanging="274"/>
        <w:rPr>
          <w:ins w:id="664" w:author="Sue Parker" w:date="2001-05-21T17:29:00Z"/>
        </w:rPr>
      </w:pPr>
      <w:ins w:id="663" w:author="Sue Parker" w:date="2001-05-21T17:29:00Z">
        <w:r>
          <w:rPr/>
          <w:t>Plan, schedule, coordinate, and brief tactical and nontactical missions.</w:t>
        </w:r>
      </w:ins>
    </w:p>
    <w:p>
      <w:pPr>
        <w:pStyle w:val="Bullet1stLevel"/>
        <w:numPr>
          <w:ilvl w:val="0"/>
          <w:numId w:val="4"/>
        </w:numPr>
        <w:spacing w:lineRule="auto" w:line="240" w:before="0" w:after="0"/>
        <w:ind w:left="821" w:hanging="274"/>
        <w:rPr>
          <w:ins w:id="666" w:author="Sue Parker" w:date="2001-05-21T17:29:00Z"/>
        </w:rPr>
      </w:pPr>
      <w:ins w:id="665" w:author="Sue Parker" w:date="2001-05-21T17:29:00Z">
        <w:r>
          <w:rPr/>
          <w:t>Operate the aviation mission planning system.</w:t>
        </w:r>
      </w:ins>
    </w:p>
    <w:p>
      <w:pPr>
        <w:pStyle w:val="Bullet1stLevel"/>
        <w:numPr>
          <w:ilvl w:val="0"/>
          <w:numId w:val="4"/>
        </w:numPr>
        <w:spacing w:lineRule="auto" w:line="240" w:before="0" w:after="0"/>
        <w:ind w:left="821" w:hanging="274"/>
        <w:rPr>
          <w:ins w:id="670" w:author="Sue Parker" w:date="2001-05-21T17:29:00Z"/>
        </w:rPr>
      </w:pPr>
      <w:ins w:id="667" w:author="Sue Parker" w:date="2001-05-21T17:29:00Z">
        <w:r>
          <w:rPr/>
          <w:t>Develop, plan, coordinate</w:t>
        </w:r>
      </w:ins>
      <w:ins w:id="668" w:author="Sue Parker" w:date="2001-06-14T09:38:00Z">
        <w:r>
          <w:rPr/>
          <w:t>,</w:t>
        </w:r>
      </w:ins>
      <w:ins w:id="669" w:author="Sue Parker" w:date="2001-05-21T17:29:00Z">
        <w:r>
          <w:rPr/>
          <w:t xml:space="preserve"> and brief EW operations.</w:t>
        </w:r>
      </w:ins>
    </w:p>
    <w:p>
      <w:pPr>
        <w:pStyle w:val="Bullet1stLevel"/>
        <w:numPr>
          <w:ilvl w:val="0"/>
          <w:numId w:val="4"/>
        </w:numPr>
        <w:spacing w:lineRule="auto" w:line="240" w:before="0" w:after="0"/>
        <w:ind w:left="821" w:hanging="274"/>
        <w:rPr>
          <w:ins w:id="672" w:author="Sue Parker" w:date="2001-05-21T17:29:00Z"/>
        </w:rPr>
      </w:pPr>
      <w:ins w:id="671" w:author="Sue Parker" w:date="2001-05-21T17:29:00Z">
        <w:r>
          <w:rPr/>
          <w:t>Manage flying hour programs and ALSE programs.</w:t>
        </w:r>
      </w:ins>
    </w:p>
    <w:p>
      <w:pPr>
        <w:pStyle w:val="Bullet1stLevel"/>
        <w:numPr>
          <w:ilvl w:val="0"/>
          <w:numId w:val="0"/>
        </w:numPr>
        <w:spacing w:lineRule="exact" w:line="120"/>
        <w:ind w:left="540" w:hanging="0"/>
        <w:jc w:val="left"/>
        <w:rPr>
          <w:ins w:id="674" w:author="Sue Parker" w:date="2001-05-21T16:59:00Z"/>
        </w:rPr>
      </w:pPr>
      <w:ins w:id="673" w:author="Sue Parker" w:date="2001-05-21T16:59:00Z">
        <w:r>
          <w:rPr/>
        </w:r>
      </w:ins>
    </w:p>
    <w:p>
      <w:pPr>
        <w:pStyle w:val="Normal"/>
        <w:tabs>
          <w:tab w:val="clear" w:pos="720"/>
          <w:tab w:val="left" w:pos="547" w:leader="none"/>
          <w:tab w:val="left" w:pos="907" w:leader="none"/>
          <w:tab w:val="left" w:pos="1267" w:leader="none"/>
          <w:tab w:val="left" w:pos="1627" w:leader="none"/>
        </w:tabs>
        <w:rPr>
          <w:del w:id="676" w:author="Sue Parker" w:date="2001-05-21T16:57:00Z"/>
        </w:rPr>
      </w:pPr>
      <w:del w:id="675" w:author="Sue Parker" w:date="2001-05-21T16:57:00Z">
        <w:r>
          <w:rPr/>
          <w:delText>For ASE to provide effective protection during a mission, configuration settings must be optimized for the threats encountered.  The Tactical Operations Officer (TOO) at the brigade and battalion staff assist the S-3 Operations Officer in mission planning for aircraft survivability while accomplishing the mission.  Tables of Organization and Equipment (TO&amp;E) place the TOO in the aviation troop as a CW3, in the Squadron operations as a CW4, and in the Regiment/Brigade as a CW5.  TOO is identified by the Skill Qualification Identifier (SQI) I (e.g., 152DI). The ASE/EW Officer is a CW2 in the aviation troop.  ASE/EW officer is identified by the Additional Skill Identifier (ASI) H3 (e.g., 152D0H3)  ASE/EW officer ensures optimum ASE configuration settings are prepared for each flight.  AR 611-112 describes the TOO position as Warrant Officers qualified to:</w:delText>
        </w:r>
      </w:del>
    </w:p>
    <w:p>
      <w:pPr>
        <w:pStyle w:val="Normal"/>
        <w:tabs>
          <w:tab w:val="clear" w:pos="720"/>
          <w:tab w:val="left" w:pos="547" w:leader="none"/>
          <w:tab w:val="left" w:pos="907" w:leader="none"/>
          <w:tab w:val="left" w:pos="1267" w:leader="none"/>
          <w:tab w:val="left" w:pos="1627" w:leader="none"/>
        </w:tabs>
        <w:rPr>
          <w:del w:id="678" w:author="Sue Parker" w:date="2001-05-21T16:57:00Z"/>
        </w:rPr>
      </w:pPr>
      <w:del w:id="677" w:author="Sue Parker" w:date="2001-05-21T16:57:00Z">
        <w:r>
          <w:rP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0" w:author="Sue Parker" w:date="2001-05-21T16:57:00Z"/>
        </w:rPr>
      </w:pPr>
      <w:del w:id="679" w:author="Sue Parker" w:date="2001-05-21T16:57:00Z">
        <w:r>
          <w:rPr/>
          <w:delText>Plan, schedule, coordinate, and brief tactical and nontactical miss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2" w:author="Sue Parker" w:date="2001-05-21T16:57:00Z"/>
        </w:rPr>
      </w:pPr>
      <w:del w:id="681" w:author="Sue Parker" w:date="2001-05-21T16:57:00Z">
        <w:r>
          <w:rPr/>
          <w:delText>Operate the Aviation Mission Planning System</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4" w:author="Sue Parker" w:date="2001-05-21T16:57:00Z"/>
        </w:rPr>
      </w:pPr>
      <w:del w:id="683" w:author="Sue Parker" w:date="2001-05-21T16:57:00Z">
        <w:r>
          <w:rPr/>
          <w:delText>Develop, plan, coordinate and brief electronic warfare operat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6" w:author="Sue Parker" w:date="2001-05-21T16:57:00Z"/>
        </w:rPr>
      </w:pPr>
      <w:del w:id="685" w:author="Sue Parker" w:date="2001-05-21T16:57:00Z">
        <w:r>
          <w:rPr/>
          <w:delText>Manage flying hour programs, and ASE programs</w:delText>
        </w:r>
      </w:del>
    </w:p>
    <w:p>
      <w:pPr>
        <w:pStyle w:val="Normal"/>
        <w:tabs>
          <w:tab w:val="clear" w:pos="720"/>
          <w:tab w:val="left" w:pos="547" w:leader="none"/>
          <w:tab w:val="left" w:pos="907" w:leader="none"/>
          <w:tab w:val="left" w:pos="1267" w:leader="none"/>
          <w:tab w:val="left" w:pos="1627" w:leader="none"/>
        </w:tabs>
        <w:rPr/>
      </w:pPr>
      <w:r>
        <w:rPr/>
      </w:r>
    </w:p>
    <w:p>
      <w:pPr>
        <w:pStyle w:val="Heading3"/>
        <w:tabs>
          <w:tab w:val="clear" w:pos="720"/>
          <w:tab w:val="left" w:pos="547" w:leader="none"/>
          <w:tab w:val="left" w:pos="907" w:leader="none"/>
          <w:tab w:val="left" w:pos="1267" w:leader="none"/>
          <w:tab w:val="left" w:pos="1627" w:leader="none"/>
        </w:tabs>
        <w:ind w:left="0" w:hanging="0"/>
        <w:rPr>
          <w:sz w:val="22"/>
        </w:rPr>
      </w:pPr>
      <w:r>
        <w:rPr>
          <w:sz w:val="22"/>
        </w:rPr>
        <w:t>SECTION III.  OPERATIONAL EMPLOYMENT CONSIDERATIONS</w:t>
      </w:r>
    </w:p>
    <w:p>
      <w:pPr>
        <w:pStyle w:val="Normal"/>
        <w:tabs>
          <w:tab w:val="clear" w:pos="720"/>
          <w:tab w:val="left" w:pos="547" w:leader="none"/>
          <w:tab w:val="left" w:pos="907" w:leader="none"/>
          <w:tab w:val="left" w:pos="1267" w:leader="none"/>
          <w:tab w:val="left" w:pos="1627" w:leader="none"/>
        </w:tabs>
        <w:rPr>
          <w:b/>
          <w:b/>
          <w:sz w:val="22"/>
        </w:rPr>
      </w:pPr>
      <w:r>
        <w:rPr>
          <w:b/>
          <w:sz w:val="22"/>
        </w:rPr>
      </w:r>
    </w:p>
    <w:p>
      <w:pPr>
        <w:pStyle w:val="Normal"/>
        <w:tabs>
          <w:tab w:val="clear" w:pos="720"/>
          <w:tab w:val="left" w:pos="547" w:leader="none"/>
          <w:tab w:val="left" w:pos="907" w:leader="none"/>
          <w:tab w:val="left" w:pos="1267" w:leader="none"/>
          <w:tab w:val="left" w:pos="1627" w:leader="none"/>
        </w:tabs>
        <w:rPr>
          <w:ins w:id="690" w:author="Sue Parker" w:date="2001-05-21T09:19:00Z"/>
        </w:rPr>
      </w:pPr>
      <w:r>
        <w:rPr>
          <w:b/>
        </w:rPr>
        <w:t>D-10.</w:t>
      </w:r>
      <w:ins w:id="687" w:author="Sue Parker" w:date="2001-05-21T09:19:00Z">
        <w:r>
          <w:rPr>
            <w:b/>
          </w:rPr>
          <w:tab/>
        </w:r>
      </w:ins>
      <w:del w:id="688" w:author="Sue Parker" w:date="2001-05-21T09:19:00Z">
        <w:r>
          <w:rPr>
            <w:b/>
          </w:rPr>
          <w:delText xml:space="preserve">  </w:delText>
        </w:r>
      </w:del>
      <w:r>
        <w:rPr>
          <w:b/>
          <w:rPrChange w:id="0" w:author="Sue Parker" w:date="2001-05-21T09:19:00Z"/>
        </w:rPr>
        <w:t>GENERAL</w:t>
      </w:r>
    </w:p>
    <w:p>
      <w:pPr>
        <w:pStyle w:val="Normal"/>
        <w:tabs>
          <w:tab w:val="clear" w:pos="720"/>
          <w:tab w:val="left" w:pos="547" w:leader="none"/>
          <w:tab w:val="left" w:pos="907" w:leader="none"/>
          <w:tab w:val="left" w:pos="1267" w:leader="none"/>
          <w:tab w:val="left" w:pos="1627" w:leader="none"/>
        </w:tabs>
        <w:rPr>
          <w:ins w:id="692" w:author="Sue Parker" w:date="2001-05-21T09:19:00Z"/>
        </w:rPr>
      </w:pPr>
      <w:ins w:id="691" w:author="Sue Parker" w:date="2001-05-21T09:19:00Z">
        <w:r>
          <w:rPr/>
        </w:r>
      </w:ins>
    </w:p>
    <w:p>
      <w:pPr>
        <w:pStyle w:val="Normal"/>
        <w:tabs>
          <w:tab w:val="clear" w:pos="720"/>
          <w:tab w:val="left" w:pos="547" w:leader="none"/>
          <w:tab w:val="left" w:pos="907" w:leader="none"/>
          <w:tab w:val="left" w:pos="1267" w:leader="none"/>
          <w:tab w:val="left" w:pos="1627" w:leader="none"/>
        </w:tabs>
        <w:rPr/>
      </w:pPr>
      <w:del w:id="693" w:author="Sue Parker" w:date="2001-05-21T09:19:00Z">
        <w:r>
          <w:rPr>
            <w:b/>
            <w:u w:val="single"/>
          </w:rPr>
          <w:delText>.</w:delText>
        </w:r>
      </w:del>
      <w:del w:id="694" w:author="Sue Parker" w:date="2001-05-21T09:19:00Z">
        <w:r>
          <w:rPr/>
          <w:delText xml:space="preserve"> </w:delText>
        </w:r>
      </w:del>
      <w:ins w:id="695" w:author="Sue Parker" w:date="2001-05-21T16:59:00Z">
        <w:r>
          <w:rPr/>
          <w:t>Aircraft survivability functions must be included throughout mission planning, rehearsal, execution, and recovery operations.  Intelligence drives the operations</w:t>
        </w:r>
      </w:ins>
      <w:ins w:id="696" w:author="Sue Parker" w:date="2001-05-22T15:21:00Z">
        <w:r>
          <w:rPr/>
          <w:t xml:space="preserve">. </w:t>
        </w:r>
      </w:ins>
      <w:ins w:id="697" w:author="Sue Parker" w:date="2001-05-21T16:59:00Z">
        <w:r>
          <w:rPr/>
          <w:t xml:space="preserve"> </w:t>
        </w:r>
      </w:ins>
      <w:ins w:id="698" w:author="Sue Parker" w:date="2001-05-22T15:21:00Z">
        <w:r>
          <w:rPr/>
          <w:t>M</w:t>
        </w:r>
      </w:ins>
      <w:ins w:id="699" w:author="Sue Parker" w:date="2001-05-21T16:59:00Z">
        <w:r>
          <w:rPr/>
          <w:t>ission planning begins with the receipt of the situation and mission</w:t>
        </w:r>
      </w:ins>
      <w:ins w:id="700" w:author="Sue Parker" w:date="2001-05-22T15:21:00Z">
        <w:r>
          <w:rPr/>
          <w:t>;</w:t>
        </w:r>
      </w:ins>
      <w:ins w:id="701" w:author="Sue Parker" w:date="2001-05-21T16:59:00Z">
        <w:r>
          <w:rPr/>
          <w:t xml:space="preserve"> it continues through completion of mission execution and AAR.  From the receipt of enemy situation and mission, it is important to plan and implement aircraft survivability functions.</w:t>
        </w:r>
      </w:ins>
      <w:del w:id="702" w:author="Sue Parker" w:date="2001-05-21T09:19:00Z">
        <w:r>
          <w:rPr/>
          <w:delText xml:space="preserve"> </w:delText>
        </w:r>
      </w:del>
      <w:del w:id="703" w:author="Sue Parker" w:date="2001-05-21T16:59:00Z">
        <w:r>
          <w:rPr/>
          <w:delText>Aircraft survivability functions must be included throughout mission planning, rehearsal, execution, and recovery operations.  Intelligence drives the operations and mission planning begins with the receipt of the situation and mission and continues through completion of mission execution and after action review. From the receipt of enemy situation and mission, it is important to plan and implement aircraft survivability function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705" w:author="Sue Parker" w:date="2001-06-21T18:38:00Z"/>
        </w:rPr>
      </w:pPr>
      <w:ins w:id="704" w:author="Sue Parker" w:date="2001-06-21T18:38:00Z">
        <w:r>
          <w:rPr>
            <w:b/>
          </w:rPr>
        </w:r>
      </w:ins>
    </w:p>
    <w:p>
      <w:pPr>
        <w:pStyle w:val="Normal"/>
        <w:tabs>
          <w:tab w:val="clear" w:pos="720"/>
          <w:tab w:val="left" w:pos="547" w:leader="none"/>
          <w:tab w:val="left" w:pos="907" w:leader="none"/>
          <w:tab w:val="left" w:pos="1267" w:leader="none"/>
          <w:tab w:val="left" w:pos="1627" w:leader="none"/>
        </w:tabs>
        <w:rPr>
          <w:b/>
          <w:b/>
          <w:ins w:id="707" w:author="Sue Parker" w:date="2001-06-21T18:38:00Z"/>
        </w:rPr>
      </w:pPr>
      <w:ins w:id="706" w:author="Sue Parker" w:date="2001-06-21T18:38:00Z">
        <w:r>
          <w:rPr>
            <w:b/>
          </w:rPr>
        </w:r>
      </w:ins>
    </w:p>
    <w:p>
      <w:pPr>
        <w:pStyle w:val="Normal"/>
        <w:tabs>
          <w:tab w:val="clear" w:pos="720"/>
          <w:tab w:val="left" w:pos="547" w:leader="none"/>
          <w:tab w:val="left" w:pos="907" w:leader="none"/>
          <w:tab w:val="left" w:pos="1267" w:leader="none"/>
          <w:tab w:val="left" w:pos="1627" w:leader="none"/>
        </w:tabs>
        <w:rPr>
          <w:ins w:id="713" w:author="Sue Parker" w:date="2001-05-21T09:19:00Z"/>
        </w:rPr>
      </w:pPr>
      <w:ins w:id="708" w:author="Sue Parker" w:date="2001-05-21T09:19:00Z">
        <w:r>
          <w:rPr>
            <w:b/>
          </w:rPr>
          <w:t>D-11.</w:t>
        </w:r>
      </w:ins>
      <w:ins w:id="709" w:author="Sue Parker" w:date="2001-05-21T09:19:00Z">
        <w:r>
          <w:rPr/>
          <w:tab/>
        </w:r>
      </w:ins>
      <w:del w:id="710" w:author="Sue Parker" w:date="2001-05-21T09:19:00Z">
        <w:r>
          <w:rPr>
            <w:b/>
          </w:rPr>
          <w:delText>D-11.</w:delText>
        </w:r>
      </w:del>
      <w:del w:id="711" w:author="Sue Parker" w:date="2001-05-21T09:19:00Z">
        <w:r>
          <w:rPr/>
          <w:delText xml:space="preserve">  </w:delText>
        </w:r>
      </w:del>
      <w:r>
        <w:rPr>
          <w:b/>
          <w:rPrChange w:id="0" w:author="Sue Parker" w:date="2001-05-21T09:19:00Z"/>
        </w:rPr>
        <w:t>MISSION PLANNING</w:t>
      </w:r>
    </w:p>
    <w:p>
      <w:pPr>
        <w:pStyle w:val="Normal"/>
        <w:tabs>
          <w:tab w:val="clear" w:pos="720"/>
          <w:tab w:val="left" w:pos="547" w:leader="none"/>
          <w:tab w:val="left" w:pos="907" w:leader="none"/>
          <w:tab w:val="left" w:pos="1267" w:leader="none"/>
          <w:tab w:val="left" w:pos="1627" w:leader="none"/>
        </w:tabs>
        <w:rPr>
          <w:ins w:id="715" w:author="Sue Parker" w:date="2001-05-21T09:19:00Z"/>
        </w:rPr>
      </w:pPr>
      <w:ins w:id="714" w:author="Sue Parker" w:date="2001-05-21T09:19:00Z">
        <w:r>
          <w:rPr/>
        </w:r>
      </w:ins>
    </w:p>
    <w:p>
      <w:pPr>
        <w:pStyle w:val="Normal"/>
        <w:tabs>
          <w:tab w:val="clear" w:pos="720"/>
          <w:tab w:val="left" w:pos="547" w:leader="none"/>
          <w:tab w:val="left" w:pos="907" w:leader="none"/>
          <w:tab w:val="left" w:pos="1267" w:leader="none"/>
          <w:tab w:val="left" w:pos="1627" w:leader="none"/>
        </w:tabs>
        <w:rPr>
          <w:ins w:id="727" w:author="Sue Parker" w:date="2001-05-22T15:22:00Z"/>
        </w:rPr>
      </w:pPr>
      <w:del w:id="716" w:author="Sue Parker" w:date="2001-05-21T09:19:00Z">
        <w:r>
          <w:rPr>
            <w:b/>
            <w:u w:val="single"/>
          </w:rPr>
          <w:delText>.</w:delText>
        </w:r>
      </w:del>
      <w:del w:id="717" w:author="Sue Parker" w:date="2001-05-21T09:19:00Z">
        <w:r>
          <w:rPr/>
          <w:delText xml:space="preserve"> </w:delText>
        </w:r>
      </w:del>
      <w:ins w:id="718" w:author="Sue Parker" w:date="2001-05-21T17:17:00Z">
        <w:r>
          <w:rPr/>
          <w:t>ASE and EW must be considered in all phases of mission planning.  The level of planning involved is always predicated on the time, information, and personnel available</w:t>
        </w:r>
      </w:ins>
      <w:ins w:id="719" w:author="Sue Parker" w:date="2001-05-21T17:22:00Z">
        <w:r>
          <w:rPr/>
          <w:t xml:space="preserve"> (</w:t>
        </w:r>
      </w:ins>
      <w:ins w:id="720" w:author="Sue Parker" w:date="2001-06-02T14:42:00Z">
        <w:r>
          <w:rPr/>
          <w:t xml:space="preserve">see </w:t>
        </w:r>
      </w:ins>
      <w:ins w:id="721" w:author="Sue Parker" w:date="2001-05-21T17:22:00Z">
        <w:r>
          <w:rPr/>
          <w:t>Figure D-3)</w:t>
        </w:r>
      </w:ins>
      <w:ins w:id="722" w:author="Sue Parker" w:date="2001-05-21T17:17:00Z">
        <w:r>
          <w:rPr/>
          <w:t xml:space="preserve">. </w:t>
        </w:r>
      </w:ins>
      <w:ins w:id="723" w:author="Sue Parker" w:date="2001-06-21T18:39:00Z">
        <w:r>
          <w:rPr/>
          <w:t xml:space="preserve"> </w:t>
        </w:r>
      </w:ins>
      <w:ins w:id="724" w:author="Sue Parker" w:date="2001-05-21T17:17:00Z">
        <w:r>
          <w:rPr/>
          <w:t>OPORDs for military operations are extensive in scope and contain information that act</w:t>
        </w:r>
      </w:ins>
      <w:ins w:id="725" w:author="Sue Parker" w:date="2001-06-14T09:38:00Z">
        <w:r>
          <w:rPr/>
          <w:t>s</w:t>
        </w:r>
      </w:ins>
      <w:ins w:id="726" w:author="Sue Parker" w:date="2001-05-21T17:17:00Z">
        <w:r>
          <w:rPr/>
          <w:t xml:space="preserve"> as a baseline for most unit operations.</w:t>
        </w:r>
      </w:ins>
    </w:p>
    <w:p>
      <w:pPr>
        <w:pStyle w:val="Normal"/>
        <w:tabs>
          <w:tab w:val="clear" w:pos="720"/>
          <w:tab w:val="left" w:pos="547" w:leader="none"/>
          <w:tab w:val="left" w:pos="907" w:leader="none"/>
          <w:tab w:val="left" w:pos="1267" w:leader="none"/>
          <w:tab w:val="left" w:pos="1627" w:leader="none"/>
        </w:tabs>
        <w:rPr>
          <w:ins w:id="729" w:author="Sue Parker" w:date="2001-05-21T17:14:00Z"/>
        </w:rPr>
      </w:pPr>
      <w:ins w:id="728" w:author="Sue Parker" w:date="2001-05-21T17:14:00Z">
        <w:r>
          <w:rPr/>
        </w:r>
      </w:ins>
    </w:p>
    <w:p>
      <w:pPr>
        <w:pStyle w:val="Normal"/>
        <w:tabs>
          <w:tab w:val="clear" w:pos="720"/>
          <w:tab w:val="left" w:pos="547" w:leader="none"/>
          <w:tab w:val="left" w:pos="907" w:leader="none"/>
          <w:tab w:val="left" w:pos="1267" w:leader="none"/>
          <w:tab w:val="left" w:pos="1627" w:leader="none"/>
        </w:tabs>
        <w:rPr>
          <w:lang w:val="en-US"/>
          <w:ins w:id="731" w:author="Sue Parker" w:date="2001-05-21T17:14:00Z"/>
        </w:rPr>
      </w:pPr>
      <w:ins w:id="730" w:author="Sue Parker" w:date="2001-05-21T17:14:00Z">
        <w:r>
          <w:rPr>
            <w:lang w:val="en-US"/>
          </w:rPr>
        </w:r>
      </w:ins>
      <w:r>
        <mc:AlternateContent>
          <mc:Choice Requires="wps">
            <w:drawing>
              <wp:anchor behindDoc="0" distT="0" distB="0" distL="114935" distR="114935" simplePos="0" locked="0" layoutInCell="0" allowOverlap="1" relativeHeight="4">
                <wp:simplePos x="0" y="0"/>
                <wp:positionH relativeFrom="column">
                  <wp:posOffset>999490</wp:posOffset>
                </wp:positionH>
                <wp:positionV relativeFrom="paragraph">
                  <wp:posOffset>93980</wp:posOffset>
                </wp:positionV>
                <wp:extent cx="4031615" cy="2731135"/>
                <wp:effectExtent l="0" t="0" r="0" b="0"/>
                <wp:wrapSquare wrapText="bothSides"/>
                <wp:docPr id="4" name="Frame4"/>
                <a:graphic xmlns:a="http://schemas.openxmlformats.org/drawingml/2006/main">
                  <a:graphicData uri="http://schemas.microsoft.com/office/word/2010/wordprocessingShape">
                    <wps:wsp>
                      <wps:cNvSpPr txBox="1"/>
                      <wps:spPr>
                        <a:xfrm>
                          <a:off x="0" y="0"/>
                          <a:ext cx="4031615" cy="2731135"/>
                        </a:xfrm>
                        <a:prstGeom prst="rect"/>
                        <a:solidFill>
                          <a:srgbClr val="FFFFFF"/>
                        </a:solidFill>
                        <a:ln w="12700">
                          <a:solidFill>
                            <a:srgbClr val="000000"/>
                          </a:solidFill>
                        </a:ln>
                      </wps:spPr>
                      <wps:txbx>
                        <w:txbxContent>
                          <w:p>
                            <w:pPr>
                              <w:pStyle w:val="Normal"/>
                              <w:rPr/>
                            </w:pPr>
                            <w:ins w:id="732" w:author="Sue Parker" w:date="2001-05-21T17:15: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1pt;height:205.8pt" filled="f" o:ole="">
                                    <v:imagedata r:id="rId11" o:title=""/>
                                  </v:shape>
                                  <o:OLEObject Type="Embed" ProgID="PowerPoint.Show.12" ShapeID="ole_rId10" DrawAspect="Content" ObjectID="_1600458079"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45pt;height:215.05pt;mso-wrap-distance-left:9.05pt;mso-wrap-distance-right:9.05pt;mso-wrap-distance-top:0pt;mso-wrap-distance-bottom:0pt;margin-top:7.4pt;mso-position-vertical-relative:text;margin-left:78.7pt;mso-position-horizontal-relative:text">
                <v:textbox>
                  <w:txbxContent>
                    <w:p>
                      <w:pPr>
                        <w:pStyle w:val="Normal"/>
                        <w:rPr/>
                      </w:pPr>
                      <w:ins w:id="733" w:author="Sue Parker" w:date="2001-05-21T17:15:00Z">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pt;height:205.8pt" filled="f" o:ole="">
                              <v:imagedata r:id="rId13" o:title=""/>
                            </v:shape>
                            <o:OLEObject Type="Embed" ProgID="PowerPoint.Show.12" ShapeID="ole_rId12" DrawAspect="Content" ObjectID="_135794283" r:id="rId12"/>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735" w:author="Sue Parker" w:date="2001-05-21T17:14:00Z"/>
        </w:rPr>
      </w:pPr>
      <w:ins w:id="734"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ins w:id="737" w:author="Sue Parker" w:date="2001-05-21T17:14:00Z"/>
        </w:rPr>
      </w:pPr>
      <w:ins w:id="736" w:author="Sue Parker" w:date="2001-05-21T17:14:00Z">
        <w:r>
          <w:rPr/>
        </w:r>
      </w:ins>
    </w:p>
    <w:p>
      <w:pPr>
        <w:pStyle w:val="Normal"/>
        <w:tabs>
          <w:tab w:val="clear" w:pos="720"/>
          <w:tab w:val="left" w:pos="547" w:leader="none"/>
          <w:tab w:val="left" w:pos="907" w:leader="none"/>
          <w:tab w:val="left" w:pos="1267" w:leader="none"/>
          <w:tab w:val="left" w:pos="1627" w:leader="none"/>
        </w:tabs>
        <w:rPr>
          <w:ins w:id="739" w:author="Sue Parker" w:date="2001-05-21T17:14:00Z"/>
        </w:rPr>
      </w:pPr>
      <w:ins w:id="738" w:author="Sue Parker" w:date="2001-05-21T17:14:00Z">
        <w:r>
          <w:rPr/>
        </w:r>
      </w:ins>
    </w:p>
    <w:p>
      <w:pPr>
        <w:pStyle w:val="Normal"/>
        <w:tabs>
          <w:tab w:val="clear" w:pos="720"/>
          <w:tab w:val="left" w:pos="547" w:leader="none"/>
          <w:tab w:val="left" w:pos="907" w:leader="none"/>
          <w:tab w:val="left" w:pos="1267" w:leader="none"/>
          <w:tab w:val="left" w:pos="1627" w:leader="none"/>
        </w:tabs>
        <w:rPr>
          <w:ins w:id="741" w:author="Sue Parker" w:date="2001-05-21T17:14:00Z"/>
        </w:rPr>
      </w:pPr>
      <w:ins w:id="740" w:author="Sue Parker" w:date="2001-05-21T17:14:00Z">
        <w:r>
          <w:rPr/>
        </w:r>
      </w:ins>
    </w:p>
    <w:p>
      <w:pPr>
        <w:pStyle w:val="Normal"/>
        <w:tabs>
          <w:tab w:val="clear" w:pos="720"/>
          <w:tab w:val="left" w:pos="547" w:leader="none"/>
          <w:tab w:val="left" w:pos="907" w:leader="none"/>
          <w:tab w:val="left" w:pos="1267" w:leader="none"/>
          <w:tab w:val="left" w:pos="1627" w:leader="none"/>
        </w:tabs>
        <w:rPr>
          <w:ins w:id="743" w:author="Sue Parker" w:date="2001-05-21T17:14:00Z"/>
        </w:rPr>
      </w:pPr>
      <w:ins w:id="742" w:author="Sue Parker" w:date="2001-05-21T17:14:00Z">
        <w:r>
          <w:rPr/>
        </w:r>
      </w:ins>
    </w:p>
    <w:p>
      <w:pPr>
        <w:pStyle w:val="Normal"/>
        <w:tabs>
          <w:tab w:val="clear" w:pos="720"/>
          <w:tab w:val="left" w:pos="547" w:leader="none"/>
          <w:tab w:val="left" w:pos="907" w:leader="none"/>
          <w:tab w:val="left" w:pos="1267" w:leader="none"/>
          <w:tab w:val="left" w:pos="1627" w:leader="none"/>
        </w:tabs>
        <w:rPr>
          <w:ins w:id="745" w:author="Sue Parker" w:date="2001-05-21T17:14:00Z"/>
        </w:rPr>
      </w:pPr>
      <w:ins w:id="744" w:author="Sue Parker" w:date="2001-05-21T17:14:00Z">
        <w:r>
          <w:rPr/>
        </w:r>
      </w:ins>
    </w:p>
    <w:p>
      <w:pPr>
        <w:pStyle w:val="Normal"/>
        <w:tabs>
          <w:tab w:val="clear" w:pos="720"/>
          <w:tab w:val="left" w:pos="547" w:leader="none"/>
          <w:tab w:val="left" w:pos="907" w:leader="none"/>
          <w:tab w:val="left" w:pos="1267" w:leader="none"/>
          <w:tab w:val="left" w:pos="1627" w:leader="none"/>
        </w:tabs>
        <w:rPr>
          <w:ins w:id="747" w:author="Sue Parker" w:date="2001-05-21T17:14:00Z"/>
        </w:rPr>
      </w:pPr>
      <w:ins w:id="746" w:author="Sue Parker" w:date="2001-05-21T17:14:00Z">
        <w:r>
          <w:rPr/>
        </w:r>
      </w:ins>
    </w:p>
    <w:p>
      <w:pPr>
        <w:pStyle w:val="Normal"/>
        <w:tabs>
          <w:tab w:val="clear" w:pos="720"/>
          <w:tab w:val="left" w:pos="547" w:leader="none"/>
          <w:tab w:val="left" w:pos="907" w:leader="none"/>
          <w:tab w:val="left" w:pos="1267" w:leader="none"/>
          <w:tab w:val="left" w:pos="1627" w:leader="none"/>
        </w:tabs>
        <w:rPr>
          <w:ins w:id="749" w:author="Sue Parker" w:date="2001-05-21T17:14:00Z"/>
        </w:rPr>
      </w:pPr>
      <w:ins w:id="748" w:author="Sue Parker" w:date="2001-05-21T17:14:00Z">
        <w:r>
          <w:rPr/>
        </w:r>
      </w:ins>
    </w:p>
    <w:p>
      <w:pPr>
        <w:pStyle w:val="Normal"/>
        <w:tabs>
          <w:tab w:val="clear" w:pos="720"/>
          <w:tab w:val="left" w:pos="547" w:leader="none"/>
          <w:tab w:val="left" w:pos="907" w:leader="none"/>
          <w:tab w:val="left" w:pos="1267" w:leader="none"/>
          <w:tab w:val="left" w:pos="1627" w:leader="none"/>
        </w:tabs>
        <w:rPr>
          <w:ins w:id="751" w:author="Sue Parker" w:date="2001-05-21T17:14:00Z"/>
        </w:rPr>
      </w:pPr>
      <w:ins w:id="750" w:author="Sue Parker" w:date="2001-05-21T17:14:00Z">
        <w:r>
          <w:rPr/>
        </w:r>
      </w:ins>
    </w:p>
    <w:p>
      <w:pPr>
        <w:pStyle w:val="Normal"/>
        <w:tabs>
          <w:tab w:val="clear" w:pos="720"/>
          <w:tab w:val="left" w:pos="547" w:leader="none"/>
          <w:tab w:val="left" w:pos="907" w:leader="none"/>
          <w:tab w:val="left" w:pos="1267" w:leader="none"/>
          <w:tab w:val="left" w:pos="1627" w:leader="none"/>
        </w:tabs>
        <w:rPr>
          <w:ins w:id="753" w:author="Sue Parker" w:date="2001-05-21T17:14:00Z"/>
        </w:rPr>
      </w:pPr>
      <w:ins w:id="752" w:author="Sue Parker" w:date="2001-05-21T17:14:00Z">
        <w:r>
          <w:rPr/>
        </w:r>
      </w:ins>
    </w:p>
    <w:p>
      <w:pPr>
        <w:pStyle w:val="Normal"/>
        <w:tabs>
          <w:tab w:val="clear" w:pos="720"/>
          <w:tab w:val="left" w:pos="547" w:leader="none"/>
          <w:tab w:val="left" w:pos="907" w:leader="none"/>
          <w:tab w:val="left" w:pos="1267" w:leader="none"/>
          <w:tab w:val="left" w:pos="1627" w:leader="none"/>
        </w:tabs>
        <w:rPr>
          <w:ins w:id="755" w:author="Sue Parker" w:date="2001-05-21T17:14:00Z"/>
        </w:rPr>
      </w:pPr>
      <w:ins w:id="754" w:author="Sue Parker" w:date="2001-05-21T17:14:00Z">
        <w:r>
          <w:rPr/>
        </w:r>
      </w:ins>
    </w:p>
    <w:p>
      <w:pPr>
        <w:pStyle w:val="Normal"/>
        <w:tabs>
          <w:tab w:val="clear" w:pos="720"/>
          <w:tab w:val="left" w:pos="547" w:leader="none"/>
          <w:tab w:val="left" w:pos="907" w:leader="none"/>
          <w:tab w:val="left" w:pos="1267" w:leader="none"/>
          <w:tab w:val="left" w:pos="1627" w:leader="none"/>
        </w:tabs>
        <w:rPr>
          <w:ins w:id="757" w:author="Sue Parker" w:date="2001-05-21T17:14:00Z"/>
        </w:rPr>
      </w:pPr>
      <w:ins w:id="756" w:author="Sue Parker" w:date="2001-05-21T17:14:00Z">
        <w:r>
          <w:rPr/>
        </w:r>
      </w:ins>
    </w:p>
    <w:p>
      <w:pPr>
        <w:pStyle w:val="Normal"/>
        <w:tabs>
          <w:tab w:val="clear" w:pos="720"/>
          <w:tab w:val="left" w:pos="547" w:leader="none"/>
          <w:tab w:val="left" w:pos="907" w:leader="none"/>
          <w:tab w:val="left" w:pos="1267" w:leader="none"/>
          <w:tab w:val="left" w:pos="1627" w:leader="none"/>
        </w:tabs>
        <w:rPr>
          <w:ins w:id="759" w:author="Sue Parker" w:date="2001-05-21T17:14:00Z"/>
        </w:rPr>
      </w:pPr>
      <w:ins w:id="758" w:author="Sue Parker" w:date="2001-05-21T17:14:00Z">
        <w:r>
          <w:rPr/>
        </w:r>
      </w:ins>
    </w:p>
    <w:p>
      <w:pPr>
        <w:pStyle w:val="Normal"/>
        <w:tabs>
          <w:tab w:val="clear" w:pos="720"/>
          <w:tab w:val="left" w:pos="547" w:leader="none"/>
          <w:tab w:val="left" w:pos="907" w:leader="none"/>
          <w:tab w:val="left" w:pos="1267" w:leader="none"/>
          <w:tab w:val="left" w:pos="1627" w:leader="none"/>
        </w:tabs>
        <w:rPr>
          <w:ins w:id="761" w:author="Sue Parker" w:date="2001-05-21T17:14:00Z"/>
        </w:rPr>
      </w:pPr>
      <w:ins w:id="760" w:author="Sue Parker" w:date="2001-05-21T17:14:00Z">
        <w:r>
          <w:rPr/>
        </w:r>
      </w:ins>
    </w:p>
    <w:p>
      <w:pPr>
        <w:pStyle w:val="Normal"/>
        <w:tabs>
          <w:tab w:val="clear" w:pos="720"/>
          <w:tab w:val="left" w:pos="547" w:leader="none"/>
          <w:tab w:val="left" w:pos="907" w:leader="none"/>
          <w:tab w:val="left" w:pos="1267" w:leader="none"/>
          <w:tab w:val="left" w:pos="1627" w:leader="none"/>
        </w:tabs>
        <w:rPr>
          <w:ins w:id="763" w:author="Sue Parker" w:date="2001-05-21T17:14:00Z"/>
        </w:rPr>
      </w:pPr>
      <w:ins w:id="762" w:author="Sue Parker" w:date="2001-05-21T17:14:00Z">
        <w:r>
          <w:rPr/>
        </w:r>
      </w:ins>
    </w:p>
    <w:p>
      <w:pPr>
        <w:pStyle w:val="Normal"/>
        <w:tabs>
          <w:tab w:val="clear" w:pos="720"/>
          <w:tab w:val="left" w:pos="547" w:leader="none"/>
          <w:tab w:val="left" w:pos="907" w:leader="none"/>
          <w:tab w:val="left" w:pos="1267" w:leader="none"/>
          <w:tab w:val="left" w:pos="1627" w:leader="none"/>
        </w:tabs>
        <w:rPr>
          <w:ins w:id="765" w:author="Sue Parker" w:date="2001-05-21T17:14:00Z"/>
        </w:rPr>
      </w:pPr>
      <w:ins w:id="764" w:author="Sue Parker" w:date="2001-05-21T17:14:00Z">
        <w:r>
          <w:rPr/>
        </w:r>
      </w:ins>
    </w:p>
    <w:p>
      <w:pPr>
        <w:pStyle w:val="Normal"/>
        <w:tabs>
          <w:tab w:val="clear" w:pos="720"/>
          <w:tab w:val="left" w:pos="547" w:leader="none"/>
          <w:tab w:val="left" w:pos="907" w:leader="none"/>
          <w:tab w:val="left" w:pos="1267" w:leader="none"/>
          <w:tab w:val="left" w:pos="1627" w:leader="none"/>
        </w:tabs>
        <w:rPr>
          <w:ins w:id="767" w:author="Sue Parker" w:date="2001-05-21T17:14:00Z"/>
        </w:rPr>
      </w:pPr>
      <w:ins w:id="766" w:author="Sue Parker" w:date="2001-05-21T17:14:00Z">
        <w:r>
          <w:rPr/>
        </w:r>
      </w:ins>
    </w:p>
    <w:p>
      <w:pPr>
        <w:pStyle w:val="Normal"/>
        <w:tabs>
          <w:tab w:val="clear" w:pos="720"/>
          <w:tab w:val="left" w:pos="547" w:leader="none"/>
          <w:tab w:val="left" w:pos="907" w:leader="none"/>
          <w:tab w:val="left" w:pos="1267" w:leader="none"/>
          <w:tab w:val="left" w:pos="1627" w:leader="none"/>
        </w:tabs>
        <w:rPr>
          <w:ins w:id="769" w:author="Sue Parker" w:date="2001-05-21T17:14:00Z"/>
        </w:rPr>
      </w:pPr>
      <w:ins w:id="768"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b/>
          <w:b/>
          <w:ins w:id="771" w:author="Sue Parker" w:date="2001-05-21T17:29:00Z"/>
        </w:rPr>
      </w:pPr>
      <w:ins w:id="770" w:author="Sue Parker" w:date="2001-05-21T17:2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73" w:author="Sue Parker" w:date="2001-05-21T18:02:00Z"/>
        </w:rPr>
      </w:pPr>
      <w:ins w:id="772" w:author="Sue Parker" w:date="2001-05-21T17:27:00Z">
        <w:r>
          <w:rPr>
            <w:b/>
          </w:rPr>
          <w:t>D-3.  Roles and functions.</w:t>
        </w:r>
      </w:ins>
    </w:p>
    <w:p>
      <w:pPr>
        <w:pStyle w:val="Normal"/>
        <w:tabs>
          <w:tab w:val="clear" w:pos="720"/>
          <w:tab w:val="left" w:pos="547" w:leader="none"/>
          <w:tab w:val="left" w:pos="907" w:leader="none"/>
          <w:tab w:val="left" w:pos="1267" w:leader="none"/>
          <w:tab w:val="left" w:pos="1627" w:leader="none"/>
        </w:tabs>
        <w:spacing w:before="40" w:after="0"/>
        <w:jc w:val="center"/>
        <w:rPr>
          <w:b/>
          <w:b/>
          <w:ins w:id="775" w:author="Sue Parker" w:date="2001-05-21T18:02:00Z"/>
        </w:rPr>
      </w:pPr>
      <w:ins w:id="774" w:author="Sue Parker" w:date="2001-05-21T18:02:00Z">
        <w:r>
          <w:rPr>
            <w:b/>
          </w:rPr>
        </w:r>
      </w:ins>
    </w:p>
    <w:p>
      <w:pPr>
        <w:pStyle w:val="Normal"/>
        <w:tabs>
          <w:tab w:val="clear" w:pos="720"/>
          <w:tab w:val="left" w:pos="540" w:leader="none"/>
          <w:tab w:val="left" w:pos="900" w:leader="none"/>
        </w:tabs>
        <w:rPr>
          <w:ins w:id="778" w:author="Sue Parker" w:date="2001-06-21T19:01:00Z"/>
        </w:rPr>
      </w:pPr>
      <w:ins w:id="776" w:author="Sue Parker" w:date="2001-06-21T19:01:00Z">
        <w:r>
          <w:rPr>
            <w:b/>
          </w:rPr>
          <w:tab/>
          <w:t>a.</w:t>
          <w:tab/>
          <w:t>Operation Order.</w:t>
        </w:r>
      </w:ins>
      <w:ins w:id="777" w:author="Sue Parker" w:date="2001-06-21T19:01:00Z">
        <w:r>
          <w:rPr/>
          <w:t xml:space="preserve">  The generation of the OPORD begins upon receipt of the enemy and friendly situation, the mission, and the commander’s intent.  The EW Annex  is created to support the OPORD using this information (see Figure D-4).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t>
        </w:r>
      </w:ins>
    </w:p>
    <w:p>
      <w:pPr>
        <w:pStyle w:val="Normal"/>
        <w:tabs>
          <w:tab w:val="clear" w:pos="720"/>
          <w:tab w:val="left" w:pos="547" w:leader="none"/>
          <w:tab w:val="left" w:pos="907" w:leader="none"/>
          <w:tab w:val="left" w:pos="1267" w:leader="none"/>
          <w:tab w:val="left" w:pos="1627" w:leader="none"/>
        </w:tabs>
        <w:spacing w:before="40" w:after="0"/>
        <w:jc w:val="center"/>
        <w:rPr>
          <w:b/>
          <w:b/>
          <w:ins w:id="780" w:author="Sue Parker" w:date="2001-06-21T18:40:00Z"/>
        </w:rPr>
      </w:pPr>
      <w:ins w:id="779"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rPr>
          <w:ins w:id="783" w:author="Sue Parker" w:date="2001-06-21T19:02:00Z"/>
        </w:rPr>
      </w:pPr>
      <w:ins w:id="781" w:author="Sue Parker" w:date="2001-06-21T19:02:00Z">
        <w:r>
          <w:rPr>
            <w:b/>
          </w:rPr>
          <w:tab/>
          <w:t>b.</w:t>
          <w:tab/>
          <w:t>Fragmentary Order.</w:t>
        </w:r>
      </w:ins>
      <w:ins w:id="782" w:author="Sue Parker" w:date="2001-06-21T19:02:00Z">
        <w:r>
          <w:rPr/>
          <w:t xml:space="preserve">  Once the OPORD (and EW Annex [see Figure D-4]) is generated, it becomes the base document.  For specific missions, complete OPORDs may not always be required.  In these instances, FRAGOs outlining the changes from the basic OPORD are created and issued to affected units (see Figure D-5).  Upon receipt of the FRAGO, the staff planners must evaluate the information available and re-validate the EW Annex.  Any changes to the EW Annex must be detailed and disseminated to the aircrews as part of the mission briefing.</w:t>
        </w:r>
      </w:ins>
    </w:p>
    <w:p>
      <w:pPr>
        <w:pStyle w:val="Normal"/>
        <w:tabs>
          <w:tab w:val="clear" w:pos="720"/>
          <w:tab w:val="left" w:pos="547" w:leader="none"/>
          <w:tab w:val="left" w:pos="907" w:leader="none"/>
          <w:tab w:val="left" w:pos="1267" w:leader="none"/>
          <w:tab w:val="left" w:pos="1627" w:leader="none"/>
        </w:tabs>
        <w:spacing w:before="40" w:after="0"/>
        <w:rPr>
          <w:b/>
          <w:b/>
          <w:ins w:id="785" w:author="Sue Parker" w:date="2001-06-21T18:40:00Z"/>
        </w:rPr>
      </w:pPr>
      <w:ins w:id="784"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7" w:author="Sue Parker" w:date="2001-06-21T18:40:00Z"/>
        </w:rPr>
      </w:pPr>
      <w:ins w:id="786"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9" w:author="Sue Parker" w:date="2001-06-21T18:40:00Z"/>
        </w:rPr>
      </w:pPr>
      <w:ins w:id="788"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1" w:author="Sue Parker" w:date="2001-06-21T18:40:00Z"/>
        </w:rPr>
      </w:pPr>
      <w:ins w:id="790"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3" w:author="Sue Parker" w:date="2001-06-21T18:40:00Z"/>
        </w:rPr>
      </w:pPr>
      <w:ins w:id="792"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5" w:author="Sue Parker" w:date="2001-06-21T18:40:00Z"/>
        </w:rPr>
      </w:pPr>
      <w:ins w:id="794"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7" w:author="Sue Parker" w:date="2001-06-21T18:40:00Z"/>
        </w:rPr>
      </w:pPr>
      <w:ins w:id="796"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9" w:author="Sue Parker" w:date="2001-06-21T18:40:00Z"/>
        </w:rPr>
      </w:pPr>
      <w:ins w:id="798"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801" w:author="Sue Parker" w:date="2001-05-21T17:33:00Z"/>
        </w:rPr>
      </w:pPr>
      <w:ins w:id="800" w:author="Sue Parker" w:date="2001-05-21T17:33:00Z">
        <w:r>
          <w:rPr>
            <w:b/>
            <w:lang w:val="en-US"/>
          </w:rPr>
        </w:r>
      </w:ins>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6350</wp:posOffset>
                </wp:positionV>
                <wp:extent cx="5956300" cy="7053580"/>
                <wp:effectExtent l="0" t="0" r="0" b="0"/>
                <wp:wrapNone/>
                <wp:docPr id="5" name="Frame5"/>
                <a:graphic xmlns:a="http://schemas.openxmlformats.org/drawingml/2006/main">
                  <a:graphicData uri="http://schemas.microsoft.com/office/word/2010/wordprocessingShape">
                    <wps:wsp>
                      <wps:cNvSpPr txBox="1"/>
                      <wps:spPr>
                        <a:xfrm>
                          <a:off x="0" y="0"/>
                          <a:ext cx="5956300" cy="7053580"/>
                        </a:xfrm>
                        <a:prstGeom prst="rect"/>
                        <a:solidFill>
                          <a:srgbClr val="FFFFFF"/>
                        </a:solidFill>
                        <a:ln w="12700">
                          <a:solidFill>
                            <a:srgbClr val="000000"/>
                          </a:solidFill>
                        </a:ln>
                      </wps:spPr>
                      <wps:txb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802"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803" w:author="Sue Parker" w:date="2001-05-22T15:22:00Z">
                              <w:r>
                                <w:rPr/>
                                <w:t xml:space="preserve"> </w:t>
                              </w:r>
                            </w:ins>
                            <w:r>
                              <w:rPr/>
                              <w:t xml:space="preserve">Determine the ability to detect radar altimeter, Doppler, FM, VHF, and UHF communications, and the ability to interrogate transponder for modes 1, 2, 3A, and 3C. </w:t>
                            </w:r>
                            <w:ins w:id="804"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805" w:author="Sue Parker" w:date="2001-06-02T14:39:00Z">
                              <w:r>
                                <w:rPr/>
                                <w:t>—</w:t>
                              </w:r>
                            </w:ins>
                            <w:del w:id="806" w:author="Sue Parker" w:date="2001-06-02T14:38:00Z">
                              <w:r>
                                <w:rPr/>
                                <w:delText xml:space="preserve"> (</w:delText>
                              </w:r>
                            </w:del>
                            <w:del w:id="807" w:author="Sue Parker" w:date="2001-05-22T15:23:00Z">
                              <w:r>
                                <w:rPr/>
                                <w:delText>i.e.,</w:delText>
                              </w:r>
                            </w:del>
                            <w:ins w:id="808" w:author="Sue Parker" w:date="2001-05-22T15:23:00Z">
                              <w:r>
                                <w:rPr/>
                                <w:t>such as</w:t>
                              </w:r>
                            </w:ins>
                            <w:r>
                              <w:rPr/>
                              <w:t xml:space="preserve"> communications, noncommunications, navigation, sensors, countermeasures, Electro-optical systems</w:t>
                            </w:r>
                            <w:del w:id="809"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810"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811"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812" w:author="Sue Parker" w:date="2001-05-22T15:23:00Z">
                              <w:r>
                                <w:rPr/>
                                <w:t xml:space="preserve"> </w:t>
                              </w:r>
                            </w:ins>
                            <w:r>
                              <w:rPr/>
                              <w:t>Place instructions applicable to two or more sub</w:t>
                            </w:r>
                            <w:del w:id="813" w:author="Sue Parker" w:date="2001-05-22T15:23:00Z">
                              <w:r>
                                <w:rPr/>
                                <w:delText>-</w:delText>
                              </w:r>
                            </w:del>
                            <w:r>
                              <w:rPr/>
                              <w:t>units in  the final sub</w:t>
                            </w:r>
                            <w:del w:id="814"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815" w:author="Sue Parker" w:date="2001-05-22T15:23:00Z">
                              <w:r>
                                <w:rPr/>
                                <w:t xml:space="preserve"> </w:t>
                              </w:r>
                            </w:ins>
                            <w:r>
                              <w:rPr/>
                              <w:t xml:space="preserve">Establish any additional guidance and authorized deviations from standardized practices. </w:t>
                            </w:r>
                            <w:ins w:id="816"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555.4pt;mso-wrap-distance-left:9.05pt;mso-wrap-distance-right:9.05pt;mso-wrap-distance-top:0pt;mso-wrap-distance-bottom:0pt;margin-top:-0.5pt;mso-position-vertical-relative:text;margin-left:-0.5pt;mso-position-horizontal-relative:text">
                <v:textbo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817"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818" w:author="Sue Parker" w:date="2001-05-22T15:22:00Z">
                        <w:r>
                          <w:rPr/>
                          <w:t xml:space="preserve"> </w:t>
                        </w:r>
                      </w:ins>
                      <w:r>
                        <w:rPr/>
                        <w:t xml:space="preserve">Determine the ability to detect radar altimeter, Doppler, FM, VHF, and UHF communications, and the ability to interrogate transponder for modes 1, 2, 3A, and 3C. </w:t>
                      </w:r>
                      <w:ins w:id="819"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820" w:author="Sue Parker" w:date="2001-06-02T14:39:00Z">
                        <w:r>
                          <w:rPr/>
                          <w:t>—</w:t>
                        </w:r>
                      </w:ins>
                      <w:del w:id="821" w:author="Sue Parker" w:date="2001-06-02T14:38:00Z">
                        <w:r>
                          <w:rPr/>
                          <w:delText xml:space="preserve"> (</w:delText>
                        </w:r>
                      </w:del>
                      <w:del w:id="822" w:author="Sue Parker" w:date="2001-05-22T15:23:00Z">
                        <w:r>
                          <w:rPr/>
                          <w:delText>i.e.,</w:delText>
                        </w:r>
                      </w:del>
                      <w:ins w:id="823" w:author="Sue Parker" w:date="2001-05-22T15:23:00Z">
                        <w:r>
                          <w:rPr/>
                          <w:t>such as</w:t>
                        </w:r>
                      </w:ins>
                      <w:r>
                        <w:rPr/>
                        <w:t xml:space="preserve"> communications, noncommunications, navigation, sensors, countermeasures, Electro-optical systems</w:t>
                      </w:r>
                      <w:del w:id="824"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825"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826"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827" w:author="Sue Parker" w:date="2001-05-22T15:23:00Z">
                        <w:r>
                          <w:rPr/>
                          <w:t xml:space="preserve"> </w:t>
                        </w:r>
                      </w:ins>
                      <w:r>
                        <w:rPr/>
                        <w:t>Place instructions applicable to two or more sub</w:t>
                      </w:r>
                      <w:del w:id="828" w:author="Sue Parker" w:date="2001-05-22T15:23:00Z">
                        <w:r>
                          <w:rPr/>
                          <w:delText>-</w:delText>
                        </w:r>
                      </w:del>
                      <w:r>
                        <w:rPr/>
                        <w:t>units in  the final sub</w:t>
                      </w:r>
                      <w:del w:id="829"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830" w:author="Sue Parker" w:date="2001-05-22T15:23:00Z">
                        <w:r>
                          <w:rPr/>
                          <w:t xml:space="preserve"> </w:t>
                        </w:r>
                      </w:ins>
                      <w:r>
                        <w:rPr/>
                        <w:t xml:space="preserve">Establish any additional guidance and authorized deviations from standardized practices. </w:t>
                      </w:r>
                      <w:ins w:id="831"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833" w:author="Sue Parker" w:date="2001-05-21T17:33:00Z"/>
        </w:rPr>
      </w:pPr>
      <w:ins w:id="83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5" w:author="Sue Parker" w:date="2001-05-21T17:33:00Z"/>
        </w:rPr>
      </w:pPr>
      <w:ins w:id="83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7" w:author="Sue Parker" w:date="2001-05-21T17:33:00Z"/>
        </w:rPr>
      </w:pPr>
      <w:ins w:id="83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9" w:author="Sue Parker" w:date="2001-05-21T17:33:00Z"/>
        </w:rPr>
      </w:pPr>
      <w:ins w:id="83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1" w:author="Sue Parker" w:date="2001-05-21T17:33:00Z"/>
        </w:rPr>
      </w:pPr>
      <w:ins w:id="84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3" w:author="Sue Parker" w:date="2001-05-21T17:33:00Z"/>
        </w:rPr>
      </w:pPr>
      <w:ins w:id="84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5" w:author="Sue Parker" w:date="2001-05-21T17:33:00Z"/>
        </w:rPr>
      </w:pPr>
      <w:ins w:id="84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7" w:author="Sue Parker" w:date="2001-05-21T17:33:00Z"/>
        </w:rPr>
      </w:pPr>
      <w:ins w:id="84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9" w:author="Sue Parker" w:date="2001-05-21T17:33:00Z"/>
        </w:rPr>
      </w:pPr>
      <w:ins w:id="84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1" w:author="Sue Parker" w:date="2001-05-21T17:33:00Z"/>
        </w:rPr>
      </w:pPr>
      <w:ins w:id="85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3" w:author="Sue Parker" w:date="2001-05-21T17:33:00Z"/>
        </w:rPr>
      </w:pPr>
      <w:ins w:id="85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5" w:author="Sue Parker" w:date="2001-05-21T17:33:00Z"/>
        </w:rPr>
      </w:pPr>
      <w:ins w:id="85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7" w:author="Sue Parker" w:date="2001-05-21T17:33:00Z"/>
        </w:rPr>
      </w:pPr>
      <w:ins w:id="85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9" w:author="Sue Parker" w:date="2001-05-21T17:33:00Z"/>
        </w:rPr>
      </w:pPr>
      <w:ins w:id="85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1" w:author="Sue Parker" w:date="2001-05-21T17:33:00Z"/>
        </w:rPr>
      </w:pPr>
      <w:ins w:id="86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3" w:author="Sue Parker" w:date="2001-05-21T17:33:00Z"/>
        </w:rPr>
      </w:pPr>
      <w:ins w:id="86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5" w:author="Sue Parker" w:date="2001-05-21T17:33:00Z"/>
        </w:rPr>
      </w:pPr>
      <w:ins w:id="86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7" w:author="Sue Parker" w:date="2001-05-21T17:33:00Z"/>
        </w:rPr>
      </w:pPr>
      <w:ins w:id="86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9" w:author="Sue Parker" w:date="2001-05-21T17:33:00Z"/>
        </w:rPr>
      </w:pPr>
      <w:ins w:id="86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1" w:author="Sue Parker" w:date="2001-05-21T17:33:00Z"/>
        </w:rPr>
      </w:pPr>
      <w:ins w:id="87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3" w:author="Sue Parker" w:date="2001-05-21T17:33:00Z"/>
        </w:rPr>
      </w:pPr>
      <w:ins w:id="87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5" w:author="Sue Parker" w:date="2001-05-21T17:33:00Z"/>
        </w:rPr>
      </w:pPr>
      <w:ins w:id="87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7" w:author="Sue Parker" w:date="2001-05-21T17:33:00Z"/>
        </w:rPr>
      </w:pPr>
      <w:ins w:id="87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9" w:author="Sue Parker" w:date="2001-05-21T17:33:00Z"/>
        </w:rPr>
      </w:pPr>
      <w:ins w:id="87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1" w:author="Sue Parker" w:date="2001-05-21T17:33:00Z"/>
        </w:rPr>
      </w:pPr>
      <w:ins w:id="88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3" w:author="Sue Parker" w:date="2001-05-21T17:33:00Z"/>
        </w:rPr>
      </w:pPr>
      <w:ins w:id="88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5" w:author="Sue Parker" w:date="2001-05-21T17:33:00Z"/>
        </w:rPr>
      </w:pPr>
      <w:ins w:id="88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7" w:author="Sue Parker" w:date="2001-05-21T17:33:00Z"/>
        </w:rPr>
      </w:pPr>
      <w:ins w:id="88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9" w:author="Sue Parker" w:date="2001-05-21T17:33:00Z"/>
        </w:rPr>
      </w:pPr>
      <w:ins w:id="88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1" w:author="Sue Parker" w:date="2001-05-21T17:33:00Z"/>
        </w:rPr>
      </w:pPr>
      <w:ins w:id="89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3" w:author="Sue Parker" w:date="2001-05-21T17:33:00Z"/>
        </w:rPr>
      </w:pPr>
      <w:ins w:id="89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5" w:author="Sue Parker" w:date="2001-05-21T17:33:00Z"/>
        </w:rPr>
      </w:pPr>
      <w:ins w:id="89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7" w:author="Sue Parker" w:date="2001-05-21T17:33:00Z"/>
        </w:rPr>
      </w:pPr>
      <w:ins w:id="89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9" w:author="Sue Parker" w:date="2001-05-21T17:33:00Z"/>
        </w:rPr>
      </w:pPr>
      <w:ins w:id="89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1" w:author="Sue Parker" w:date="2001-05-21T17:33:00Z"/>
        </w:rPr>
      </w:pPr>
      <w:ins w:id="90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3" w:author="Sue Parker" w:date="2001-05-21T17:33:00Z"/>
        </w:rPr>
      </w:pPr>
      <w:ins w:id="90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5" w:author="Sue Parker" w:date="2001-05-21T17:33:00Z"/>
        </w:rPr>
      </w:pPr>
      <w:ins w:id="90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7" w:author="Sue Parker" w:date="2001-06-21T19:03:00Z"/>
        </w:rPr>
      </w:pPr>
      <w:ins w:id="906"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9" w:author="Sue Parker" w:date="2001-06-21T19:03:00Z"/>
        </w:rPr>
      </w:pPr>
      <w:ins w:id="908"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2" w:author="Sue Parker" w:date="2001-05-21T17:33:00Z"/>
        </w:rPr>
      </w:pPr>
      <w:ins w:id="910" w:author="Sue Parker" w:date="2001-05-21T17:34:00Z">
        <w:r>
          <w:rPr>
            <w:b/>
          </w:rPr>
          <w:t>Figure D-4.  Suggested format for an electronic warfare annex to operation order</w:t>
        </w:r>
      </w:ins>
      <w:ins w:id="911" w:author="Sue Parker" w:date="2001-05-22T15:24: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14" w:author="Sue Parker" w:date="2001-05-21T17:33:00Z"/>
        </w:rPr>
      </w:pPr>
      <w:ins w:id="91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6" w:author="Sue Parker" w:date="2001-05-21T17:33:00Z"/>
        </w:rPr>
      </w:pPr>
      <w:ins w:id="91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8" w:author="Sue Parker" w:date="2001-06-21T19:03:00Z"/>
        </w:rPr>
      </w:pPr>
      <w:ins w:id="917"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20" w:author="Sue Parker" w:date="2001-05-21T17:36:00Z"/>
        </w:rPr>
      </w:pPr>
      <w:ins w:id="91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22" w:author="Sue Parker" w:date="2001-05-21T17:36:00Z"/>
        </w:rPr>
      </w:pPr>
      <w:ins w:id="92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924" w:author="Sue Parker" w:date="2001-05-21T17:36:00Z"/>
        </w:rPr>
      </w:pPr>
      <w:ins w:id="923" w:author="Sue Parker" w:date="2001-05-21T17:36:00Z">
        <w:r>
          <w:rPr>
            <w:b/>
            <w:lang w:val="en-US"/>
          </w:rPr>
        </w:r>
      </w:ins>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4445</wp:posOffset>
                </wp:positionV>
                <wp:extent cx="5952490" cy="3849370"/>
                <wp:effectExtent l="0" t="0" r="0" b="0"/>
                <wp:wrapNone/>
                <wp:docPr id="6" name="Frame6"/>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
                              <w:rPr/>
                            </w:pPr>
                            <w:r>
                              <w:rPr/>
                            </w:r>
                          </w:p>
                          <w:p>
                            <w:pPr>
                              <w:pStyle w:val="Normal"/>
                              <w:ind w:firstLine="1260"/>
                              <w:rPr/>
                            </w:pPr>
                            <w:r>
                              <w:rPr/>
                              <w:t xml:space="preserve">2. ( )  </w:t>
                            </w:r>
                            <w:r>
                              <w:rPr>
                                <w:u w:val="single"/>
                              </w:rPr>
                              <w:t xml:space="preserve">Special </w:t>
                            </w:r>
                            <w:del w:id="925" w:author="Sue Parker" w:date="2001-06-14T09:52:00Z">
                              <w:r>
                                <w:rPr>
                                  <w:u w:val="single"/>
                                </w:rPr>
                                <w:delText>Measures</w:delText>
                              </w:r>
                            </w:del>
                            <w:ins w:id="926"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927"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0pt;mso-wrap-distance-bottom:0pt;margin-top:-0.35pt;mso-position-vertical-relative:text;margin-left:-7.55pt;mso-position-horizontal-relative:text">
                <v:textbox>
                  <w:txbxContent>
                    <w:p>
                      <w:pPr>
                        <w:pStyle w:val="Normal"/>
                        <w:rPr/>
                      </w:pPr>
                      <w:r>
                        <w:rPr/>
                      </w:r>
                    </w:p>
                    <w:p>
                      <w:pPr>
                        <w:pStyle w:val="Normal"/>
                        <w:ind w:firstLine="1260"/>
                        <w:rPr/>
                      </w:pPr>
                      <w:r>
                        <w:rPr/>
                        <w:t xml:space="preserve">2. ( )  </w:t>
                      </w:r>
                      <w:r>
                        <w:rPr>
                          <w:u w:val="single"/>
                        </w:rPr>
                        <w:t xml:space="preserve">Special </w:t>
                      </w:r>
                      <w:del w:id="928" w:author="Sue Parker" w:date="2001-06-14T09:52:00Z">
                        <w:r>
                          <w:rPr>
                            <w:u w:val="single"/>
                          </w:rPr>
                          <w:delText>Measures</w:delText>
                        </w:r>
                      </w:del>
                      <w:ins w:id="929"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930"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932" w:author="Sue Parker" w:date="2001-05-21T17:36:00Z"/>
        </w:rPr>
      </w:pPr>
      <w:ins w:id="93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4" w:author="Sue Parker" w:date="2001-05-21T17:36:00Z"/>
        </w:rPr>
      </w:pPr>
      <w:ins w:id="93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6" w:author="Sue Parker" w:date="2001-05-21T17:36:00Z"/>
        </w:rPr>
      </w:pPr>
      <w:ins w:id="93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8" w:author="Sue Parker" w:date="2001-05-21T17:36:00Z"/>
        </w:rPr>
      </w:pPr>
      <w:ins w:id="937"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0" w:author="Sue Parker" w:date="2001-05-21T17:36:00Z"/>
        </w:rPr>
      </w:pPr>
      <w:ins w:id="93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2" w:author="Sue Parker" w:date="2001-05-21T17:36:00Z"/>
        </w:rPr>
      </w:pPr>
      <w:ins w:id="94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4" w:author="Sue Parker" w:date="2001-05-21T17:36:00Z"/>
        </w:rPr>
      </w:pPr>
      <w:ins w:id="94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6" w:author="Sue Parker" w:date="2001-05-21T17:36:00Z"/>
        </w:rPr>
      </w:pPr>
      <w:ins w:id="94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8" w:author="Sue Parker" w:date="2001-05-21T17:36:00Z"/>
        </w:rPr>
      </w:pPr>
      <w:ins w:id="947"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0" w:author="Sue Parker" w:date="2001-05-21T17:36:00Z"/>
        </w:rPr>
      </w:pPr>
      <w:ins w:id="94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2" w:author="Sue Parker" w:date="2001-05-21T17:36:00Z"/>
        </w:rPr>
      </w:pPr>
      <w:ins w:id="95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4" w:author="Sue Parker" w:date="2001-05-21T17:36:00Z"/>
        </w:rPr>
      </w:pPr>
      <w:ins w:id="95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6" w:author="Sue Parker" w:date="2001-05-21T17:36:00Z"/>
        </w:rPr>
      </w:pPr>
      <w:ins w:id="95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8" w:author="Sue Parker" w:date="2001-05-21T17:33:00Z"/>
        </w:rPr>
      </w:pPr>
      <w:ins w:id="95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0" w:author="Sue Parker" w:date="2001-05-21T17:33:00Z"/>
        </w:rPr>
      </w:pPr>
      <w:ins w:id="95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2" w:author="Sue Parker" w:date="2001-05-21T17:37:00Z"/>
        </w:rPr>
      </w:pPr>
      <w:ins w:id="961"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4" w:author="Sue Parker" w:date="2001-05-21T17:37:00Z"/>
        </w:rPr>
      </w:pPr>
      <w:ins w:id="963"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6" w:author="Sue Parker" w:date="2001-05-21T17:37:00Z"/>
        </w:rPr>
      </w:pPr>
      <w:ins w:id="965"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8" w:author="Sue Parker" w:date="2001-05-21T17:37:00Z"/>
        </w:rPr>
      </w:pPr>
      <w:ins w:id="967"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0" w:author="Sue Parker" w:date="2001-05-21T17:37:00Z"/>
        </w:rPr>
      </w:pPr>
      <w:ins w:id="969"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2" w:author="Sue Parker" w:date="2001-05-21T17:37:00Z"/>
        </w:rPr>
      </w:pPr>
      <w:ins w:id="971"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5" w:author="Sue Parker" w:date="2001-05-21T17:37:00Z"/>
        </w:rPr>
      </w:pPr>
      <w:ins w:id="973" w:author="Sue Parker" w:date="2001-05-21T17:37:00Z">
        <w:r>
          <w:rPr>
            <w:b/>
          </w:rPr>
          <w:t>Figure D-4.  Suggested format for an electronic warfare annex to operation order (concluded)</w:t>
        </w:r>
      </w:ins>
      <w:ins w:id="974" w:author="Sue Parker" w:date="2001-06-14T09:52: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77" w:author="Sue Parker" w:date="2001-05-21T17:27:00Z"/>
        </w:rPr>
      </w:pPr>
      <w:ins w:id="976" w:author="Sue Parker" w:date="2001-05-21T17:27:00Z">
        <w:r>
          <w:rPr>
            <w:b/>
          </w:rPr>
        </w:r>
      </w:ins>
    </w:p>
    <w:p>
      <w:pPr>
        <w:pStyle w:val="Normal"/>
        <w:tabs>
          <w:tab w:val="clear" w:pos="720"/>
          <w:tab w:val="left" w:pos="547" w:leader="none"/>
          <w:tab w:val="left" w:pos="907" w:leader="none"/>
          <w:tab w:val="left" w:pos="1267" w:leader="none"/>
          <w:tab w:val="left" w:pos="1627" w:leader="none"/>
        </w:tabs>
        <w:rPr>
          <w:b/>
          <w:b/>
          <w:ins w:id="979" w:author="Sue Parker" w:date="2001-05-21T17:38:00Z"/>
        </w:rPr>
      </w:pPr>
      <w:ins w:id="978" w:author="Sue Parker" w:date="2001-05-21T17:38:00Z">
        <w:r>
          <w:rPr>
            <w:b/>
          </w:rPr>
        </w:r>
      </w:ins>
    </w:p>
    <w:p>
      <w:pPr>
        <w:pStyle w:val="Normal"/>
        <w:tabs>
          <w:tab w:val="clear" w:pos="720"/>
          <w:tab w:val="left" w:pos="547" w:leader="none"/>
          <w:tab w:val="left" w:pos="907" w:leader="none"/>
          <w:tab w:val="left" w:pos="1267" w:leader="none"/>
          <w:tab w:val="left" w:pos="1627" w:leader="none"/>
        </w:tabs>
        <w:jc w:val="center"/>
        <w:rPr>
          <w:lang w:val="en-US"/>
          <w:ins w:id="981" w:author="Sue Parker" w:date="2001-05-21T17:38:00Z"/>
        </w:rPr>
      </w:pPr>
      <w:ins w:id="980" w:author="Sue Parker" w:date="2001-05-21T17:38:00Z">
        <w:r>
          <w:rPr>
            <w:lang w:val="en-US"/>
          </w:rPr>
        </w:r>
      </w:ins>
      <w:r>
        <mc:AlternateContent>
          <mc:Choice Requires="wps">
            <w:drawing>
              <wp:anchor behindDoc="0" distT="0" distB="0" distL="114935" distR="114935" simplePos="0" locked="0" layoutInCell="0" allowOverlap="1" relativeHeight="8">
                <wp:simplePos x="0" y="0"/>
                <wp:positionH relativeFrom="column">
                  <wp:posOffset>999490</wp:posOffset>
                </wp:positionH>
                <wp:positionV relativeFrom="paragraph">
                  <wp:posOffset>20955</wp:posOffset>
                </wp:positionV>
                <wp:extent cx="3850640" cy="2067560"/>
                <wp:effectExtent l="0" t="0" r="0" b="0"/>
                <wp:wrapSquare wrapText="bothSides"/>
                <wp:docPr id="7" name="Frame7"/>
                <a:graphic xmlns:a="http://schemas.openxmlformats.org/drawingml/2006/main">
                  <a:graphicData uri="http://schemas.microsoft.com/office/word/2010/wordprocessingShape">
                    <wps:wsp>
                      <wps:cNvSpPr txBox="1"/>
                      <wps:spPr>
                        <a:xfrm>
                          <a:off x="0" y="0"/>
                          <a:ext cx="3850640" cy="2067560"/>
                        </a:xfrm>
                        <a:prstGeom prst="rect"/>
                        <a:solidFill>
                          <a:srgbClr val="FFFFFF"/>
                        </a:solidFill>
                        <a:ln w="12700">
                          <a:solidFill>
                            <a:srgbClr val="000000"/>
                          </a:solidFill>
                        </a:ln>
                      </wps:spPr>
                      <wps:txbx>
                        <w:txbxContent>
                          <w:p>
                            <w:pPr>
                              <w:pStyle w:val="Normal"/>
                              <w:rPr/>
                            </w:pPr>
                            <w:ins w:id="982" w:author="Sue Parker" w:date="2001-05-21T17:39:00Z">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75pt;height:153.65pt" filled="f" o:ole="">
                                    <v:imagedata r:id="rId15" o:title=""/>
                                  </v:shape>
                                  <o:OLEObject Type="Embed" ProgID="PowerPoint.Show.12" ShapeID="ole_rId14" DrawAspect="Content" ObjectID="_59660051" r:id="rId14"/>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03.2pt;height:162.8pt;mso-wrap-distance-left:9.05pt;mso-wrap-distance-right:9.05pt;mso-wrap-distance-top:0pt;mso-wrap-distance-bottom:0pt;margin-top:1.65pt;mso-position-vertical-relative:text;margin-left:78.7pt;mso-position-horizontal-relative:text">
                <v:textbox>
                  <w:txbxContent>
                    <w:p>
                      <w:pPr>
                        <w:pStyle w:val="Normal"/>
                        <w:rPr/>
                      </w:pPr>
                      <w:ins w:id="983" w:author="Sue Parker" w:date="2001-05-21T17:39:00Z">
                        <w:r>
                          <w:rPr/>
                          <w:object w:dxaOrig="14401" w:dyaOrig="10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75pt;height:153.65pt" filled="f" o:ole="">
                              <v:imagedata r:id="rId17" o:title=""/>
                            </v:shape>
                            <o:OLEObject Type="Embed" ProgID="PowerPoint.Show.12" ShapeID="ole_rId16" DrawAspect="Content" ObjectID="_1410639702" r:id="rId16"/>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985" w:author="Sue Parker" w:date="2001-05-21T17:38:00Z"/>
        </w:rPr>
      </w:pPr>
      <w:ins w:id="984" w:author="Sue Parker" w:date="2001-05-21T17:38:00Z">
        <w:r>
          <w:rPr/>
        </w:r>
      </w:ins>
    </w:p>
    <w:p>
      <w:pPr>
        <w:pStyle w:val="Normal"/>
        <w:tabs>
          <w:tab w:val="clear" w:pos="720"/>
          <w:tab w:val="left" w:pos="547" w:leader="none"/>
          <w:tab w:val="left" w:pos="907" w:leader="none"/>
          <w:tab w:val="left" w:pos="1267" w:leader="none"/>
          <w:tab w:val="left" w:pos="1627" w:leader="none"/>
        </w:tabs>
        <w:rPr>
          <w:ins w:id="987" w:author="Sue Parker" w:date="2001-05-21T17:38:00Z"/>
        </w:rPr>
      </w:pPr>
      <w:ins w:id="986" w:author="Sue Parker" w:date="2001-05-21T17:38:00Z">
        <w:r>
          <w:rPr/>
        </w:r>
      </w:ins>
    </w:p>
    <w:p>
      <w:pPr>
        <w:pStyle w:val="Normal"/>
        <w:tabs>
          <w:tab w:val="clear" w:pos="720"/>
          <w:tab w:val="left" w:pos="547" w:leader="none"/>
          <w:tab w:val="left" w:pos="907" w:leader="none"/>
          <w:tab w:val="left" w:pos="1267" w:leader="none"/>
          <w:tab w:val="left" w:pos="1627" w:leader="none"/>
        </w:tabs>
        <w:rPr>
          <w:ins w:id="989" w:author="Sue Parker" w:date="2001-05-21T17:38:00Z"/>
        </w:rPr>
      </w:pPr>
      <w:ins w:id="988" w:author="Sue Parker" w:date="2001-05-21T17:38:00Z">
        <w:r>
          <w:rPr/>
        </w:r>
      </w:ins>
    </w:p>
    <w:p>
      <w:pPr>
        <w:pStyle w:val="Normal"/>
        <w:tabs>
          <w:tab w:val="clear" w:pos="720"/>
          <w:tab w:val="left" w:pos="547" w:leader="none"/>
          <w:tab w:val="left" w:pos="907" w:leader="none"/>
          <w:tab w:val="left" w:pos="1267" w:leader="none"/>
          <w:tab w:val="left" w:pos="1627" w:leader="none"/>
        </w:tabs>
        <w:rPr>
          <w:ins w:id="991" w:author="Sue Parker" w:date="2001-05-21T17:38:00Z"/>
        </w:rPr>
      </w:pPr>
      <w:ins w:id="990" w:author="Sue Parker" w:date="2001-05-21T17:38:00Z">
        <w:r>
          <w:rPr/>
        </w:r>
      </w:ins>
    </w:p>
    <w:p>
      <w:pPr>
        <w:pStyle w:val="Normal"/>
        <w:tabs>
          <w:tab w:val="clear" w:pos="720"/>
          <w:tab w:val="left" w:pos="547" w:leader="none"/>
          <w:tab w:val="left" w:pos="907" w:leader="none"/>
          <w:tab w:val="left" w:pos="1267" w:leader="none"/>
          <w:tab w:val="left" w:pos="1627" w:leader="none"/>
        </w:tabs>
        <w:rPr>
          <w:ins w:id="993" w:author="Sue Parker" w:date="2001-05-21T17:38:00Z"/>
        </w:rPr>
      </w:pPr>
      <w:ins w:id="992" w:author="Sue Parker" w:date="2001-05-21T17:38:00Z">
        <w:r>
          <w:rPr/>
        </w:r>
      </w:ins>
    </w:p>
    <w:p>
      <w:pPr>
        <w:pStyle w:val="Normal"/>
        <w:tabs>
          <w:tab w:val="clear" w:pos="720"/>
          <w:tab w:val="left" w:pos="547" w:leader="none"/>
          <w:tab w:val="left" w:pos="907" w:leader="none"/>
          <w:tab w:val="left" w:pos="1267" w:leader="none"/>
          <w:tab w:val="left" w:pos="1627" w:leader="none"/>
        </w:tabs>
        <w:rPr>
          <w:ins w:id="995" w:author="Sue Parker" w:date="2001-05-21T17:38:00Z"/>
        </w:rPr>
      </w:pPr>
      <w:ins w:id="994" w:author="Sue Parker" w:date="2001-05-21T17:38:00Z">
        <w:r>
          <w:rPr/>
        </w:r>
      </w:ins>
    </w:p>
    <w:p>
      <w:pPr>
        <w:pStyle w:val="Normal"/>
        <w:tabs>
          <w:tab w:val="clear" w:pos="720"/>
          <w:tab w:val="left" w:pos="547" w:leader="none"/>
          <w:tab w:val="left" w:pos="907" w:leader="none"/>
          <w:tab w:val="left" w:pos="1267" w:leader="none"/>
          <w:tab w:val="left" w:pos="1627" w:leader="none"/>
        </w:tabs>
        <w:rPr>
          <w:ins w:id="997" w:author="Sue Parker" w:date="2001-05-21T17:38:00Z"/>
        </w:rPr>
      </w:pPr>
      <w:ins w:id="996" w:author="Sue Parker" w:date="2001-05-21T17:38:00Z">
        <w:r>
          <w:rPr/>
        </w:r>
      </w:ins>
    </w:p>
    <w:p>
      <w:pPr>
        <w:pStyle w:val="Normal"/>
        <w:tabs>
          <w:tab w:val="clear" w:pos="720"/>
          <w:tab w:val="left" w:pos="547" w:leader="none"/>
          <w:tab w:val="left" w:pos="907" w:leader="none"/>
          <w:tab w:val="left" w:pos="1267" w:leader="none"/>
          <w:tab w:val="left" w:pos="1627" w:leader="none"/>
        </w:tabs>
        <w:rPr>
          <w:ins w:id="999" w:author="Sue Parker" w:date="2001-05-21T17:38:00Z"/>
        </w:rPr>
      </w:pPr>
      <w:ins w:id="998" w:author="Sue Parker" w:date="2001-05-21T17:38:00Z">
        <w:r>
          <w:rPr/>
        </w:r>
      </w:ins>
    </w:p>
    <w:p>
      <w:pPr>
        <w:pStyle w:val="Normal"/>
        <w:tabs>
          <w:tab w:val="clear" w:pos="720"/>
          <w:tab w:val="left" w:pos="547" w:leader="none"/>
          <w:tab w:val="left" w:pos="907" w:leader="none"/>
          <w:tab w:val="left" w:pos="1267" w:leader="none"/>
          <w:tab w:val="left" w:pos="1627" w:leader="none"/>
        </w:tabs>
        <w:rPr>
          <w:ins w:id="1001" w:author="Sue Parker" w:date="2001-05-21T17:38:00Z"/>
        </w:rPr>
      </w:pPr>
      <w:ins w:id="1000" w:author="Sue Parker" w:date="2001-05-21T17:38:00Z">
        <w:r>
          <w:rPr/>
        </w:r>
      </w:ins>
    </w:p>
    <w:p>
      <w:pPr>
        <w:pStyle w:val="Normal"/>
        <w:tabs>
          <w:tab w:val="clear" w:pos="720"/>
          <w:tab w:val="left" w:pos="547" w:leader="none"/>
          <w:tab w:val="left" w:pos="907" w:leader="none"/>
          <w:tab w:val="left" w:pos="1267" w:leader="none"/>
          <w:tab w:val="left" w:pos="1627" w:leader="none"/>
        </w:tabs>
        <w:rPr>
          <w:ins w:id="1003" w:author="Sue Parker" w:date="2001-05-21T17:38:00Z"/>
        </w:rPr>
      </w:pPr>
      <w:ins w:id="1002" w:author="Sue Parker" w:date="2001-05-21T17:38:00Z">
        <w:r>
          <w:rPr/>
        </w:r>
      </w:ins>
    </w:p>
    <w:p>
      <w:pPr>
        <w:pStyle w:val="Normal"/>
        <w:tabs>
          <w:tab w:val="clear" w:pos="720"/>
          <w:tab w:val="left" w:pos="547" w:leader="none"/>
          <w:tab w:val="left" w:pos="907" w:leader="none"/>
          <w:tab w:val="left" w:pos="1267" w:leader="none"/>
          <w:tab w:val="left" w:pos="1627" w:leader="none"/>
        </w:tabs>
        <w:rPr>
          <w:ins w:id="1005" w:author="Sue Parker" w:date="2001-05-21T17:38:00Z"/>
        </w:rPr>
      </w:pPr>
      <w:ins w:id="1004" w:author="Sue Parker" w:date="2001-05-21T17:38:00Z">
        <w:r>
          <w:rPr/>
        </w:r>
      </w:ins>
    </w:p>
    <w:p>
      <w:pPr>
        <w:pStyle w:val="Normal"/>
        <w:tabs>
          <w:tab w:val="clear" w:pos="720"/>
          <w:tab w:val="left" w:pos="547" w:leader="none"/>
          <w:tab w:val="left" w:pos="907" w:leader="none"/>
          <w:tab w:val="left" w:pos="1267" w:leader="none"/>
          <w:tab w:val="left" w:pos="1627" w:leader="none"/>
        </w:tabs>
        <w:rPr>
          <w:ins w:id="1007" w:author="Sue Parker" w:date="2001-05-21T17:38:00Z"/>
        </w:rPr>
      </w:pPr>
      <w:ins w:id="1006" w:author="Sue Parker" w:date="2001-05-21T17:38:00Z">
        <w:r>
          <w:rPr/>
        </w:r>
      </w:ins>
    </w:p>
    <w:p>
      <w:pPr>
        <w:pStyle w:val="Normal"/>
        <w:tabs>
          <w:tab w:val="clear" w:pos="720"/>
          <w:tab w:val="left" w:pos="547" w:leader="none"/>
          <w:tab w:val="left" w:pos="907" w:leader="none"/>
          <w:tab w:val="left" w:pos="1267" w:leader="none"/>
          <w:tab w:val="left" w:pos="1627" w:leader="none"/>
        </w:tabs>
        <w:rPr>
          <w:ins w:id="1009" w:author="Sue Parker" w:date="2001-05-21T17:38:00Z"/>
        </w:rPr>
      </w:pPr>
      <w:ins w:id="1008" w:author="Sue Parker" w:date="2001-05-21T17:38:00Z">
        <w:r>
          <w:rPr/>
        </w:r>
      </w:ins>
    </w:p>
    <w:p>
      <w:pPr>
        <w:pStyle w:val="Normal"/>
        <w:tabs>
          <w:tab w:val="clear" w:pos="720"/>
          <w:tab w:val="left" w:pos="547" w:leader="none"/>
          <w:tab w:val="left" w:pos="907" w:leader="none"/>
          <w:tab w:val="left" w:pos="1267" w:leader="none"/>
          <w:tab w:val="left" w:pos="1627" w:leader="none"/>
        </w:tabs>
        <w:rPr>
          <w:del w:id="1012" w:author="Sue Parker" w:date="2001-05-21T17:31:00Z"/>
        </w:rPr>
      </w:pPr>
      <w:del w:id="1010" w:author="Sue Parker" w:date="2001-05-21T09:19:00Z">
        <w:r>
          <w:rPr>
            <w:rFonts w:eastAsia="Arial"/>
          </w:rPr>
          <w:delText xml:space="preserve"> </w:delText>
        </w:r>
      </w:del>
      <w:del w:id="1011" w:author="Sue Parker" w:date="2001-05-21T17:00:00Z">
        <w:r>
          <w:rPr/>
          <w:delText>ASE and EW must be considered in all phases of mission planning.  The level of planning involved is always predicated on the time, information, and personnel available.  OPORDs for military operations are extensive in scope and contain information that act as a baseline for most unit operations.</w:delText>
        </w:r>
      </w:del>
    </w:p>
    <w:p>
      <w:pPr>
        <w:pStyle w:val="Normal"/>
        <w:tabs>
          <w:tab w:val="clear" w:pos="720"/>
          <w:tab w:val="left" w:pos="547" w:leader="none"/>
          <w:tab w:val="left" w:pos="907" w:leader="none"/>
          <w:tab w:val="left" w:pos="1267" w:leader="none"/>
          <w:tab w:val="left" w:pos="1627" w:leader="none"/>
        </w:tabs>
        <w:rPr>
          <w:del w:id="1014" w:author="Sue Parker" w:date="2001-05-21T17:26:00Z"/>
        </w:rPr>
      </w:pPr>
      <w:del w:id="1013" w:author="Sue Parker" w:date="2001-05-21T17:26:00Z">
        <w:r>
          <w:rPr/>
        </w:r>
      </w:del>
    </w:p>
    <w:p>
      <w:pPr>
        <w:pStyle w:val="Normal"/>
        <w:tabs>
          <w:tab w:val="clear" w:pos="720"/>
          <w:tab w:val="left" w:pos="547" w:leader="none"/>
          <w:tab w:val="left" w:pos="907" w:leader="none"/>
          <w:tab w:val="left" w:pos="1267" w:leader="none"/>
          <w:tab w:val="left" w:pos="1627" w:leader="none"/>
        </w:tabs>
        <w:jc w:val="center"/>
        <w:rPr>
          <w:b/>
          <w:b/>
          <w:del w:id="1016" w:author="Sue Parker" w:date="2001-05-21T17:14:00Z"/>
        </w:rPr>
      </w:pPr>
      <w:del w:id="1015" w:author="Sue Parker" w:date="2001-05-21T17:14:00Z">
        <w:bookmarkStart w:id="2" w:name="_1002624636"/>
        <w:bookmarkStart w:id="3" w:name="_989151705"/>
        <w:bookmarkEnd w:id="2"/>
        <w:bookmarkEnd w:id="3"/>
        <w:r>
          <w:rPr>
            <w:b/>
          </w:rPr>
        </w:r>
      </w:del>
    </w:p>
    <w:p>
      <w:pPr>
        <w:pStyle w:val="Normal"/>
        <w:tabs>
          <w:tab w:val="clear" w:pos="720"/>
          <w:tab w:val="left" w:pos="547" w:leader="none"/>
          <w:tab w:val="left" w:pos="907" w:leader="none"/>
          <w:tab w:val="left" w:pos="1267" w:leader="none"/>
          <w:tab w:val="left" w:pos="1627" w:leader="none"/>
        </w:tabs>
        <w:jc w:val="center"/>
        <w:rPr>
          <w:b/>
          <w:b/>
          <w:sz w:val="16"/>
          <w:del w:id="1020" w:author="Sue Parker" w:date="2001-05-21T17:31:00Z"/>
        </w:rPr>
      </w:pPr>
      <w:del w:id="1017" w:author="Sue Parker" w:date="2001-05-21T17:14:00Z">
        <w:r>
          <w:rPr>
            <w:b/>
          </w:rPr>
          <w:delText xml:space="preserve">Figure D-3: Roles and </w:delText>
        </w:r>
      </w:del>
      <w:del w:id="1018" w:author="Sue Parker" w:date="2001-05-21T09:20:00Z">
        <w:r>
          <w:rPr>
            <w:b/>
          </w:rPr>
          <w:delText>Functions</w:delText>
        </w:r>
      </w:del>
      <w:del w:id="1019" w:author="Sue Parker" w:date="2001-05-21T17:27:00Z">
        <w:r>
          <w:rPr>
            <w:b/>
          </w:rPr>
          <w:delText>.</w:delText>
        </w:r>
      </w:del>
    </w:p>
    <w:p>
      <w:pPr>
        <w:pStyle w:val="Normal"/>
        <w:tabs>
          <w:tab w:val="clear" w:pos="720"/>
          <w:tab w:val="left" w:pos="547" w:leader="none"/>
          <w:tab w:val="left" w:pos="907" w:leader="none"/>
          <w:tab w:val="left" w:pos="1267" w:leader="none"/>
          <w:tab w:val="left" w:pos="1627" w:leader="none"/>
        </w:tabs>
        <w:jc w:val="center"/>
        <w:rPr>
          <w:b/>
          <w:b/>
          <w:sz w:val="16"/>
          <w:del w:id="1022" w:author="Sue Parker" w:date="2001-05-21T17:25:00Z"/>
        </w:rPr>
      </w:pPr>
      <w:del w:id="1021" w:author="Sue Parker" w:date="2001-05-21T17:25:00Z">
        <w:r>
          <w:rPr>
            <w:b/>
            <w:sz w:val="16"/>
          </w:rPr>
        </w:r>
      </w:del>
    </w:p>
    <w:p>
      <w:pPr>
        <w:pStyle w:val="Normal"/>
        <w:tabs>
          <w:tab w:val="clear" w:pos="720"/>
          <w:tab w:val="left" w:pos="547" w:leader="none"/>
          <w:tab w:val="left" w:pos="907" w:leader="none"/>
          <w:tab w:val="left" w:pos="1267" w:leader="none"/>
          <w:tab w:val="left" w:pos="1627" w:leader="none"/>
        </w:tabs>
        <w:rPr>
          <w:del w:id="1026" w:author="Sue Parker" w:date="2001-05-21T17:16:00Z"/>
        </w:rPr>
      </w:pPr>
      <w:del w:id="1023" w:author="Sue Parker" w:date="2001-05-21T09:20:00Z">
        <w:r>
          <w:rPr>
            <w:b/>
          </w:rPr>
          <w:delText>OPORD</w:delText>
        </w:r>
      </w:del>
      <w:del w:id="1024" w:author="Sue Parker" w:date="2001-05-21T17:16:00Z">
        <w:r>
          <w:rPr>
            <w:b/>
          </w:rPr>
          <w:delText>.</w:delText>
        </w:r>
      </w:del>
      <w:del w:id="1025" w:author="Sue Parker" w:date="2001-05-21T17:16:00Z">
        <w:r>
          <w:rPr/>
          <w:delText xml:space="preserve">  The generation of the OPORD begins upon receipt of the enemy and friendly situation, the mission, and the commander’s intent.  The EW Annex (see Figure D-7 for Sample EW Annex) is created to support the OPORD using this information.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delText>
        </w:r>
      </w:del>
    </w:p>
    <w:p>
      <w:pPr>
        <w:pStyle w:val="Normal"/>
        <w:tabs>
          <w:tab w:val="clear" w:pos="720"/>
          <w:tab w:val="left" w:pos="547" w:leader="none"/>
          <w:tab w:val="left" w:pos="907" w:leader="none"/>
          <w:tab w:val="left" w:pos="1267" w:leader="none"/>
          <w:tab w:val="left" w:pos="1627" w:leader="none"/>
        </w:tabs>
        <w:rPr>
          <w:del w:id="1028" w:author="Sue Parker" w:date="2001-05-21T17:32:00Z"/>
        </w:rPr>
      </w:pPr>
      <w:del w:id="1027" w:author="Sue Parker" w:date="2001-05-21T17:32:00Z">
        <w:r>
          <w:rPr/>
        </w:r>
      </w:del>
    </w:p>
    <w:p>
      <w:pPr>
        <w:pStyle w:val="Normal"/>
        <w:tabs>
          <w:tab w:val="clear" w:pos="720"/>
          <w:tab w:val="left" w:pos="547" w:leader="none"/>
          <w:tab w:val="left" w:pos="907" w:leader="none"/>
          <w:tab w:val="left" w:pos="1267" w:leader="none"/>
          <w:tab w:val="left" w:pos="1627" w:leader="none"/>
        </w:tabs>
        <w:rPr>
          <w:del w:id="1031" w:author="Sue Parker" w:date="2001-05-21T17:16:00Z"/>
        </w:rPr>
      </w:pPr>
      <w:del w:id="1029" w:author="Sue Parker" w:date="2001-05-21T09:21:00Z">
        <w:r>
          <w:rPr>
            <w:b/>
          </w:rPr>
          <w:delText>FRAGO.</w:delText>
        </w:r>
      </w:del>
      <w:del w:id="1030" w:author="Sue Parker" w:date="2001-05-21T17:16:00Z">
        <w:r>
          <w:rPr/>
          <w:delText xml:space="preserve"> Once the OPORD (and EW Annex) is generated, it becomes the base document.  For specific missions, complete OPORDs may not always be required.  In these instances, FRAGOs outlining the changes from the basic OPORD are created and issued to affected units.  Upon receipt of the FRAGO, the staff planners must evaluate the information available and re-validate the EW Annex.  Any changes to the EW Annex must be detailed and disseminated to the aircrews as part of the mission briefing.</w:delText>
        </w:r>
      </w:del>
      <w:r>
        <w:br w:type="page"/>
      </w:r>
    </w:p>
    <w:p>
      <w:pPr>
        <w:pStyle w:val="Normal"/>
        <w:tabs>
          <w:tab w:val="clear" w:pos="720"/>
          <w:tab w:val="left" w:pos="547" w:leader="none"/>
          <w:tab w:val="left" w:pos="907" w:leader="none"/>
          <w:tab w:val="left" w:pos="1267" w:leader="none"/>
          <w:tab w:val="left" w:pos="1627" w:leader="none"/>
        </w:tabs>
        <w:rPr/>
      </w:pPr>
      <w:del w:id="1032" w:author="Sue Parker" w:date="2001-05-21T17:38:00Z">
        <w:r>
          <w:rPr/>
        </w:r>
      </w:del>
    </w:p>
    <w:p>
      <w:pPr>
        <w:pStyle w:val="Normal"/>
        <w:tabs>
          <w:tab w:val="clear" w:pos="720"/>
          <w:tab w:val="left" w:pos="547" w:leader="none"/>
          <w:tab w:val="left" w:pos="907" w:leader="none"/>
          <w:tab w:val="left" w:pos="1267" w:leader="none"/>
          <w:tab w:val="left" w:pos="1627" w:leader="none"/>
        </w:tabs>
        <w:jc w:val="center"/>
        <w:rPr>
          <w:b/>
          <w:b/>
          <w:sz w:val="16"/>
          <w:del w:id="1034" w:author="Sue Parker" w:date="2001-05-21T17:40:00Z"/>
        </w:rPr>
      </w:pPr>
      <w:del w:id="1033" w:author="Sue Parker" w:date="2001-05-21T17:40:00Z">
        <w:r>
          <w:rPr>
            <w:b/>
            <w:sz w:val="16"/>
          </w:rPr>
        </w:r>
      </w:del>
    </w:p>
    <w:p>
      <w:pPr>
        <w:pStyle w:val="Normal"/>
        <w:tabs>
          <w:tab w:val="clear" w:pos="720"/>
          <w:tab w:val="left" w:pos="547" w:leader="none"/>
          <w:tab w:val="left" w:pos="907" w:leader="none"/>
          <w:tab w:val="left" w:pos="1267" w:leader="none"/>
          <w:tab w:val="left" w:pos="1627" w:leader="none"/>
        </w:tabs>
        <w:jc w:val="center"/>
        <w:rPr>
          <w:b/>
          <w:b/>
          <w:sz w:val="16"/>
        </w:rPr>
      </w:pPr>
      <w:r>
        <w:rPr>
          <w:b/>
        </w:rPr>
        <w:t>Figure D-</w:t>
      </w:r>
      <w:del w:id="1035" w:author="Sue Parker" w:date="2001-05-21T17:24:00Z">
        <w:r>
          <w:rPr>
            <w:b/>
          </w:rPr>
          <w:delText>4</w:delText>
        </w:r>
      </w:del>
      <w:ins w:id="1036" w:author="Sue Parker" w:date="2001-05-21T17:24:00Z">
        <w:r>
          <w:rPr>
            <w:b/>
          </w:rPr>
          <w:t>5</w:t>
        </w:r>
      </w:ins>
      <w:r>
        <w:rPr>
          <w:b/>
        </w:rPr>
        <w:t>:</w:t>
      </w:r>
      <w:ins w:id="1037" w:author="Sue Parker" w:date="2001-05-21T09:22:00Z">
        <w:r>
          <w:rPr>
            <w:b/>
          </w:rPr>
          <w:t xml:space="preserve"> </w:t>
        </w:r>
      </w:ins>
      <w:r>
        <w:rPr>
          <w:b/>
        </w:rPr>
        <w:t xml:space="preserve"> </w:t>
      </w:r>
      <w:del w:id="1038" w:author="Sue Parker" w:date="2001-05-21T17:38:00Z">
        <w:r>
          <w:rPr>
            <w:b/>
          </w:rPr>
          <w:delText>OPORD and FRAGO</w:delText>
        </w:r>
      </w:del>
      <w:ins w:id="1039" w:author="Sue Parker" w:date="2001-05-21T17:38:00Z">
        <w:r>
          <w:rPr>
            <w:b/>
          </w:rPr>
          <w:t>Operations order and fragmentary order</w:t>
        </w:r>
      </w:ins>
      <w:r>
        <w:rPr>
          <w:b/>
        </w:rPr>
        <w:t>.</w:t>
      </w:r>
    </w:p>
    <w:p>
      <w:pPr>
        <w:pStyle w:val="Normal"/>
        <w:tabs>
          <w:tab w:val="clear" w:pos="720"/>
          <w:tab w:val="left" w:pos="547" w:leader="none"/>
          <w:tab w:val="left" w:pos="907" w:leader="none"/>
          <w:tab w:val="left" w:pos="1267" w:leader="none"/>
          <w:tab w:val="left" w:pos="1627" w:leader="none"/>
        </w:tabs>
        <w:rPr>
          <w:b/>
          <w:b/>
          <w:sz w:val="16"/>
          <w:u w:val="single"/>
          <w:ins w:id="1041" w:author="Sue Parker" w:date="2001-05-31T23:18:00Z"/>
        </w:rPr>
      </w:pPr>
      <w:ins w:id="1040" w:author="Sue Parker" w:date="2001-05-31T23:18:00Z">
        <w:r>
          <w:rPr>
            <w:b/>
            <w:sz w:val="16"/>
            <w:u w:val="single"/>
          </w:rPr>
        </w:r>
      </w:ins>
    </w:p>
    <w:p>
      <w:pPr>
        <w:pStyle w:val="Normal"/>
        <w:tabs>
          <w:tab w:val="clear" w:pos="720"/>
          <w:tab w:val="left" w:pos="547" w:leader="none"/>
          <w:tab w:val="left" w:pos="907" w:leader="none"/>
          <w:tab w:val="left" w:pos="1267" w:leader="none"/>
          <w:tab w:val="left" w:pos="1627" w:leader="none"/>
        </w:tabs>
        <w:rPr>
          <w:b/>
          <w:b/>
          <w:u w:val="single"/>
          <w:ins w:id="1043" w:author="Sue Parker" w:date="2001-05-31T23:18:00Z"/>
        </w:rPr>
      </w:pPr>
      <w:ins w:id="1042" w:author="Sue Parker" w:date="2001-05-31T23: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5" w:author="Sue Parker" w:date="2001-05-31T23:18:00Z"/>
        </w:rPr>
      </w:pPr>
      <w:ins w:id="1044" w:author="Sue Parker" w:date="2001-05-31T23: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7" w:author="Sue Parker" w:date="2001-06-03T16:18:00Z"/>
        </w:rPr>
      </w:pPr>
      <w:ins w:id="1046"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9" w:author="Sue Parker" w:date="2001-06-03T16:18:00Z"/>
        </w:rPr>
      </w:pPr>
      <w:ins w:id="1048"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1" w:author="Sue Parker" w:date="2001-06-03T16:18:00Z"/>
        </w:rPr>
      </w:pPr>
      <w:ins w:id="1050"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3" w:author="Sue Parker" w:date="2001-06-03T16:18:00Z"/>
        </w:rPr>
      </w:pPr>
      <w:ins w:id="1052"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5" w:author="Sue Parker" w:date="2001-06-03T16:18:00Z"/>
        </w:rPr>
      </w:pPr>
      <w:ins w:id="1054"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b/>
          <w:b/>
          <w:u w:val="single"/>
          <w:ins w:id="1057" w:author="Sue Parker" w:date="2001-05-21T17:40:00Z"/>
        </w:rPr>
      </w:pPr>
      <w:ins w:id="1056" w:author="Sue Parker" w:date="2001-05-21T17:40:00Z">
        <w:r>
          <w:rPr>
            <w:b/>
            <w:u w:val="single"/>
          </w:rPr>
        </w:r>
      </w:ins>
    </w:p>
    <w:p>
      <w:pPr>
        <w:pStyle w:val="Normal"/>
        <w:tabs>
          <w:tab w:val="clear" w:pos="720"/>
          <w:tab w:val="left" w:pos="547" w:leader="none"/>
          <w:tab w:val="left" w:pos="907" w:leader="none"/>
          <w:tab w:val="left" w:pos="1267" w:leader="none"/>
          <w:tab w:val="left" w:pos="1627" w:leader="none"/>
        </w:tabs>
        <w:rPr>
          <w:b/>
          <w:b/>
        </w:rPr>
      </w:pPr>
      <w:r>
        <w:rPr>
          <w:b/>
        </w:rPr>
        <w:t>D-12.</w:t>
      </w:r>
      <w:ins w:id="1058" w:author="Sue Parker" w:date="2001-05-21T09:22:00Z">
        <w:r>
          <w:rPr>
            <w:b/>
          </w:rPr>
          <w:tab/>
        </w:r>
      </w:ins>
      <w:del w:id="1059" w:author="Sue Parker" w:date="2001-05-21T09:22:00Z">
        <w:r>
          <w:rPr>
            <w:b/>
          </w:rPr>
          <w:delText xml:space="preserve">  ASE </w:delText>
        </w:r>
      </w:del>
      <w:r>
        <w:rPr>
          <w:b/>
          <w:rPrChange w:id="0" w:author="Sue Parker" w:date="2001-05-21T09:22:00Z"/>
        </w:rPr>
        <w:t>CONSIDERATIONS IN RISK MANAGEMENT</w:t>
      </w:r>
      <w:del w:id="1061" w:author="Sue Parker" w:date="2001-05-21T09:22:00Z">
        <w:r>
          <w:rPr>
            <w:b/>
          </w:rPr>
          <w:delText>.</w:delText>
          <w:rPrChange w:id="0" w:author="Sue Parker" w:date="2001-05-21T09:22:00Z"/>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066" w:author="Sue Parker" w:date="2001-05-21T17:42:00Z"/>
        </w:rPr>
      </w:pPr>
      <w:ins w:id="1062" w:author="Sue Parker" w:date="2001-05-21T09:22:00Z">
        <w:r>
          <w:rPr/>
          <w:tab/>
        </w:r>
      </w:ins>
      <w:ins w:id="1063" w:author="Sue Parker" w:date="2001-05-21T09:22:00Z">
        <w:r>
          <w:rPr>
            <w:b/>
          </w:rPr>
          <w:t>a.</w:t>
          <w:tab/>
        </w:r>
      </w:ins>
      <w:r>
        <w:rPr>
          <w:b/>
          <w:rPrChange w:id="0" w:author="Sue Parker" w:date="2001-05-22T15:24:00Z"/>
        </w:rPr>
        <w:t>Identify the Risk.</w:t>
      </w:r>
      <w:r>
        <w:rPr/>
        <w:t xml:space="preserve"> </w:t>
      </w:r>
      <w:ins w:id="1065" w:author="Sue Parker" w:date="2001-05-21T17:42:00Z">
        <w:r>
          <w:rPr/>
          <w:t xml:space="preserve"> To perform a thorough risk assessment, detailed information about threat system operating procedures, tactics, system capabilities, and locations must be analyzed to determine the enemy's advantages or disadvantages in the use of EW.  The capabilities and limitations of friendly </w:t>
        </w:r>
      </w:ins>
    </w:p>
    <w:p>
      <w:pPr>
        <w:pStyle w:val="NumberedParaApp10"/>
        <w:rPr>
          <w:ins w:id="1072" w:author="Sue Parker" w:date="2001-05-21T17:42:00Z"/>
        </w:rPr>
      </w:pPr>
      <w:ins w:id="1067" w:author="Sue Parker" w:date="2001-05-21T17:42:00Z">
        <w:r>
          <w:rPr/>
          <w:t>EW systems must be compared to the threat</w:t>
        </w:r>
      </w:ins>
      <w:ins w:id="1068" w:author="Sue Parker" w:date="2001-06-14T09:54:00Z">
        <w:r>
          <w:rPr/>
          <w:t>'</w:t>
        </w:r>
      </w:ins>
      <w:ins w:id="1069" w:author="Sue Parker" w:date="2001-05-21T17:42:00Z">
        <w:r>
          <w:rPr/>
          <w:t>s to assess the level of risk associated with the mission.  The S2 and the TOO identif</w:t>
        </w:r>
      </w:ins>
      <w:ins w:id="1070" w:author="Sue Parker" w:date="2001-06-14T09:54:00Z">
        <w:r>
          <w:rPr/>
          <w:t>y</w:t>
        </w:r>
      </w:ins>
      <w:ins w:id="1071" w:author="Sue Parker" w:date="2001-05-21T17:42:00Z">
        <w:r>
          <w:rPr/>
          <w:t xml:space="preserve"> the following:</w:t>
        </w:r>
      </w:ins>
    </w:p>
    <w:p>
      <w:pPr>
        <w:pStyle w:val="NumberedParaApp10"/>
        <w:rPr>
          <w:ins w:id="1074" w:author="Sue Parker" w:date="2001-05-21T17:42:00Z"/>
        </w:rPr>
      </w:pPr>
      <w:ins w:id="1073" w:author="Sue Parker" w:date="2001-05-21T17:42:00Z">
        <w:r>
          <w:rPr/>
        </w:r>
      </w:ins>
    </w:p>
    <w:p>
      <w:pPr>
        <w:pStyle w:val="Bullet1stLevel1stafterpara"/>
        <w:numPr>
          <w:ilvl w:val="0"/>
          <w:numId w:val="4"/>
        </w:numPr>
        <w:spacing w:lineRule="auto" w:line="240" w:before="0" w:after="0"/>
        <w:ind w:left="821" w:hanging="274"/>
        <w:rPr>
          <w:ins w:id="1076" w:author="Sue Parker" w:date="2001-05-21T17:42:00Z"/>
        </w:rPr>
      </w:pPr>
      <w:ins w:id="1075" w:author="Sue Parker" w:date="2001-05-21T17:42:00Z">
        <w:r>
          <w:rPr/>
          <w:t>Operating frequencies of radar threats.</w:t>
        </w:r>
      </w:ins>
    </w:p>
    <w:p>
      <w:pPr>
        <w:pStyle w:val="Bullet1stLevel1stafterpara"/>
        <w:numPr>
          <w:ilvl w:val="0"/>
          <w:numId w:val="4"/>
        </w:numPr>
        <w:spacing w:lineRule="auto" w:line="240" w:before="0" w:after="0"/>
        <w:ind w:left="821" w:hanging="274"/>
        <w:rPr>
          <w:ins w:id="1078" w:author="Sue Parker" w:date="2001-05-21T17:42:00Z"/>
        </w:rPr>
      </w:pPr>
      <w:ins w:id="1077" w:author="Sue Parker" w:date="2001-05-21T17:42:00Z">
        <w:r>
          <w:rPr/>
          <w:t>RF threats that can or cannot be detected.</w:t>
        </w:r>
      </w:ins>
    </w:p>
    <w:p>
      <w:pPr>
        <w:pStyle w:val="Bullet1stLevel1stafterpara"/>
        <w:numPr>
          <w:ilvl w:val="0"/>
          <w:numId w:val="4"/>
        </w:numPr>
        <w:spacing w:lineRule="auto" w:line="240" w:before="0" w:after="0"/>
        <w:ind w:left="821" w:hanging="274"/>
        <w:rPr>
          <w:rFonts w:ascii="NewCenturySchlbk" w:hAnsi="NewCenturySchlbk" w:cs="NewCenturySchlbk"/>
          <w:sz w:val="22"/>
          <w:ins w:id="1080" w:author="Sue Parker" w:date="2001-05-21T17:42:00Z"/>
        </w:rPr>
      </w:pPr>
      <w:ins w:id="1079" w:author="Sue Parker" w:date="2001-05-21T17:42:00Z">
        <w:r>
          <w:rPr/>
          <w:t>RF threats radar jamming equipment will affect.</w:t>
        </w:r>
      </w:ins>
    </w:p>
    <w:p>
      <w:pPr>
        <w:pStyle w:val="Bullet1stLevel1stafterpara"/>
        <w:numPr>
          <w:ilvl w:val="0"/>
          <w:numId w:val="4"/>
        </w:numPr>
        <w:spacing w:lineRule="auto" w:line="240" w:before="0" w:after="0"/>
        <w:ind w:left="821" w:hanging="274"/>
        <w:rPr>
          <w:ins w:id="1082" w:author="Sue Parker" w:date="2001-05-21T17:42:00Z"/>
        </w:rPr>
      </w:pPr>
      <w:ins w:id="1081" w:author="Sue Parker" w:date="2001-05-21T17:42:00Z">
        <w:r>
          <w:rPr/>
          <w:t>RF threats that can be decoyed.</w:t>
        </w:r>
      </w:ins>
    </w:p>
    <w:p>
      <w:pPr>
        <w:pStyle w:val="Bullet1stLevel1stafterpara"/>
        <w:numPr>
          <w:ilvl w:val="0"/>
          <w:numId w:val="4"/>
        </w:numPr>
        <w:spacing w:lineRule="auto" w:line="240" w:before="0" w:after="0"/>
        <w:ind w:left="821" w:hanging="274"/>
        <w:rPr>
          <w:ins w:id="1084" w:author="Sue Parker" w:date="2001-05-21T17:42:00Z"/>
        </w:rPr>
      </w:pPr>
      <w:ins w:id="1083" w:author="Sue Parker" w:date="2001-05-21T17:42:00Z">
        <w:r>
          <w:rPr/>
          <w:t>IR threats that may be encountered.</w:t>
        </w:r>
      </w:ins>
    </w:p>
    <w:p>
      <w:pPr>
        <w:pStyle w:val="Bullet1stLevel1stafterpara"/>
        <w:numPr>
          <w:ilvl w:val="0"/>
          <w:numId w:val="4"/>
        </w:numPr>
        <w:spacing w:lineRule="auto" w:line="240" w:before="0" w:after="0"/>
        <w:ind w:left="821" w:hanging="274"/>
        <w:rPr>
          <w:ins w:id="1086" w:author="Sue Parker" w:date="2001-05-21T17:42:00Z"/>
        </w:rPr>
      </w:pPr>
      <w:ins w:id="1085" w:author="Sue Parker" w:date="2001-05-21T17:42:00Z">
        <w:r>
          <w:rPr/>
          <w:t>IR threats that can be detected.</w:t>
        </w:r>
      </w:ins>
    </w:p>
    <w:p>
      <w:pPr>
        <w:pStyle w:val="Bullet1stLevel1stafterpara"/>
        <w:numPr>
          <w:ilvl w:val="0"/>
          <w:numId w:val="4"/>
        </w:numPr>
        <w:spacing w:lineRule="auto" w:line="240" w:before="0" w:after="0"/>
        <w:ind w:left="821" w:hanging="274"/>
        <w:rPr>
          <w:ins w:id="1088" w:author="Sue Parker" w:date="2001-05-21T17:42:00Z"/>
        </w:rPr>
      </w:pPr>
      <w:ins w:id="1087" w:author="Sue Parker" w:date="2001-05-21T17:42:00Z">
        <w:r>
          <w:rPr/>
          <w:t>IR threats that can be jammed or decoyed.</w:t>
        </w:r>
      </w:ins>
    </w:p>
    <w:p>
      <w:pPr>
        <w:pStyle w:val="Bullet1stLevel1stafterpara"/>
        <w:numPr>
          <w:ilvl w:val="0"/>
          <w:numId w:val="4"/>
        </w:numPr>
        <w:spacing w:lineRule="auto" w:line="240" w:before="0" w:after="0"/>
        <w:ind w:left="821" w:hanging="274"/>
        <w:rPr>
          <w:ins w:id="1090" w:author="Sue Parker" w:date="2001-05-21T17:42:00Z"/>
        </w:rPr>
      </w:pPr>
      <w:ins w:id="1089" w:author="Sue Parker" w:date="2001-05-21T17:42:00Z">
        <w:r>
          <w:rPr/>
          <w:t>Laser and/or DEW threats that can or cannot be detected.</w:t>
        </w:r>
      </w:ins>
    </w:p>
    <w:p>
      <w:pPr>
        <w:pStyle w:val="Bullet1stLevel1stafterpara"/>
        <w:numPr>
          <w:ilvl w:val="0"/>
          <w:numId w:val="4"/>
        </w:numPr>
        <w:spacing w:lineRule="auto" w:line="240" w:before="0" w:after="0"/>
        <w:ind w:left="821" w:hanging="274"/>
        <w:rPr>
          <w:ins w:id="1092" w:author="Sue Parker" w:date="2001-05-21T17:42:00Z"/>
        </w:rPr>
      </w:pPr>
      <w:ins w:id="1091" w:author="Sue Parker" w:date="2001-05-21T17:42:00Z">
        <w:r>
          <w:rPr/>
          <w:t>Optical and/or electro-optical threats.</w:t>
        </w:r>
      </w:ins>
    </w:p>
    <w:p>
      <w:pPr>
        <w:pStyle w:val="Bullet1stLevel1stafterpara"/>
        <w:numPr>
          <w:ilvl w:val="0"/>
          <w:numId w:val="0"/>
        </w:numPr>
        <w:spacing w:lineRule="auto" w:line="240" w:before="0" w:after="0"/>
        <w:ind w:left="547" w:hanging="0"/>
        <w:rPr>
          <w:ins w:id="1094" w:author="Sue Parker" w:date="2001-05-21T17:42:00Z"/>
        </w:rPr>
      </w:pPr>
      <w:ins w:id="1093" w:author="Sue Parker" w:date="2001-05-21T17:42:00Z">
        <w:r>
          <w:rPr/>
        </w:r>
      </w:ins>
    </w:p>
    <w:p>
      <w:pPr>
        <w:pStyle w:val="Normal"/>
        <w:tabs>
          <w:tab w:val="clear" w:pos="720"/>
          <w:tab w:val="left" w:pos="547" w:leader="none"/>
          <w:tab w:val="left" w:pos="907" w:leader="none"/>
          <w:tab w:val="left" w:pos="1267" w:leader="none"/>
          <w:tab w:val="left" w:pos="1627" w:leader="none"/>
        </w:tabs>
        <w:rPr>
          <w:del w:id="1099" w:author="Sue Parker" w:date="2001-05-21T17:42:00Z"/>
        </w:rPr>
      </w:pPr>
      <w:del w:id="1095" w:author="Sue Parker" w:date="2001-05-21T17:42:00Z">
        <w:r>
          <w:rPr>
            <w:rFonts w:eastAsia="Arial"/>
          </w:rPr>
          <w:delText xml:space="preserve"> </w:delText>
        </w:r>
      </w:del>
      <w:del w:id="1096" w:author="Sue Parker" w:date="2001-05-21T17:42:00Z">
        <w:r>
          <w:rPr/>
          <w:delText>To perform a thorough risk assessment, detailed information about threat system operating procedures, tactics, system capabilities, and locations must be analyzed to determine the enemy's advantages or disadvantages in the use of EW.  The capabilities and limitations of friendly EW systems must be compared to the threats to assess the level of risk associated with the mission.  S</w:delText>
        </w:r>
      </w:del>
      <w:del w:id="1097" w:author="Sue Parker" w:date="2001-05-21T17:40:00Z">
        <w:r>
          <w:rPr/>
          <w:delText>-</w:delText>
        </w:r>
      </w:del>
      <w:del w:id="1098" w:author="Sue Parker" w:date="2001-05-21T17:42:00Z">
        <w:r>
          <w:rPr/>
          <w:delText>2 and TOO identify the following:</w:delText>
        </w:r>
      </w:del>
    </w:p>
    <w:p>
      <w:pPr>
        <w:pStyle w:val="Normal"/>
        <w:tabs>
          <w:tab w:val="clear" w:pos="720"/>
          <w:tab w:val="left" w:pos="547" w:leader="none"/>
          <w:tab w:val="left" w:pos="907" w:leader="none"/>
          <w:tab w:val="left" w:pos="1267" w:leader="none"/>
          <w:tab w:val="left" w:pos="1627" w:leader="none"/>
        </w:tabs>
        <w:rPr>
          <w:del w:id="1101" w:author="Sue Parker" w:date="2001-05-21T17:42:00Z"/>
        </w:rPr>
      </w:pPr>
      <w:del w:id="1100" w:author="Sue Parker" w:date="2001-05-21T17:42: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3" w:author="Sue Parker" w:date="2001-05-21T17:42:00Z"/>
        </w:rPr>
      </w:pPr>
      <w:del w:id="1102" w:author="Sue Parker" w:date="2001-05-21T17:42:00Z">
        <w:r>
          <w:rPr/>
          <w:delText>Operating frequencies of radar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5" w:author="Sue Parker" w:date="2001-05-21T17:42:00Z"/>
        </w:rPr>
      </w:pPr>
      <w:del w:id="1104" w:author="Sue Parker" w:date="2001-05-21T17:42:00Z">
        <w:r>
          <w:rPr/>
          <w:delText>RF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7" w:author="Sue Parker" w:date="2001-05-21T17:42:00Z"/>
        </w:rPr>
      </w:pPr>
      <w:del w:id="1106" w:author="Sue Parker" w:date="2001-05-21T17:42:00Z">
        <w:r>
          <w:rPr/>
          <w:delText>RF threats radar jamming equipment will affec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9" w:author="Sue Parker" w:date="2001-05-21T17:42:00Z"/>
        </w:rPr>
      </w:pPr>
      <w:del w:id="1108" w:author="Sue Parker" w:date="2001-05-21T17:42:00Z">
        <w:r>
          <w:rPr/>
          <w:delText>RF threats that can be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1" w:author="Sue Parker" w:date="2001-05-21T17:42:00Z"/>
        </w:rPr>
      </w:pPr>
      <w:del w:id="1110" w:author="Sue Parker" w:date="2001-05-21T17:42:00Z">
        <w:r>
          <w:rPr/>
          <w:delText>IR threats that may be encounter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3" w:author="Sue Parker" w:date="2001-05-21T17:42:00Z"/>
        </w:rPr>
      </w:pPr>
      <w:del w:id="1112" w:author="Sue Parker" w:date="2001-05-21T17:42:00Z">
        <w:r>
          <w:rPr/>
          <w:delText>IR threats that can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5" w:author="Sue Parker" w:date="2001-05-21T17:42:00Z"/>
        </w:rPr>
      </w:pPr>
      <w:del w:id="1114" w:author="Sue Parker" w:date="2001-05-21T17:42:00Z">
        <w:r>
          <w:rPr/>
          <w:delText>IR threats that can be jammed or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7" w:author="Sue Parker" w:date="2001-05-21T17:42:00Z"/>
        </w:rPr>
      </w:pPr>
      <w:del w:id="1116" w:author="Sue Parker" w:date="2001-05-21T17:42:00Z">
        <w:r>
          <w:rPr/>
          <w:delText>LASER/DEW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9" w:author="Sue Parker" w:date="2001-05-21T17:42:00Z"/>
        </w:rPr>
      </w:pPr>
      <w:del w:id="1118" w:author="Sue Parker" w:date="2001-05-21T17:42:00Z">
        <w:r>
          <w:rPr/>
          <w:delText>Optical/Electro optical threats</w:delText>
        </w:r>
      </w:del>
    </w:p>
    <w:p>
      <w:pPr>
        <w:pStyle w:val="Normal"/>
        <w:widowControl/>
        <w:tabs>
          <w:tab w:val="clear" w:pos="720"/>
          <w:tab w:val="left" w:pos="547" w:leader="none"/>
          <w:tab w:val="left" w:pos="907" w:leader="none"/>
          <w:tab w:val="left" w:pos="1267" w:leader="none"/>
          <w:tab w:val="left" w:pos="1627" w:leader="none"/>
        </w:tabs>
        <w:bidi w:val="0"/>
        <w:rPr>
          <w:del w:id="1121" w:author="Sue Parker" w:date="2001-05-21T17:42:00Z"/>
        </w:rPr>
      </w:pPr>
      <w:del w:id="1120" w:author="Sue Parker" w:date="2001-05-21T17:42:00Z">
        <w:r>
          <w:rPr/>
        </w:r>
      </w:del>
    </w:p>
    <w:p>
      <w:pPr>
        <w:pStyle w:val="Normal"/>
        <w:tabs>
          <w:tab w:val="clear" w:pos="720"/>
          <w:tab w:val="left" w:pos="547" w:leader="none"/>
          <w:tab w:val="left" w:pos="907" w:leader="none"/>
          <w:tab w:val="left" w:pos="1267" w:leader="none"/>
          <w:tab w:val="left" w:pos="1627" w:leader="none"/>
        </w:tabs>
        <w:rPr>
          <w:ins w:id="1135" w:author="Sue Parker" w:date="2001-05-21T17:43:00Z"/>
        </w:rPr>
      </w:pPr>
      <w:ins w:id="1122" w:author="Sue Parker" w:date="2001-05-21T17:42:00Z">
        <w:r>
          <w:rPr>
            <w:b/>
          </w:rPr>
          <w:tab/>
        </w:r>
      </w:ins>
      <w:ins w:id="1123" w:author="Sue Parker" w:date="2001-05-21T09:22:00Z">
        <w:r>
          <w:rPr>
            <w:b/>
          </w:rPr>
          <w:t>b.</w:t>
          <w:tab/>
        </w:r>
      </w:ins>
      <w:r>
        <w:rPr>
          <w:b/>
        </w:rPr>
        <w:t>Assess the Risk.</w:t>
      </w:r>
      <w:r>
        <w:rPr/>
        <w:t xml:space="preserve"> </w:t>
      </w:r>
      <w:ins w:id="1124" w:author="Sue Parker" w:date="2001-05-21T17:43:00Z">
        <w:r>
          <w:rPr/>
          <w:t xml:space="preserve"> The S2 and </w:t>
        </w:r>
      </w:ins>
      <w:ins w:id="1125" w:author="Sue Parker" w:date="2001-05-22T15:25:00Z">
        <w:r>
          <w:rPr/>
          <w:t>TOO</w:t>
        </w:r>
      </w:ins>
      <w:ins w:id="1126" w:author="Sue Parker" w:date="2001-05-21T17:43:00Z">
        <w:r>
          <w:rPr/>
          <w:t xml:space="preserve"> will prioritize the threat systems and optimize ASE settings for the highest priority threats.  The level of risk based on the threat’s capabilities and limitations, the capabilities and limitations of the ASE, and the mission will be determined (</w:t>
        </w:r>
      </w:ins>
      <w:ins w:id="1127" w:author="Sue Parker" w:date="2001-06-02T14:42:00Z">
        <w:r>
          <w:rPr/>
          <w:t xml:space="preserve">see </w:t>
        </w:r>
      </w:ins>
      <w:ins w:id="1128" w:author="Sue Parker" w:date="2001-05-21T17:43:00Z">
        <w:r>
          <w:rPr/>
          <w:t xml:space="preserve">Figure D-6). </w:t>
        </w:r>
      </w:ins>
      <w:ins w:id="1129" w:author="Sue Parker" w:date="2001-05-22T15:25:00Z">
        <w:r>
          <w:rPr/>
          <w:t xml:space="preserve"> </w:t>
        </w:r>
      </w:ins>
      <w:ins w:id="1130" w:author="Sue Parker" w:date="2001-05-21T17:43:00Z">
        <w:r>
          <w:rPr/>
          <w:t xml:space="preserve">The highest risk to determine the overall risk to the mission will be used. </w:t>
        </w:r>
      </w:ins>
      <w:ins w:id="1131" w:author="Sue Parker" w:date="2001-05-22T15:26:00Z">
        <w:r>
          <w:rPr/>
          <w:t xml:space="preserve"> </w:t>
        </w:r>
      </w:ins>
      <w:ins w:id="1132" w:author="Sue Parker" w:date="2001-05-21T17:43:00Z">
        <w:r>
          <w:rPr/>
          <w:t>If the risk due to IR threats is high, then the overall mission risk would continue to be high.</w:t>
        </w:r>
      </w:ins>
      <w:ins w:id="1133" w:author="Sue Parker" w:date="2001-05-22T15:26:00Z">
        <w:r>
          <w:rPr/>
          <w:t xml:space="preserve"> </w:t>
        </w:r>
      </w:ins>
      <w:ins w:id="1134" w:author="Sue Parker" w:date="2001-05-21T17:43:00Z">
        <w:r>
          <w:rPr/>
          <w:t xml:space="preserve"> The risk assessment worksheet is used to determine what is causing the highest risks so that controls can be developed to reduce those risk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36" w:author="Sue Parker" w:date="2001-05-21T09:23:00Z">
        <w:r>
          <w:rPr>
            <w:b/>
          </w:rPr>
          <w:tab/>
          <w:t>c.</w:t>
          <w:tab/>
        </w:r>
      </w:ins>
      <w:r>
        <w:rPr>
          <w:b/>
        </w:rPr>
        <w:t>Make Decisions and Develop Controls.</w:t>
      </w:r>
      <w:r>
        <w:rPr/>
        <w:t xml:space="preserve"> </w:t>
      </w:r>
      <w:ins w:id="1137" w:author="Sue Parker" w:date="2001-05-21T17:45:00Z">
        <w:r>
          <w:rPr/>
          <w:t xml:space="preserve"> The S2 and </w:t>
        </w:r>
      </w:ins>
      <w:ins w:id="1138" w:author="Sue Parker" w:date="2001-05-22T15:26:00Z">
        <w:r>
          <w:rPr/>
          <w:t>TOO</w:t>
        </w:r>
      </w:ins>
      <w:ins w:id="1139" w:author="Sue Parker" w:date="2001-05-21T17:45:00Z">
        <w:r>
          <w:rPr/>
          <w:t xml:space="preserve"> will determine the optimum ASE configuration settings for each aircraft type</w:t>
        </w:r>
      </w:ins>
      <w:ins w:id="1140" w:author="Sue Parker" w:date="2001-06-22T08:16:00Z">
        <w:r>
          <w:rPr/>
          <w:t>.  They also will determine</w:t>
        </w:r>
      </w:ins>
      <w:ins w:id="1141" w:author="Sue Parker" w:date="2001-05-21T17:45:00Z">
        <w:r>
          <w:rPr/>
          <w:t xml:space="preserve"> the threats in the mission area.</w:t>
        </w:r>
      </w:ins>
      <w:del w:id="1142" w:author="Sue Parker" w:date="2001-05-21T17:45:00Z">
        <w:r>
          <w:rPr/>
          <w:delText>Determine the optimum ASE configuration settings for each aircraft type and the threats in the mission area.</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43" w:author="Sue Parker" w:date="2001-05-21T09:23:00Z">
        <w:r>
          <w:rPr/>
          <w:tab/>
          <w:tab/>
        </w:r>
      </w:ins>
      <w:ins w:id="1144" w:author="Sue Parker" w:date="2001-05-21T09:23:00Z">
        <w:r>
          <w:rPr>
            <w:b/>
          </w:rPr>
          <w:t>(1)</w:t>
        </w:r>
      </w:ins>
      <w:ins w:id="1145" w:author="Sue Parker" w:date="2001-05-21T09:23:00Z">
        <w:r>
          <w:rPr/>
          <w:tab/>
        </w:r>
      </w:ins>
      <w:ins w:id="1146" w:author="Sue Parker" w:date="2001-05-21T17:46:00Z">
        <w:r>
          <w:rPr/>
          <w:t>Threats that are highly lethal and not countered by ASE are identified</w:t>
        </w:r>
      </w:ins>
      <w:ins w:id="1147" w:author="Sue Parker" w:date="2001-05-22T15:27:00Z">
        <w:r>
          <w:rPr/>
          <w:t xml:space="preserve">.  </w:t>
        </w:r>
      </w:ins>
      <w:ins w:id="1148" w:author="Sue Parker" w:date="2001-05-21T17:46:00Z">
        <w:r>
          <w:rPr/>
          <w:t xml:space="preserve">PIR can be developed and submitted by the S2 to HHQ (for example: The SA-X is very lethal and no organic countermeasures are present.  This threat poses a high risk to mission accomplishment.  Where is the SA-X located in </w:t>
        </w:r>
      </w:ins>
      <w:ins w:id="1149" w:author="Sue Parker" w:date="2001-06-14T09:56:00Z">
        <w:r>
          <w:rPr/>
          <w:t>the</w:t>
        </w:r>
      </w:ins>
      <w:ins w:id="1150" w:author="Sue Parker" w:date="2001-05-21T17:46:00Z">
        <w:r>
          <w:rPr/>
          <w:t xml:space="preserve"> AO? The latest time of value for this information is XXXX hours.)</w:t>
        </w:r>
      </w:ins>
      <w:ins w:id="1151" w:author="Sue Parker" w:date="2001-06-14T09:55:00Z">
        <w:r>
          <w:rPr/>
          <w:t>.</w:t>
        </w:r>
      </w:ins>
      <w:del w:id="1152" w:author="Sue Parker" w:date="2001-05-21T17:46:00Z">
        <w:r>
          <w:rPr/>
          <w:delText xml:space="preserve">Threats which are highly lethal and not countered by ASE are identified and Priority Intelligence Requirements (PIR) can be developed and submitted by the S-2 to higher (e. g. The SA-X is very lethal and no organic countermeasures are present.  This threat poses a high risk to mission accomplishment.  Where is the SA-X located in our Area of Operations?  The latest time of value for this information is XXXX hours.)  </w:delText>
        </w:r>
      </w:del>
    </w:p>
    <w:p>
      <w:pPr>
        <w:pStyle w:val="Normal"/>
        <w:tabs>
          <w:tab w:val="clear" w:pos="720"/>
          <w:tab w:val="left" w:pos="547" w:leader="none"/>
          <w:tab w:val="left" w:pos="907" w:leader="none"/>
          <w:tab w:val="left" w:pos="1267" w:leader="none"/>
          <w:tab w:val="left" w:pos="1627" w:leader="none"/>
        </w:tabs>
        <w:rPr>
          <w:ins w:id="1154" w:author="Sue Parker" w:date="2001-05-21T17:32:00Z"/>
        </w:rPr>
      </w:pPr>
      <w:ins w:id="1153" w:author="Sue Parker" w:date="2001-05-21T17:32:00Z">
        <w:r>
          <w:rPr/>
        </w:r>
      </w:ins>
    </w:p>
    <w:p>
      <w:pPr>
        <w:pStyle w:val="Normal"/>
        <w:tabs>
          <w:tab w:val="clear" w:pos="720"/>
          <w:tab w:val="left" w:pos="547" w:leader="none"/>
          <w:tab w:val="left" w:pos="907" w:leader="none"/>
          <w:tab w:val="left" w:pos="1267" w:leader="none"/>
          <w:tab w:val="left" w:pos="1627" w:leader="none"/>
        </w:tabs>
        <w:rPr>
          <w:del w:id="1156" w:author="Sue Parker" w:date="2001-05-21T17:46:00Z"/>
        </w:rPr>
      </w:pPr>
      <w:del w:id="1155" w:author="Sue Parker" w:date="2001-05-21T17:46:00Z">
        <w:r>
          <w:rPr/>
        </w:r>
      </w:del>
    </w:p>
    <w:p>
      <w:pPr>
        <w:pStyle w:val="Normal"/>
        <w:rPr>
          <w:ins w:id="1162" w:author="Sue Parker" w:date="2001-05-21T17:47:00Z"/>
        </w:rPr>
      </w:pPr>
      <w:ins w:id="1157" w:author="Sue Parker" w:date="2001-05-21T09:23:00Z">
        <w:r>
          <w:rPr/>
          <w:tab/>
          <w:tab/>
        </w:r>
      </w:ins>
      <w:ins w:id="1158" w:author="Sue Parker" w:date="2001-05-21T09:23:00Z">
        <w:r>
          <w:rPr>
            <w:b/>
          </w:rPr>
          <w:t>(2)</w:t>
        </w:r>
      </w:ins>
      <w:ins w:id="1159" w:author="Sue Parker" w:date="2001-05-21T17:47:00Z">
        <w:r>
          <w:rPr/>
          <w:tab/>
          <w:t>Risk reduction techniques will be applied to minimize the risk and enhance the probability of survival.</w:t>
        </w:r>
      </w:ins>
      <w:ins w:id="1160" w:author="Sue Parker" w:date="2001-05-22T15:27:00Z">
        <w:r>
          <w:rPr/>
          <w:t xml:space="preserve"> </w:t>
        </w:r>
      </w:ins>
      <w:ins w:id="1161" w:author="Sue Parker" w:date="2001-05-21T17:47:00Z">
        <w:r>
          <w:rPr/>
          <w:t xml:space="preserve"> Risk reduction measures include the following:</w:t>
        </w:r>
      </w:ins>
    </w:p>
    <w:p>
      <w:pPr>
        <w:pStyle w:val="NumberedParaApp10"/>
        <w:rPr>
          <w:ins w:id="1164" w:author="Sue Parker" w:date="2001-05-21T17:47:00Z"/>
        </w:rPr>
      </w:pPr>
      <w:ins w:id="1163" w:author="Sue Parker" w:date="2001-05-21T17:47:00Z">
        <w:r>
          <w:rPr/>
        </w:r>
      </w:ins>
    </w:p>
    <w:p>
      <w:pPr>
        <w:pStyle w:val="Bullet1stLevel"/>
        <w:numPr>
          <w:ilvl w:val="0"/>
          <w:numId w:val="4"/>
        </w:numPr>
        <w:tabs>
          <w:tab w:val="clear" w:pos="810"/>
          <w:tab w:val="left" w:pos="1530" w:leader="none"/>
        </w:tabs>
        <w:spacing w:lineRule="auto" w:line="240" w:before="0" w:after="0"/>
        <w:ind w:left="1541" w:hanging="274"/>
        <w:rPr>
          <w:ins w:id="1166" w:author="Sue Parker" w:date="2001-05-21T17:47:00Z"/>
        </w:rPr>
      </w:pPr>
      <w:ins w:id="1165" w:author="Sue Parker" w:date="2001-05-21T17:47:00Z">
        <w:r>
          <w:rPr/>
          <w:t>Plan mission time earlier or later to take advantage of night operations.</w:t>
        </w:r>
      </w:ins>
    </w:p>
    <w:p>
      <w:pPr>
        <w:pStyle w:val="Bullet1stLevel"/>
        <w:numPr>
          <w:ilvl w:val="0"/>
          <w:numId w:val="4"/>
        </w:numPr>
        <w:tabs>
          <w:tab w:val="clear" w:pos="810"/>
          <w:tab w:val="left" w:pos="1530" w:leader="none"/>
        </w:tabs>
        <w:spacing w:lineRule="auto" w:line="240" w:before="0" w:after="0"/>
        <w:ind w:left="1541" w:hanging="274"/>
        <w:rPr>
          <w:ins w:id="1168" w:author="Sue Parker" w:date="2001-05-21T17:47:00Z"/>
        </w:rPr>
      </w:pPr>
      <w:ins w:id="1167" w:author="Sue Parker" w:date="2001-05-21T17:47:00Z">
        <w:r>
          <w:rPr/>
          <w:t>Use only suppressed aircraft for the higher risk portions of the mission.</w:t>
        </w:r>
      </w:ins>
    </w:p>
    <w:p>
      <w:pPr>
        <w:pStyle w:val="Bullet1stLevel"/>
        <w:numPr>
          <w:ilvl w:val="0"/>
          <w:numId w:val="4"/>
        </w:numPr>
        <w:tabs>
          <w:tab w:val="clear" w:pos="810"/>
          <w:tab w:val="left" w:pos="1530" w:leader="none"/>
        </w:tabs>
        <w:spacing w:lineRule="auto" w:line="240" w:before="0" w:after="0"/>
        <w:ind w:left="1541" w:hanging="274"/>
        <w:rPr>
          <w:ins w:id="1170" w:author="Sue Parker" w:date="2001-05-21T17:47:00Z"/>
        </w:rPr>
      </w:pPr>
      <w:ins w:id="1169" w:author="Sue Parker" w:date="2001-05-21T17:47:00Z">
        <w:r>
          <w:rPr/>
          <w:t>Request escort aircraft to suppress threats.</w:t>
        </w:r>
      </w:ins>
    </w:p>
    <w:p>
      <w:pPr>
        <w:pStyle w:val="Bullet1stLevel"/>
        <w:numPr>
          <w:ilvl w:val="0"/>
          <w:numId w:val="4"/>
        </w:numPr>
        <w:tabs>
          <w:tab w:val="clear" w:pos="810"/>
          <w:tab w:val="left" w:pos="1530" w:leader="none"/>
        </w:tabs>
        <w:spacing w:lineRule="auto" w:line="240" w:before="0" w:after="0"/>
        <w:ind w:left="1541" w:hanging="274"/>
        <w:rPr>
          <w:ins w:id="1172" w:author="Sue Parker" w:date="2001-05-21T17:47:00Z"/>
        </w:rPr>
      </w:pPr>
      <w:ins w:id="1171" w:author="Sue Parker" w:date="2001-05-21T17:47:00Z">
        <w:r>
          <w:rPr/>
          <w:t xml:space="preserve">Plan SEAD at critical points to reduce vulnerability. </w:t>
        </w:r>
      </w:ins>
    </w:p>
    <w:p>
      <w:pPr>
        <w:pStyle w:val="Bullet1stLevel"/>
        <w:numPr>
          <w:ilvl w:val="0"/>
          <w:numId w:val="4"/>
        </w:numPr>
        <w:tabs>
          <w:tab w:val="clear" w:pos="810"/>
          <w:tab w:val="left" w:pos="1530" w:leader="none"/>
        </w:tabs>
        <w:spacing w:lineRule="auto" w:line="240" w:before="0" w:after="0"/>
        <w:ind w:left="1541" w:hanging="274"/>
        <w:rPr>
          <w:ins w:id="1176" w:author="Sue Parker" w:date="2001-05-21T17:47:00Z"/>
        </w:rPr>
      </w:pPr>
      <w:ins w:id="1173" w:author="Sue Parker" w:date="2001-05-21T17:47:00Z">
        <w:r>
          <w:rPr/>
          <w:t>Prep</w:t>
        </w:r>
      </w:ins>
      <w:ins w:id="1174" w:author="Sue Parker" w:date="2001-06-14T09:55:00Z">
        <w:r>
          <w:rPr/>
          <w:t>are</w:t>
        </w:r>
      </w:ins>
      <w:ins w:id="1175" w:author="Sue Parker" w:date="2001-05-21T17:47:00Z">
        <w:r>
          <w:rPr/>
          <w:t xml:space="preserve"> the LZ/PZ with indirect fires.</w:t>
        </w:r>
      </w:ins>
    </w:p>
    <w:p>
      <w:pPr>
        <w:pStyle w:val="Bullet1stLevel"/>
        <w:numPr>
          <w:ilvl w:val="0"/>
          <w:numId w:val="4"/>
        </w:numPr>
        <w:tabs>
          <w:tab w:val="clear" w:pos="810"/>
          <w:tab w:val="left" w:pos="1530" w:leader="none"/>
        </w:tabs>
        <w:spacing w:lineRule="auto" w:line="240" w:before="0" w:after="0"/>
        <w:ind w:left="1541" w:hanging="274"/>
        <w:rPr>
          <w:rFonts w:ascii="NewCenturySchlbk" w:hAnsi="NewCenturySchlbk" w:cs="NewCenturySchlbk"/>
          <w:sz w:val="22"/>
          <w:ins w:id="1178" w:author="Sue Parker" w:date="2001-05-21T17:47:00Z"/>
        </w:rPr>
      </w:pPr>
      <w:ins w:id="1177" w:author="Sue Parker" w:date="2001-05-21T17:47:00Z">
        <w:r>
          <w:rPr/>
          <w:t>Alter flight routes to avoid known AD areas.</w:t>
        </w:r>
      </w:ins>
    </w:p>
    <w:p>
      <w:pPr>
        <w:pStyle w:val="Bullet1stLevel"/>
        <w:numPr>
          <w:ilvl w:val="0"/>
          <w:numId w:val="4"/>
        </w:numPr>
        <w:tabs>
          <w:tab w:val="clear" w:pos="810"/>
          <w:tab w:val="left" w:pos="1530" w:leader="none"/>
        </w:tabs>
        <w:spacing w:lineRule="auto" w:line="240" w:before="0" w:after="0"/>
        <w:ind w:left="1541" w:hanging="274"/>
        <w:rPr>
          <w:ins w:id="1180" w:author="Sue Parker" w:date="2001-05-21T17:47:00Z"/>
        </w:rPr>
      </w:pPr>
      <w:ins w:id="1179" w:author="Sue Parker" w:date="2001-05-21T17:47:00Z">
        <w:r>
          <w:rPr/>
          <w:t>Develop deception plan to include false insertion.</w:t>
        </w:r>
      </w:ins>
    </w:p>
    <w:p>
      <w:pPr>
        <w:pStyle w:val="Bullet1stLevel"/>
        <w:numPr>
          <w:ilvl w:val="0"/>
          <w:numId w:val="4"/>
        </w:numPr>
        <w:tabs>
          <w:tab w:val="clear" w:pos="810"/>
          <w:tab w:val="left" w:pos="1530" w:leader="none"/>
        </w:tabs>
        <w:spacing w:lineRule="auto" w:line="240" w:before="0" w:after="0"/>
        <w:ind w:left="1541" w:hanging="274"/>
        <w:rPr>
          <w:ins w:id="1182" w:author="Sue Parker" w:date="2001-05-21T17:47:00Z"/>
        </w:rPr>
      </w:pPr>
      <w:ins w:id="1181" w:author="Sue Parker" w:date="2001-05-21T17:47:00Z">
        <w:r>
          <w:rPr/>
          <w:t>Reduce electronic signature (EMCON).</w:t>
        </w:r>
      </w:ins>
    </w:p>
    <w:p>
      <w:pPr>
        <w:pStyle w:val="Bullet1stLevel"/>
        <w:numPr>
          <w:ilvl w:val="0"/>
          <w:numId w:val="4"/>
        </w:numPr>
        <w:tabs>
          <w:tab w:val="clear" w:pos="810"/>
          <w:tab w:val="left" w:pos="1530" w:leader="none"/>
        </w:tabs>
        <w:spacing w:lineRule="auto" w:line="240" w:before="0" w:after="0"/>
        <w:ind w:left="1541" w:hanging="274"/>
        <w:rPr>
          <w:ins w:id="1184" w:author="Sue Parker" w:date="2001-05-21T17:47:00Z"/>
        </w:rPr>
      </w:pPr>
      <w:ins w:id="1183" w:author="Sue Parker" w:date="2001-05-21T17:47:00Z">
        <w:r>
          <w:rPr/>
          <w:t>Reduce formation and/or sortie size.</w:t>
        </w:r>
      </w:ins>
    </w:p>
    <w:p>
      <w:pPr>
        <w:pStyle w:val="Normal"/>
        <w:tabs>
          <w:tab w:val="clear" w:pos="720"/>
          <w:tab w:val="left" w:pos="547" w:leader="none"/>
          <w:tab w:val="left" w:pos="907" w:leader="none"/>
          <w:tab w:val="left" w:pos="1267" w:leader="none"/>
          <w:tab w:val="left" w:pos="1627" w:leader="none"/>
        </w:tabs>
        <w:rPr>
          <w:del w:id="1187" w:author="Sue Parker" w:date="2001-05-21T17:47:00Z"/>
        </w:rPr>
      </w:pPr>
      <w:ins w:id="1185" w:author="Sue Parker" w:date="2001-05-21T17:47:00Z">
        <w:r>
          <w:rPr/>
          <w:tab/>
          <w:tab/>
        </w:r>
      </w:ins>
      <w:del w:id="1186" w:author="Sue Parker" w:date="2001-05-21T17:47:00Z">
        <w:r>
          <w:rPr/>
          <w:delText>Apply risk reduction techniques to minimize the risk and enhance the probability of survival.  Risk reduction measures include:</w:delText>
        </w:r>
      </w:del>
    </w:p>
    <w:p>
      <w:pPr>
        <w:pStyle w:val="Normal"/>
        <w:tabs>
          <w:tab w:val="clear" w:pos="720"/>
          <w:tab w:val="left" w:pos="547" w:leader="none"/>
          <w:tab w:val="left" w:pos="907" w:leader="none"/>
          <w:tab w:val="left" w:pos="1267" w:leader="none"/>
          <w:tab w:val="left" w:pos="1627" w:leader="none"/>
        </w:tabs>
        <w:rPr>
          <w:del w:id="1189" w:author="Sue Parker" w:date="2001-05-21T17:47:00Z"/>
        </w:rPr>
      </w:pPr>
      <w:del w:id="1188" w:author="Sue Parker" w:date="2001-05-21T17:47: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1" w:author="Sue Parker" w:date="2001-05-21T17:47:00Z"/>
        </w:rPr>
      </w:pPr>
      <w:del w:id="1190" w:author="Sue Parker" w:date="2001-05-21T17:47:00Z">
        <w:r>
          <w:rPr/>
          <w:delText>Plan mission time earlier or later to take advantage of night operation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3" w:author="Sue Parker" w:date="2001-05-21T17:47:00Z"/>
        </w:rPr>
      </w:pPr>
      <w:del w:id="1192" w:author="Sue Parker" w:date="2001-05-21T17:47:00Z">
        <w:r>
          <w:rPr/>
          <w:delText>Use only suppressed aircraft for the higher risk portions of the miss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5" w:author="Sue Parker" w:date="2001-05-21T17:47:00Z"/>
        </w:rPr>
      </w:pPr>
      <w:del w:id="1194" w:author="Sue Parker" w:date="2001-05-21T17:47:00Z">
        <w:r>
          <w:rPr/>
          <w:delText>Request escort aircraft to suppress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7" w:author="Sue Parker" w:date="2001-05-21T17:47:00Z"/>
        </w:rPr>
      </w:pPr>
      <w:del w:id="1196" w:author="Sue Parker" w:date="2001-05-21T17:47:00Z">
        <w:r>
          <w:rPr/>
          <w:delText xml:space="preserve">Plan SEAD at critical points to reduce vulnerability </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9" w:author="Sue Parker" w:date="2001-05-21T17:47:00Z"/>
        </w:rPr>
      </w:pPr>
      <w:del w:id="1198" w:author="Sue Parker" w:date="2001-05-21T17:47:00Z">
        <w:r>
          <w:rPr/>
          <w:delText>LZ/PZ prep with indirect fire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1" w:author="Sue Parker" w:date="2001-05-21T17:47:00Z"/>
        </w:rPr>
      </w:pPr>
      <w:del w:id="1200" w:author="Sue Parker" w:date="2001-05-21T17:47:00Z">
        <w:r>
          <w:rPr/>
          <w:delText>Alter flight routes to avoid known Air Defense area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3" w:author="Sue Parker" w:date="2001-05-21T17:47:00Z"/>
        </w:rPr>
      </w:pPr>
      <w:del w:id="1202" w:author="Sue Parker" w:date="2001-05-21T17:47:00Z">
        <w:r>
          <w:rPr/>
          <w:delText>Deception plan to include false inser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5" w:author="Sue Parker" w:date="2001-05-21T17:47:00Z"/>
        </w:rPr>
      </w:pPr>
      <w:del w:id="1204" w:author="Sue Parker" w:date="2001-05-21T17:47:00Z">
        <w:r>
          <w:rPr/>
          <w:delText>Signature reduction (EMC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206" w:author="Sue Parker" w:date="2001-05-21T17:47:00Z">
        <w:r>
          <w:rPr/>
          <w:delText>Formation/Sortie size</w:delText>
        </w:r>
      </w:del>
    </w:p>
    <w:p>
      <w:pPr>
        <w:pStyle w:val="Normal"/>
        <w:tabs>
          <w:tab w:val="clear" w:pos="720"/>
          <w:tab w:val="left" w:pos="547" w:leader="none"/>
          <w:tab w:val="left" w:pos="907" w:leader="none"/>
          <w:tab w:val="left" w:pos="1267" w:leader="none"/>
          <w:tab w:val="left" w:pos="1627" w:leader="none"/>
        </w:tabs>
        <w:rPr>
          <w:del w:id="1208" w:author="Sue Parker" w:date="2001-05-21T17:49:00Z"/>
        </w:rPr>
      </w:pPr>
      <w:del w:id="1207" w:author="Sue Parker" w:date="2001-05-21T17:49:00Z">
        <w:r>
          <w:rPr/>
        </w:r>
      </w:del>
    </w:p>
    <w:p>
      <w:pPr>
        <w:pStyle w:val="Normal"/>
        <w:tabs>
          <w:tab w:val="clear" w:pos="720"/>
          <w:tab w:val="left" w:pos="547" w:leader="none"/>
          <w:tab w:val="left" w:pos="907" w:leader="none"/>
          <w:tab w:val="left" w:pos="1267" w:leader="none"/>
          <w:tab w:val="left" w:pos="1627" w:leader="none"/>
        </w:tabs>
        <w:rPr>
          <w:del w:id="1217" w:author="Sue Parker" w:date="2001-06-22T08:26:00Z"/>
        </w:rPr>
      </w:pPr>
      <w:ins w:id="1209" w:author="Sue Parker" w:date="2001-05-21T09:23:00Z">
        <w:r>
          <w:rPr/>
          <w:tab/>
          <w:tab/>
        </w:r>
      </w:ins>
      <w:ins w:id="1210" w:author="Sue Parker" w:date="2001-05-21T09:23:00Z">
        <w:r>
          <w:rPr>
            <w:b/>
          </w:rPr>
          <w:t>(3)</w:t>
          <w:tab/>
        </w:r>
      </w:ins>
      <w:ins w:id="1211" w:author="Sue Parker" w:date="2001-05-21T17:49:00Z">
        <w:r>
          <w:rPr/>
          <w:t>The ASE and/or EW mission briefing disseminates information and instructions to the aircrews prior to the mission (</w:t>
        </w:r>
      </w:ins>
      <w:ins w:id="1212" w:author="Sue Parker" w:date="2001-06-02T14:43:00Z">
        <w:r>
          <w:rPr/>
          <w:t xml:space="preserve">see </w:t>
        </w:r>
      </w:ins>
      <w:ins w:id="1213" w:author="Sue Parker" w:date="2001-05-21T17:49:00Z">
        <w:r>
          <w:rPr/>
          <w:t>Figure D-7).  The briefing will alert aircrews to the risks associated with the threats</w:t>
        </w:r>
      </w:ins>
      <w:ins w:id="1214" w:author="Sue Parker" w:date="2001-06-14T09:56:00Z">
        <w:r>
          <w:rPr/>
          <w:t xml:space="preserve"> and</w:t>
        </w:r>
      </w:ins>
      <w:ins w:id="1215" w:author="Sue Parker" w:date="2001-05-21T17:49:00Z">
        <w:r>
          <w:rPr/>
          <w:t xml:space="preserve"> the optimum ASE settings and a review of the tactics specific to the mission.  These tactics include evasive maneuvers, actions on contact, multiship breakup and reformation procedures, and ROE for countermeasures weapons employment.  A sample ASE and/or EW mission briefing is contained herein to assist ASE and/or EWOs in completing this task.</w:t>
        </w:r>
      </w:ins>
      <w:del w:id="1216" w:author="Sue Parker" w:date="2001-05-21T17:49:00Z">
        <w:r>
          <w:rPr/>
          <w:delText>The ASE/EW mission briefing disseminates information and instructions to the aircrews prior to the mission (see Figure D-5 Sample ASE/EW mission briefing).  The briefing will alert aircrews to the risks associated with the threats, the optimum ASE settings, and a review of the tactics specific to the mission.  These tactics include evasive maneuvers, actions on contact, multi-ship breakup and reformation procedures, and rules of engagement for countermeasures weapons employment. A sample ASE/EW Mission Briefing is contained herein to assist ASE/EWOs in completing this task.</w:delText>
        </w:r>
      </w:del>
    </w:p>
    <w:p>
      <w:pPr>
        <w:pStyle w:val="Normal"/>
        <w:tabs>
          <w:tab w:val="clear" w:pos="720"/>
          <w:tab w:val="left" w:pos="547" w:leader="none"/>
          <w:tab w:val="left" w:pos="907" w:leader="none"/>
          <w:tab w:val="left" w:pos="1267" w:leader="none"/>
          <w:tab w:val="left" w:pos="1627" w:leader="none"/>
        </w:tabs>
        <w:rPr/>
      </w:pPr>
      <w:r>
        <w:rPr/>
      </w:r>
    </w:p>
    <w:tbl>
      <w:tblPr>
        <w:tblW w:w="9468" w:type="dxa"/>
        <w:jc w:val="left"/>
        <w:tblInd w:w="-113" w:type="dxa"/>
        <w:tblLayout w:type="fixed"/>
        <w:tblCellMar>
          <w:top w:w="0" w:type="dxa"/>
          <w:left w:w="108" w:type="dxa"/>
          <w:bottom w:w="0" w:type="dxa"/>
          <w:right w:w="108" w:type="dxa"/>
        </w:tblCellMar>
      </w:tblPr>
      <w:tblGrid>
        <w:gridCol w:w="2088"/>
        <w:gridCol w:w="1260"/>
        <w:gridCol w:w="90"/>
        <w:gridCol w:w="1440"/>
        <w:gridCol w:w="1710"/>
        <w:gridCol w:w="90"/>
        <w:gridCol w:w="236"/>
        <w:gridCol w:w="124"/>
        <w:gridCol w:w="1440"/>
        <w:gridCol w:w="630"/>
        <w:gridCol w:w="360"/>
      </w:tblGrid>
      <w:tr>
        <w:trPr/>
        <w:tc>
          <w:tcPr>
            <w:tcW w:w="9468" w:type="dxa"/>
            <w:gridSpan w:val="11"/>
            <w:tcBorders>
              <w:top w:val="single" w:sz="4" w:space="0" w:color="000000"/>
              <w:left w:val="single" w:sz="4" w:space="0" w:color="000000"/>
              <w:right w:val="single" w:sz="4" w:space="0" w:color="000000"/>
            </w:tcBorders>
          </w:tcPr>
          <w:p>
            <w:pPr>
              <w:pStyle w:val="PlainText"/>
              <w:jc w:val="center"/>
              <w:rPr>
                <w:rFonts w:ascii="Arial" w:hAnsi="Arial" w:cs="Arial"/>
                <w:b/>
                <w:b/>
                <w:sz w:val="24"/>
                <w:u w:val="single"/>
              </w:rPr>
            </w:pPr>
            <w:ins w:id="1218" w:author="Sue Parker" w:date="2001-05-21T18:11:00Z">
              <w:r>
                <w:rPr>
                  <w:rFonts w:cs="Arial" w:ascii="Arial" w:hAnsi="Arial"/>
                  <w:b/>
                  <w:sz w:val="24"/>
                  <w:u w:val="single"/>
                </w:rPr>
                <w:t>Survivability Risk Analysis</w:t>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sz w:val="24"/>
                <w:u w:val="single"/>
              </w:rPr>
            </w:pPr>
            <w:r>
              <w:rPr>
                <w:rFonts w:cs="Arial" w:ascii="Arial" w:hAnsi="Arial"/>
                <w:b/>
                <w:sz w:val="24"/>
                <w:u w:val="single"/>
              </w:rPr>
            </w:r>
          </w:p>
        </w:tc>
      </w:tr>
      <w:tr>
        <w:trPr/>
        <w:tc>
          <w:tcPr>
            <w:tcW w:w="9468" w:type="dxa"/>
            <w:gridSpan w:val="11"/>
            <w:tcBorders>
              <w:left w:val="single" w:sz="4" w:space="0" w:color="000000"/>
              <w:right w:val="single" w:sz="4" w:space="0" w:color="000000"/>
            </w:tcBorders>
          </w:tcPr>
          <w:p>
            <w:pPr>
              <w:pStyle w:val="PlainText"/>
              <w:tabs>
                <w:tab w:val="clear" w:pos="720"/>
                <w:tab w:val="left" w:pos="3240" w:leader="none"/>
                <w:tab w:val="left" w:pos="6390" w:leader="none"/>
                <w:tab w:val="left" w:pos="7020" w:leader="none"/>
                <w:tab w:val="left" w:pos="8820" w:leader="none"/>
              </w:tabs>
              <w:rPr>
                <w:rFonts w:ascii="Arial" w:hAnsi="Arial" w:cs="Arial"/>
                <w:b/>
                <w:b/>
              </w:rPr>
            </w:pPr>
            <w:ins w:id="1219" w:author="Sue Parker" w:date="2001-05-21T18:11:00Z">
              <w:r>
                <w:rPr>
                  <w:rFonts w:cs="Arial" w:ascii="Arial" w:hAnsi="Arial"/>
                  <w:b/>
                  <w:u w:val="single"/>
                </w:rPr>
                <w:t xml:space="preserve">ACFT Type: </w:t>
                <w:tab/>
                <w:t xml:space="preserve">Mission: </w:t>
                <w:tab/>
              </w:r>
            </w:ins>
            <w:ins w:id="1220" w:author="Sue Parker" w:date="2001-05-21T18:11:00Z">
              <w:r>
                <w:rPr>
                  <w:rFonts w:cs="Arial" w:ascii="Arial" w:hAnsi="Arial"/>
                  <w:b/>
                </w:rPr>
                <w:tab/>
              </w:r>
            </w:ins>
            <w:ins w:id="1221" w:author="Sue Parker" w:date="2001-05-21T18:11:00Z">
              <w:r>
                <w:rPr>
                  <w:rFonts w:cs="Arial" w:ascii="Arial" w:hAnsi="Arial"/>
                  <w:b/>
                  <w:u w:val="single"/>
                </w:rPr>
                <w:t>Date:</w:t>
                <w:tab/>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r>
        <w:trPr/>
        <w:tc>
          <w:tcPr>
            <w:tcW w:w="2088" w:type="dxa"/>
            <w:vMerge w:val="restart"/>
            <w:tcBorders>
              <w:left w:val="single" w:sz="4" w:space="0" w:color="000000"/>
              <w:bottom w:val="single" w:sz="4" w:space="0" w:color="000000"/>
            </w:tcBorders>
          </w:tcPr>
          <w:p>
            <w:pPr>
              <w:pStyle w:val="PlainText"/>
              <w:rPr>
                <w:rFonts w:ascii="Arial" w:hAnsi="Arial" w:cs="Arial"/>
                <w:b/>
                <w:b/>
                <w:ins w:id="1223" w:author="Sue Parker" w:date="2001-05-21T18:11:00Z"/>
              </w:rPr>
            </w:pPr>
            <w:ins w:id="1222" w:author="Sue Parker" w:date="2001-05-21T18:11:00Z">
              <w:r>
                <w:rPr>
                  <w:rFonts w:cs="Arial" w:ascii="Arial" w:hAnsi="Arial"/>
                  <w:b/>
                </w:rPr>
                <w:t>Mission Profile:</w:t>
              </w:r>
            </w:ins>
          </w:p>
          <w:p>
            <w:pPr>
              <w:pStyle w:val="PlainText"/>
              <w:rPr>
                <w:rFonts w:ascii="Arial" w:hAnsi="Arial" w:cs="Arial"/>
                <w:b/>
                <w:b/>
                <w:ins w:id="1225" w:author="Sue Parker" w:date="2001-05-21T18:11:00Z"/>
              </w:rPr>
            </w:pPr>
            <w:ins w:id="1224" w:author="Sue Parker" w:date="2001-05-21T18:11:00Z">
              <w:r>
                <w:rPr>
                  <w:rFonts w:cs="Arial" w:ascii="Arial" w:hAnsi="Arial"/>
                  <w:b/>
                </w:rPr>
              </w:r>
            </w:ins>
          </w:p>
          <w:p>
            <w:pPr>
              <w:pStyle w:val="PlainText"/>
              <w:rPr>
                <w:rFonts w:ascii="Arial" w:hAnsi="Arial" w:cs="Arial"/>
                <w:b/>
                <w:b/>
                <w:ins w:id="1227" w:author="Sue Parker" w:date="2001-05-21T18:11:00Z"/>
              </w:rPr>
            </w:pPr>
            <w:ins w:id="1226" w:author="Sue Parker" w:date="2001-05-21T18:11:00Z">
              <w:r>
                <w:rPr>
                  <w:rFonts w:cs="Arial" w:ascii="Arial" w:hAnsi="Arial"/>
                  <w:b/>
                </w:rPr>
              </w:r>
            </w:ins>
          </w:p>
          <w:p>
            <w:pPr>
              <w:pStyle w:val="PlainText"/>
              <w:rPr>
                <w:rFonts w:ascii="Arial" w:hAnsi="Arial" w:cs="Arial"/>
                <w:b/>
                <w:b/>
                <w:ins w:id="1229" w:author="Sue Parker" w:date="2001-05-21T18:11:00Z"/>
              </w:rPr>
            </w:pPr>
            <w:ins w:id="1228" w:author="Sue Parker" w:date="2001-05-21T18:11:00Z">
              <w:r>
                <w:rPr>
                  <w:rFonts w:cs="Arial" w:ascii="Arial" w:hAnsi="Arial"/>
                  <w:b/>
                </w:rPr>
              </w:r>
            </w:ins>
          </w:p>
          <w:p>
            <w:pPr>
              <w:pStyle w:val="PlainText"/>
              <w:rPr>
                <w:rFonts w:ascii="Arial" w:hAnsi="Arial" w:cs="Arial"/>
                <w:b/>
                <w:b/>
                <w:ins w:id="1231" w:author="Sue Parker" w:date="2001-05-21T18:11:00Z"/>
              </w:rPr>
            </w:pPr>
            <w:ins w:id="1230" w:author="Sue Parker" w:date="2001-05-21T18:11:00Z">
              <w:r>
                <w:rPr>
                  <w:rFonts w:cs="Arial" w:ascii="Arial" w:hAnsi="Arial"/>
                  <w:b/>
                </w:rPr>
              </w:r>
            </w:ins>
          </w:p>
          <w:p>
            <w:pPr>
              <w:pStyle w:val="PlainText"/>
              <w:rPr>
                <w:rFonts w:ascii="Arial" w:hAnsi="Arial" w:cs="Arial"/>
                <w:b/>
                <w:b/>
                <w:ins w:id="1233" w:author="Sue Parker" w:date="2001-05-21T18:11:00Z"/>
              </w:rPr>
            </w:pPr>
            <w:ins w:id="1232" w:author="Sue Parker" w:date="2001-05-21T18:11:00Z">
              <w:r>
                <w:rPr>
                  <w:rFonts w:cs="Arial" w:ascii="Arial" w:hAnsi="Arial"/>
                  <w:b/>
                </w:rPr>
                <w:t>IR Threats:</w:t>
              </w:r>
            </w:ins>
          </w:p>
          <w:p>
            <w:pPr>
              <w:pStyle w:val="PlainText"/>
              <w:rPr>
                <w:rFonts w:ascii="Arial" w:hAnsi="Arial" w:cs="Arial"/>
                <w:b/>
                <w:b/>
                <w:ins w:id="1235" w:author="Sue Parker" w:date="2001-05-21T18:11:00Z"/>
              </w:rPr>
            </w:pPr>
            <w:ins w:id="1234" w:author="Sue Parker" w:date="2001-05-21T18:11:00Z">
              <w:r>
                <w:rPr>
                  <w:rFonts w:cs="Arial" w:ascii="Arial" w:hAnsi="Arial"/>
                  <w:b/>
                </w:rPr>
              </w:r>
            </w:ins>
          </w:p>
          <w:p>
            <w:pPr>
              <w:pStyle w:val="PlainText"/>
              <w:rPr>
                <w:rFonts w:ascii="Arial" w:hAnsi="Arial" w:cs="Arial"/>
                <w:b/>
                <w:b/>
                <w:ins w:id="1237" w:author="Sue Parker" w:date="2001-05-21T18:11:00Z"/>
              </w:rPr>
            </w:pPr>
            <w:ins w:id="1236" w:author="Sue Parker" w:date="2001-05-21T18:11:00Z">
              <w:r>
                <w:rPr>
                  <w:rFonts w:cs="Arial" w:ascii="Arial" w:hAnsi="Arial"/>
                  <w:b/>
                </w:rPr>
              </w:r>
            </w:ins>
          </w:p>
          <w:p>
            <w:pPr>
              <w:pStyle w:val="PlainText"/>
              <w:rPr>
                <w:rFonts w:ascii="Arial" w:hAnsi="Arial" w:cs="Arial"/>
                <w:b/>
                <w:b/>
                <w:ins w:id="1239" w:author="Sue Parker" w:date="2001-05-21T18:11:00Z"/>
              </w:rPr>
            </w:pPr>
            <w:ins w:id="1238" w:author="Sue Parker" w:date="2001-05-21T18:11:00Z">
              <w:r>
                <w:rPr>
                  <w:rFonts w:cs="Arial" w:ascii="Arial" w:hAnsi="Arial"/>
                  <w:b/>
                </w:rPr>
              </w:r>
            </w:ins>
          </w:p>
          <w:p>
            <w:pPr>
              <w:pStyle w:val="PlainText"/>
              <w:rPr>
                <w:rFonts w:ascii="Arial" w:hAnsi="Arial" w:cs="Arial"/>
                <w:b/>
                <w:b/>
                <w:ins w:id="1241" w:author="Sue Parker" w:date="2001-05-21T18:11:00Z"/>
              </w:rPr>
            </w:pPr>
            <w:ins w:id="1240" w:author="Sue Parker" w:date="2001-05-21T18:11:00Z">
              <w:r>
                <w:rPr>
                  <w:rFonts w:cs="Arial" w:ascii="Arial" w:hAnsi="Arial"/>
                  <w:b/>
                </w:rPr>
              </w:r>
            </w:ins>
          </w:p>
          <w:p>
            <w:pPr>
              <w:pStyle w:val="PlainText"/>
              <w:rPr>
                <w:rFonts w:ascii="Arial" w:hAnsi="Arial" w:cs="Arial"/>
                <w:b/>
                <w:b/>
                <w:ins w:id="1243" w:author="Sue Parker" w:date="2001-05-21T18:11:00Z"/>
              </w:rPr>
            </w:pPr>
            <w:ins w:id="1242" w:author="Sue Parker" w:date="2001-05-21T18:11:00Z">
              <w:r>
                <w:rPr>
                  <w:rFonts w:cs="Arial" w:ascii="Arial" w:hAnsi="Arial"/>
                  <w:b/>
                </w:rPr>
                <w:t>RF Threat:</w:t>
              </w:r>
            </w:ins>
          </w:p>
          <w:p>
            <w:pPr>
              <w:pStyle w:val="PlainText"/>
              <w:rPr>
                <w:rFonts w:ascii="Arial" w:hAnsi="Arial" w:cs="Arial"/>
                <w:b/>
                <w:b/>
                <w:ins w:id="1245" w:author="Sue Parker" w:date="2001-05-21T18:11:00Z"/>
              </w:rPr>
            </w:pPr>
            <w:ins w:id="1244" w:author="Sue Parker" w:date="2001-05-21T18:11:00Z">
              <w:r>
                <w:rPr>
                  <w:rFonts w:cs="Arial" w:ascii="Arial" w:hAnsi="Arial"/>
                  <w:b/>
                </w:rPr>
              </w:r>
            </w:ins>
          </w:p>
          <w:p>
            <w:pPr>
              <w:pStyle w:val="PlainText"/>
              <w:rPr>
                <w:rFonts w:ascii="Arial" w:hAnsi="Arial" w:cs="Arial"/>
                <w:b/>
                <w:b/>
                <w:ins w:id="1247" w:author="Sue Parker" w:date="2001-05-21T18:11:00Z"/>
              </w:rPr>
            </w:pPr>
            <w:ins w:id="1246" w:author="Sue Parker" w:date="2001-05-21T18:11:00Z">
              <w:r>
                <w:rPr>
                  <w:rFonts w:cs="Arial" w:ascii="Arial" w:hAnsi="Arial"/>
                  <w:b/>
                </w:rPr>
              </w:r>
            </w:ins>
          </w:p>
          <w:p>
            <w:pPr>
              <w:pStyle w:val="PlainText"/>
              <w:rPr>
                <w:rFonts w:ascii="Arial" w:hAnsi="Arial" w:cs="Arial"/>
                <w:b/>
                <w:b/>
                <w:ins w:id="1249" w:author="Sue Parker" w:date="2001-05-21T18:11:00Z"/>
              </w:rPr>
            </w:pPr>
            <w:ins w:id="1248" w:author="Sue Parker" w:date="2001-05-21T18:11:00Z">
              <w:r>
                <w:rPr>
                  <w:rFonts w:cs="Arial" w:ascii="Arial" w:hAnsi="Arial"/>
                  <w:b/>
                </w:rPr>
              </w:r>
            </w:ins>
          </w:p>
          <w:p>
            <w:pPr>
              <w:pStyle w:val="PlainText"/>
              <w:rPr>
                <w:rFonts w:ascii="Arial" w:hAnsi="Arial" w:cs="Arial"/>
                <w:b/>
                <w:b/>
                <w:ins w:id="1251" w:author="Sue Parker" w:date="2001-05-21T18:11:00Z"/>
              </w:rPr>
            </w:pPr>
            <w:ins w:id="1250" w:author="Sue Parker" w:date="2001-05-21T18:11:00Z">
              <w:r>
                <w:rPr>
                  <w:rFonts w:cs="Arial" w:ascii="Arial" w:hAnsi="Arial"/>
                  <w:b/>
                </w:rPr>
              </w:r>
            </w:ins>
          </w:p>
          <w:p>
            <w:pPr>
              <w:pStyle w:val="PlainText"/>
              <w:rPr>
                <w:rFonts w:ascii="Arial" w:hAnsi="Arial" w:cs="Arial"/>
                <w:b/>
                <w:b/>
                <w:ins w:id="1253" w:author="Sue Parker" w:date="2001-05-21T18:11:00Z"/>
              </w:rPr>
            </w:pPr>
            <w:ins w:id="1252" w:author="Sue Parker" w:date="2001-05-21T18:11:00Z">
              <w:r>
                <w:rPr>
                  <w:rFonts w:cs="Arial" w:ascii="Arial" w:hAnsi="Arial"/>
                  <w:b/>
                </w:rPr>
                <w:t>EO Threat:</w:t>
              </w:r>
            </w:ins>
          </w:p>
          <w:p>
            <w:pPr>
              <w:pStyle w:val="PlainText"/>
              <w:rPr>
                <w:rFonts w:ascii="Arial" w:hAnsi="Arial" w:cs="Arial"/>
                <w:b/>
                <w:b/>
                <w:ins w:id="1255" w:author="Sue Parker" w:date="2001-05-21T18:11:00Z"/>
              </w:rPr>
            </w:pPr>
            <w:ins w:id="1254" w:author="Sue Parker" w:date="2001-05-21T18:11:00Z">
              <w:r>
                <w:rPr>
                  <w:rFonts w:cs="Arial" w:ascii="Arial" w:hAnsi="Arial"/>
                  <w:b/>
                </w:rPr>
              </w:r>
            </w:ins>
          </w:p>
          <w:p>
            <w:pPr>
              <w:pStyle w:val="PlainText"/>
              <w:rPr>
                <w:rFonts w:ascii="Arial" w:hAnsi="Arial" w:cs="Arial"/>
                <w:b/>
                <w:b/>
                <w:ins w:id="1257" w:author="Sue Parker" w:date="2001-05-21T18:11:00Z"/>
              </w:rPr>
            </w:pPr>
            <w:ins w:id="1256" w:author="Sue Parker" w:date="2001-05-21T18:11:00Z">
              <w:r>
                <w:rPr>
                  <w:rFonts w:cs="Arial" w:ascii="Arial" w:hAnsi="Arial"/>
                  <w:b/>
                </w:rPr>
              </w:r>
            </w:ins>
          </w:p>
          <w:p>
            <w:pPr>
              <w:pStyle w:val="PlainText"/>
              <w:rPr>
                <w:rFonts w:ascii="Arial" w:hAnsi="Arial" w:cs="Arial"/>
                <w:b/>
                <w:b/>
                <w:ins w:id="1259" w:author="Sue Parker" w:date="2001-05-21T18:11:00Z"/>
              </w:rPr>
            </w:pPr>
            <w:ins w:id="1258" w:author="Sue Parker" w:date="2001-05-21T18:11:00Z">
              <w:r>
                <w:rPr>
                  <w:rFonts w:cs="Arial" w:ascii="Arial" w:hAnsi="Arial"/>
                  <w:b/>
                </w:rPr>
              </w:r>
            </w:ins>
          </w:p>
          <w:p>
            <w:pPr>
              <w:pStyle w:val="PlainText"/>
              <w:rPr>
                <w:rFonts w:ascii="Arial" w:hAnsi="Arial" w:cs="Arial"/>
                <w:b/>
                <w:b/>
                <w:ins w:id="1261" w:author="Sue Parker" w:date="2001-05-21T18:11:00Z"/>
              </w:rPr>
            </w:pPr>
            <w:ins w:id="1260" w:author="Sue Parker" w:date="2001-05-21T18:11:00Z">
              <w:r>
                <w:rPr>
                  <w:rFonts w:cs="Arial" w:ascii="Arial" w:hAnsi="Arial"/>
                  <w:b/>
                </w:rPr>
                <w:t>Laser/DEW Threat:</w:t>
              </w:r>
            </w:ins>
          </w:p>
          <w:p>
            <w:pPr>
              <w:pStyle w:val="PlainText"/>
              <w:rPr>
                <w:rFonts w:ascii="Arial" w:hAnsi="Arial" w:cs="Arial"/>
                <w:b/>
                <w:b/>
                <w:ins w:id="1263" w:author="Sue Parker" w:date="2001-05-21T18:11:00Z"/>
              </w:rPr>
            </w:pPr>
            <w:ins w:id="1262" w:author="Sue Parker" w:date="2001-05-21T18:11:00Z">
              <w:r>
                <w:rPr>
                  <w:rFonts w:cs="Arial" w:ascii="Arial" w:hAnsi="Arial"/>
                  <w:b/>
                </w:rPr>
              </w:r>
            </w:ins>
          </w:p>
          <w:p>
            <w:pPr>
              <w:pStyle w:val="PlainText"/>
              <w:rPr>
                <w:rFonts w:ascii="Arial" w:hAnsi="Arial" w:cs="Arial"/>
                <w:b/>
                <w:b/>
                <w:ins w:id="1265" w:author="Sue Parker" w:date="2001-05-21T18:11:00Z"/>
              </w:rPr>
            </w:pPr>
            <w:ins w:id="1264" w:author="Sue Parker" w:date="2001-05-21T18:11:00Z">
              <w:r>
                <w:rPr>
                  <w:rFonts w:cs="Arial" w:ascii="Arial" w:hAnsi="Arial"/>
                  <w:b/>
                </w:rPr>
              </w:r>
            </w:ins>
          </w:p>
          <w:p>
            <w:pPr>
              <w:pStyle w:val="PlainText"/>
              <w:rPr>
                <w:rFonts w:ascii="Arial" w:hAnsi="Arial" w:cs="Arial"/>
                <w:b/>
                <w:b/>
                <w:ins w:id="1267" w:author="Sue Parker" w:date="2001-05-21T18:11:00Z"/>
              </w:rPr>
            </w:pPr>
            <w:ins w:id="1266" w:author="Sue Parker" w:date="2001-05-21T18:11:00Z">
              <w:r>
                <w:rPr>
                  <w:rFonts w:cs="Arial" w:ascii="Arial" w:hAnsi="Arial"/>
                  <w:b/>
                </w:rPr>
              </w:r>
            </w:ins>
          </w:p>
          <w:p>
            <w:pPr>
              <w:pStyle w:val="PlainText"/>
              <w:rPr>
                <w:rFonts w:ascii="Arial" w:hAnsi="Arial" w:cs="Arial"/>
                <w:b/>
                <w:b/>
                <w:ins w:id="1269" w:author="Sue Parker" w:date="2001-05-21T18:11:00Z"/>
              </w:rPr>
            </w:pPr>
            <w:ins w:id="1268" w:author="Sue Parker" w:date="2001-05-21T18:11:00Z">
              <w:r>
                <w:rPr>
                  <w:rFonts w:cs="Arial" w:ascii="Arial" w:hAnsi="Arial"/>
                  <w:b/>
                </w:rPr>
                <w:t xml:space="preserve">Overall Risk: </w:t>
              </w:r>
            </w:ins>
          </w:p>
          <w:p>
            <w:pPr>
              <w:pStyle w:val="PlainText"/>
              <w:rPr>
                <w:rFonts w:ascii="Arial" w:hAnsi="Arial" w:cs="Arial"/>
                <w:b/>
                <w:b/>
                <w:ins w:id="1271" w:author="Sue Parker" w:date="2001-05-21T18:11:00Z"/>
              </w:rPr>
            </w:pPr>
            <w:ins w:id="1270" w:author="Sue Parker" w:date="2001-05-21T18:11:00Z">
              <w:r>
                <w:rPr>
                  <w:rFonts w:cs="Arial" w:ascii="Arial" w:hAnsi="Arial"/>
                  <w:b/>
                </w:rPr>
              </w:r>
            </w:ins>
          </w:p>
          <w:p>
            <w:pPr>
              <w:pStyle w:val="PlainText"/>
              <w:rPr>
                <w:rFonts w:ascii="Arial" w:hAnsi="Arial" w:cs="Arial"/>
                <w:b/>
                <w:b/>
                <w:ins w:id="1273" w:author="Sue Parker" w:date="2001-05-21T18:11:00Z"/>
              </w:rPr>
            </w:pPr>
            <w:ins w:id="1272" w:author="Sue Parker" w:date="2001-05-21T18:11:00Z">
              <w:r>
                <w:rPr>
                  <w:rFonts w:cs="Arial" w:ascii="Arial" w:hAnsi="Arial"/>
                  <w:b/>
                </w:rPr>
              </w:r>
            </w:ins>
          </w:p>
          <w:p>
            <w:pPr>
              <w:pStyle w:val="PlainText"/>
              <w:rPr>
                <w:rFonts w:ascii="Arial" w:hAnsi="Arial" w:cs="Arial"/>
                <w:b/>
                <w:b/>
                <w:ins w:id="1275" w:author="Sue Parker" w:date="2001-05-21T18:11:00Z"/>
              </w:rPr>
            </w:pPr>
            <w:ins w:id="1274" w:author="Sue Parker" w:date="2001-05-21T18:11:00Z">
              <w:r>
                <w:rPr>
                  <w:rFonts w:cs="Arial" w:ascii="Arial" w:hAnsi="Arial"/>
                  <w:b/>
                </w:rPr>
                <w:t>Priority Threats:</w:t>
              </w:r>
            </w:ins>
          </w:p>
          <w:p>
            <w:pPr>
              <w:pStyle w:val="PlainText"/>
              <w:rPr>
                <w:rFonts w:ascii="Arial" w:hAnsi="Arial" w:cs="Arial"/>
                <w:ins w:id="1277" w:author="Sue Parker" w:date="2001-05-21T18:11:00Z"/>
              </w:rPr>
            </w:pPr>
            <w:ins w:id="1276" w:author="Sue Parker" w:date="2001-05-21T18:11:00Z">
              <w:r>
                <w:rPr>
                  <w:rFonts w:cs="Arial" w:ascii="Arial" w:hAnsi="Arial"/>
                </w:rPr>
                <w:t>IR:</w:t>
              </w:r>
            </w:ins>
          </w:p>
          <w:p>
            <w:pPr>
              <w:pStyle w:val="PlainText"/>
              <w:rPr>
                <w:rFonts w:ascii="Arial" w:hAnsi="Arial" w:cs="Arial"/>
                <w:ins w:id="1279" w:author="Sue Parker" w:date="2001-05-21T18:11:00Z"/>
              </w:rPr>
            </w:pPr>
            <w:ins w:id="1278" w:author="Sue Parker" w:date="2001-05-21T18:11:00Z">
              <w:r>
                <w:rPr>
                  <w:rFonts w:cs="Arial" w:ascii="Arial" w:hAnsi="Arial"/>
                </w:rPr>
                <w:t>RF:</w:t>
              </w:r>
            </w:ins>
          </w:p>
          <w:p>
            <w:pPr>
              <w:pStyle w:val="PlainText"/>
              <w:rPr>
                <w:rFonts w:ascii="Arial" w:hAnsi="Arial" w:cs="Arial"/>
                <w:ins w:id="1281" w:author="Sue Parker" w:date="2001-05-21T18:11:00Z"/>
              </w:rPr>
            </w:pPr>
            <w:ins w:id="1280" w:author="Sue Parker" w:date="2001-05-21T18:11:00Z">
              <w:r>
                <w:rPr>
                  <w:rFonts w:cs="Arial" w:ascii="Arial" w:hAnsi="Arial"/>
                </w:rPr>
                <w:t>EO:</w:t>
              </w:r>
            </w:ins>
          </w:p>
          <w:p>
            <w:pPr>
              <w:pStyle w:val="PlainText"/>
              <w:rPr>
                <w:rFonts w:ascii="Arial" w:hAnsi="Arial" w:cs="Arial"/>
                <w:ins w:id="1283" w:author="Sue Parker" w:date="2001-05-21T18:11:00Z"/>
              </w:rPr>
            </w:pPr>
            <w:ins w:id="1282" w:author="Sue Parker" w:date="2001-05-21T18:11:00Z">
              <w:r>
                <w:rPr>
                  <w:rFonts w:cs="Arial" w:ascii="Arial" w:hAnsi="Arial"/>
                </w:rPr>
                <w:t>Laser/DEW:</w:t>
              </w:r>
            </w:ins>
          </w:p>
          <w:p>
            <w:pPr>
              <w:pStyle w:val="PlainText"/>
              <w:rPr>
                <w:rFonts w:ascii="Arial" w:hAnsi="Arial" w:cs="Arial"/>
                <w:b/>
                <w:b/>
              </w:rPr>
            </w:pPr>
            <w:r>
              <w:rPr>
                <w:rFonts w:cs="Arial" w:ascii="Arial" w:hAnsi="Arial"/>
                <w:b/>
              </w:rPr>
            </w:r>
          </w:p>
        </w:tc>
        <w:tc>
          <w:tcPr>
            <w:tcW w:w="1350" w:type="dxa"/>
            <w:gridSpan w:val="2"/>
            <w:tcBorders>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4" w:author="Sue Parker" w:date="2001-05-21T18:11:00Z">
              <w:r>
                <w:rPr>
                  <w:rFonts w:cs="Arial" w:ascii="Arial" w:hAnsi="Arial"/>
                </w:rPr>
                <w:t>&lt;100' AGL</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5" w:author="Sue Parker" w:date="2001-05-21T18:11:00Z">
              <w:r>
                <w:rPr>
                  <w:rFonts w:cs="Arial" w:ascii="Arial" w:hAnsi="Arial"/>
                </w:rPr>
                <w:t>&gt;100' AGL</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restart"/>
            <w:tcBorders>
              <w:right w:val="single" w:sz="4" w:space="0" w:color="000000"/>
            </w:tcBorders>
          </w:tcPr>
          <w:p>
            <w:pPr>
              <w:pStyle w:val="PlainText"/>
              <w:snapToGrid w:val="false"/>
              <w:ind w:left="-468" w:hanging="0"/>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6" w:author="Sue Parker" w:date="2001-05-21T18:11:00Z">
              <w:r>
                <w:rPr>
                  <w:rFonts w:cs="Arial" w:ascii="Arial" w:hAnsi="Arial"/>
                </w:rPr>
                <w:t>Night</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7"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8"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89"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0" w:author="Sue Parker" w:date="2001-05-21T18:11:00Z">
              <w:r>
                <w:rPr>
                  <w:rFonts w:cs="Arial" w:ascii="Arial" w:hAnsi="Arial"/>
                </w:rPr>
                <w:t>Day</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91"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2"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3" w:author="Sue Parker" w:date="2001-05-21T18:11:00Z">
              <w:r>
                <w:rPr>
                  <w:rFonts w:cs="Arial" w:ascii="Arial" w:hAnsi="Arial"/>
                </w:rPr>
                <w:t>Suppressed</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4" w:author="Sue Parker" w:date="2001-05-21T18:11:00Z">
              <w:r>
                <w:rPr>
                  <w:rFonts w:cs="Arial" w:ascii="Arial" w:hAnsi="Arial"/>
                </w:rPr>
                <w:t>Unsuppressed</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5" w:author="Sue Parker" w:date="2001-05-21T18:11:00Z">
              <w:r>
                <w:rPr>
                  <w:rFonts w:cs="Arial" w:ascii="Arial" w:hAnsi="Arial"/>
                </w:rPr>
                <w:t>IR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6"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7"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98"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9" w:author="Sue Parker" w:date="2001-05-21T18:11:00Z">
              <w:r>
                <w:rPr>
                  <w:rFonts w:cs="Arial" w:ascii="Arial" w:hAnsi="Arial"/>
                </w:rPr>
                <w:t>Non-IR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00"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01"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tcPr>
          <w:p>
            <w:pPr>
              <w:pStyle w:val="PlainText"/>
              <w:rPr>
                <w:rFonts w:ascii="Arial" w:hAnsi="Arial" w:cs="Arial"/>
              </w:rPr>
            </w:pPr>
            <w:ins w:id="1302"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3"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left w:val="single" w:sz="4" w:space="0" w:color="000000"/>
              <w:bottom w:val="single" w:sz="4" w:space="0" w:color="000000"/>
              <w:right w:val="single" w:sz="4" w:space="0" w:color="000000"/>
            </w:tcBorders>
          </w:tcPr>
          <w:p>
            <w:pPr>
              <w:pStyle w:val="PlainText"/>
              <w:rPr>
                <w:rFonts w:ascii="Arial" w:hAnsi="Arial" w:cs="Arial"/>
              </w:rPr>
            </w:pPr>
            <w:ins w:id="1304" w:author="Sue Parker" w:date="2001-05-21T18:11:00Z">
              <w:r>
                <w:rPr>
                  <w:rFonts w:cs="Arial" w:ascii="Arial" w:hAnsi="Arial"/>
                </w:rPr>
                <w:t>RF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0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08" w:author="Sue Parker" w:date="2001-05-21T18:11:00Z">
              <w:r>
                <w:rPr>
                  <w:rFonts w:cs="Arial" w:ascii="Arial" w:hAnsi="Arial"/>
                </w:rPr>
                <w:t>Non-RF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0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1" w:author="Sue Parker" w:date="2001-05-21T18:11:00Z">
              <w:r>
                <w:rPr>
                  <w:rFonts w:cs="Arial" w:ascii="Arial" w:hAnsi="Arial"/>
                </w:rPr>
                <w:t>Low Visibility &amp; Contrast</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2" w:author="Sue Parker" w:date="2001-05-21T18:11:00Z">
              <w:r>
                <w:rPr>
                  <w:rFonts w:cs="Arial" w:ascii="Arial" w:hAnsi="Arial"/>
                </w:rPr>
                <w:t>High Visibility &amp; Contrast</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3"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4"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5"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16"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7"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18"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9"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rPr>
                <w:rFonts w:ascii="Arial" w:hAnsi="Arial" w:eastAsia="Arial" w:cs="Arial"/>
              </w:rPr>
            </w:pPr>
            <w:ins w:id="1320" w:author="Sue Parker" w:date="2001-05-21T18:11:00Z">
              <w:r>
                <w:rPr>
                  <w:rFonts w:eastAsia="Arial" w:cs="Arial" w:ascii="Arial" w:hAnsi="Arial"/>
                </w:rPr>
                <w:t xml:space="preserve"> </w:t>
              </w:r>
            </w:ins>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1"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2"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3"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4"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5"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26"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27"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28"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29"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tabs>
                <w:tab w:val="clear" w:pos="720"/>
                <w:tab w:val="left" w:pos="2142" w:leader="none"/>
              </w:tabs>
              <w:rPr>
                <w:rFonts w:ascii="Arial" w:hAnsi="Arial" w:cs="Arial"/>
              </w:rPr>
            </w:pPr>
            <w:ins w:id="1330" w:author="Sue Parker" w:date="2001-05-21T18:11:00Z">
              <w:r>
                <w:rPr>
                  <w:rFonts w:cs="Arial" w:ascii="Arial" w:hAnsi="Arial"/>
                </w:rPr>
                <w:t>Highest Value:</w:t>
                <w:tab/>
              </w:r>
            </w:ins>
          </w:p>
        </w:tc>
        <w:tc>
          <w:tcPr>
            <w:tcW w:w="360" w:type="dxa"/>
            <w:vMerge w:val="continue"/>
            <w:tcBorders>
              <w:right w:val="single" w:sz="4" w:space="0" w:color="000000"/>
            </w:tcBorders>
          </w:tcPr>
          <w:p>
            <w:pPr>
              <w:pStyle w:val="PlainText"/>
              <w:snapToGrid w:val="false"/>
              <w:rPr>
                <w:rFonts w:ascii="Arial" w:hAnsi="Arial" w:cs="Arial"/>
                <w:u w:val="single"/>
              </w:rPr>
            </w:pPr>
            <w:r>
              <w:rPr>
                <w:rFonts w:cs="Arial" w:ascii="Arial" w:hAnsi="Arial"/>
                <w:u w:val="single"/>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u w:val="single"/>
              </w:rPr>
            </w:pPr>
            <w:r>
              <w:rPr>
                <w:rFonts w:cs="Arial" w:ascii="Arial" w:hAnsi="Arial"/>
                <w:u w:val="single"/>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tabs>
                <w:tab w:val="clear" w:pos="720"/>
                <w:tab w:val="left" w:pos="972" w:leader="none"/>
              </w:tabs>
              <w:rPr>
                <w:rFonts w:ascii="Arial" w:hAnsi="Arial" w:cs="Arial"/>
              </w:rPr>
            </w:pPr>
            <w:ins w:id="1331" w:author="Sue Parker" w:date="2001-05-21T18:11:00Z">
              <w:r>
                <w:rPr>
                  <w:rFonts w:cs="Arial" w:ascii="Arial" w:hAnsi="Arial"/>
                </w:rPr>
                <w:tab/>
                <w:t>Low</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7380" w:type="dxa"/>
            <w:gridSpan w:val="10"/>
            <w:tcBorders>
              <w:right w:val="single" w:sz="4" w:space="0" w:color="000000"/>
            </w:tcBorders>
          </w:tcPr>
          <w:p>
            <w:pPr>
              <w:pStyle w:val="PlainText"/>
              <w:tabs>
                <w:tab w:val="clear" w:pos="720"/>
                <w:tab w:val="left" w:pos="1242" w:leader="none"/>
                <w:tab w:val="left" w:pos="5922" w:leader="none"/>
                <w:tab w:val="left" w:pos="6732" w:leader="none"/>
              </w:tabs>
              <w:rPr>
                <w:rFonts w:ascii="Arial" w:hAnsi="Arial" w:cs="Arial"/>
                <w:ins w:id="1333" w:author="Sue Parker" w:date="2001-05-21T18:11:00Z"/>
              </w:rPr>
            </w:pPr>
            <w:ins w:id="1332" w:author="Sue Parker" w:date="2001-05-21T18:11:00Z">
              <w:r>
                <w:rPr>
                  <w:rFonts w:cs="Arial" w:ascii="Arial" w:hAnsi="Arial"/>
                </w:rPr>
                <w:tab/>
                <w:t>Reevaluate mission profile, ASE, or flight routes.</w:t>
                <w:tab/>
                <w:t>Medium</w:t>
              </w:r>
            </w:ins>
          </w:p>
          <w:p>
            <w:pPr>
              <w:pStyle w:val="PlainText"/>
              <w:tabs>
                <w:tab w:val="clear" w:pos="720"/>
                <w:tab w:val="left" w:pos="1242" w:leader="none"/>
                <w:tab w:val="left" w:pos="5922" w:leader="none"/>
                <w:tab w:val="left" w:pos="6732" w:leader="none"/>
              </w:tabs>
              <w:rPr>
                <w:rFonts w:ascii="Arial" w:hAnsi="Arial" w:cs="Arial"/>
                <w:ins w:id="1335" w:author="Sue Parker" w:date="2001-05-21T18:11:00Z"/>
              </w:rPr>
            </w:pPr>
            <w:ins w:id="1334" w:author="Sue Parker" w:date="2001-05-21T18:11:00Z">
              <w:r>
                <w:rPr>
                  <w:rFonts w:cs="Arial" w:ascii="Arial" w:hAnsi="Arial"/>
                </w:rPr>
                <w:tab/>
                <w:t>Reevaluate mission profile, ASE, or flight routes.</w:t>
                <w:tab/>
                <w:t>High</w:t>
              </w:r>
            </w:ins>
          </w:p>
          <w:p>
            <w:pPr>
              <w:pStyle w:val="PlainText"/>
              <w:tabs>
                <w:tab w:val="clear" w:pos="720"/>
                <w:tab w:val="left" w:pos="1332" w:leader="none"/>
                <w:tab w:val="left" w:pos="6732" w:leader="none"/>
              </w:tabs>
              <w:rPr>
                <w:rFonts w:ascii="Arial" w:hAnsi="Arial" w:cs="Arial"/>
              </w:rPr>
            </w:pPr>
            <w:r>
              <w:rPr>
                <w:rFonts w:cs="Arial" w:ascii="Arial" w:hAnsi="Arial"/>
              </w:rPr>
            </w:r>
          </w:p>
        </w:tc>
      </w:tr>
      <w:tr>
        <w:trPr>
          <w:trHeight w:val="278" w:hRule="atLeast"/>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bottom w:val="single" w:sz="4" w:space="0" w:color="000000"/>
            </w:tcBorders>
          </w:tcPr>
          <w:p>
            <w:pPr>
              <w:pStyle w:val="PlainText"/>
              <w:rPr>
                <w:rFonts w:ascii="Arial" w:hAnsi="Arial" w:cs="Arial"/>
              </w:rPr>
            </w:pPr>
            <w:ins w:id="1336" w:author="Sue Parker" w:date="2001-05-21T18:11:00Z">
              <w:r>
                <w:rPr>
                  <w:rFonts w:cs="Arial" w:ascii="Arial" w:hAnsi="Arial"/>
                </w:rPr>
                <w:t>A</w:t>
              </w:r>
            </w:ins>
          </w:p>
        </w:tc>
        <w:tc>
          <w:tcPr>
            <w:tcW w:w="1530" w:type="dxa"/>
            <w:gridSpan w:val="2"/>
            <w:tcBorders>
              <w:bottom w:val="single" w:sz="4" w:space="0" w:color="000000"/>
            </w:tcBorders>
          </w:tcPr>
          <w:p>
            <w:pPr>
              <w:pStyle w:val="PlainText"/>
              <w:rPr>
                <w:rFonts w:ascii="Arial" w:hAnsi="Arial" w:cs="Arial"/>
              </w:rPr>
            </w:pPr>
            <w:ins w:id="1337" w:author="Sue Parker" w:date="2001-05-21T18:11:00Z">
              <w:r>
                <w:rPr>
                  <w:rFonts w:cs="Arial" w:ascii="Arial" w:hAnsi="Arial"/>
                </w:rPr>
                <w:t>B</w:t>
              </w:r>
            </w:ins>
          </w:p>
        </w:tc>
        <w:tc>
          <w:tcPr>
            <w:tcW w:w="1710" w:type="dxa"/>
            <w:tcBorders>
              <w:bottom w:val="single" w:sz="4" w:space="0" w:color="000000"/>
            </w:tcBorders>
          </w:tcPr>
          <w:p>
            <w:pPr>
              <w:pStyle w:val="PlainText"/>
              <w:rPr>
                <w:rFonts w:ascii="Arial" w:hAnsi="Arial" w:cs="Arial"/>
              </w:rPr>
            </w:pPr>
            <w:ins w:id="1338" w:author="Sue Parker" w:date="2001-05-21T18:11:00Z">
              <w:r>
                <w:rPr>
                  <w:rFonts w:cs="Arial" w:ascii="Arial" w:hAnsi="Arial"/>
                </w:rPr>
                <w:t>C</w:t>
              </w:r>
            </w:ins>
          </w:p>
        </w:tc>
        <w:tc>
          <w:tcPr>
            <w:tcW w:w="326" w:type="dxa"/>
            <w:gridSpan w:val="2"/>
            <w:tcBorders>
              <w:bottom w:val="single" w:sz="4" w:space="0" w:color="000000"/>
            </w:tcBorders>
          </w:tcPr>
          <w:p>
            <w:pPr>
              <w:pStyle w:val="PlainText"/>
              <w:rPr>
                <w:rFonts w:ascii="Arial" w:hAnsi="Arial" w:cs="Arial"/>
              </w:rPr>
            </w:pPr>
            <w:ins w:id="1339" w:author="Sue Parker" w:date="2001-05-21T18:11:00Z">
              <w:r>
                <w:rPr>
                  <w:rFonts w:cs="Arial" w:ascii="Arial" w:hAnsi="Arial"/>
                </w:rPr>
                <w:t>D</w:t>
              </w:r>
            </w:ins>
          </w:p>
        </w:tc>
        <w:tc>
          <w:tcPr>
            <w:tcW w:w="1564" w:type="dxa"/>
            <w:gridSpan w:val="2"/>
            <w:tcBorders>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rPr>
                <w:rFonts w:ascii="Arial" w:hAnsi="Arial" w:cs="Arial"/>
              </w:rPr>
            </w:pPr>
            <w:ins w:id="1340" w:author="Sue Parker" w:date="2001-05-21T18:11:00Z">
              <w:r>
                <w:rPr>
                  <w:rFonts w:cs="Arial" w:ascii="Arial" w:hAnsi="Arial"/>
                </w:rPr>
                <w:t>A</w:t>
              </w:r>
            </w:ins>
          </w:p>
        </w:tc>
        <w:tc>
          <w:tcPr>
            <w:tcW w:w="1530" w:type="dxa"/>
            <w:gridSpan w:val="2"/>
            <w:tcBorders/>
          </w:tcPr>
          <w:p>
            <w:pPr>
              <w:pStyle w:val="PlainText"/>
              <w:rPr>
                <w:rFonts w:ascii="Arial" w:hAnsi="Arial" w:cs="Arial"/>
              </w:rPr>
            </w:pPr>
            <w:ins w:id="1341" w:author="Sue Parker" w:date="2001-05-21T18:11:00Z">
              <w:r>
                <w:rPr>
                  <w:rFonts w:cs="Arial" w:ascii="Arial" w:hAnsi="Arial"/>
                </w:rPr>
                <w:t>B</w:t>
              </w:r>
            </w:ins>
          </w:p>
        </w:tc>
        <w:tc>
          <w:tcPr>
            <w:tcW w:w="1710" w:type="dxa"/>
            <w:tcBorders/>
          </w:tcPr>
          <w:p>
            <w:pPr>
              <w:pStyle w:val="PlainText"/>
              <w:rPr>
                <w:rFonts w:ascii="Arial" w:hAnsi="Arial" w:cs="Arial"/>
              </w:rPr>
            </w:pPr>
            <w:ins w:id="1342" w:author="Sue Parker" w:date="2001-05-21T18:11:00Z">
              <w:r>
                <w:rPr>
                  <w:rFonts w:cs="Arial" w:ascii="Arial" w:hAnsi="Arial"/>
                </w:rPr>
                <w:t>C</w:t>
              </w:r>
            </w:ins>
          </w:p>
        </w:tc>
        <w:tc>
          <w:tcPr>
            <w:tcW w:w="326" w:type="dxa"/>
            <w:gridSpan w:val="2"/>
            <w:tcBorders/>
          </w:tcPr>
          <w:p>
            <w:pPr>
              <w:pStyle w:val="PlainText"/>
              <w:rPr>
                <w:rFonts w:ascii="Arial" w:hAnsi="Arial" w:cs="Arial"/>
              </w:rPr>
            </w:pPr>
            <w:ins w:id="1343" w:author="Sue Parker" w:date="2001-05-21T18:11:00Z">
              <w:r>
                <w:rPr>
                  <w:rFonts w:cs="Arial" w:ascii="Arial" w:hAnsi="Arial"/>
                </w:rPr>
                <w:t>D</w:t>
              </w:r>
            </w:ins>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tcBorders>
          </w:tcPr>
          <w:p>
            <w:pPr>
              <w:pStyle w:val="PlainText"/>
              <w:rPr>
                <w:rFonts w:ascii="Arial" w:hAnsi="Arial" w:cs="Arial"/>
              </w:rPr>
            </w:pPr>
            <w:ins w:id="1344" w:author="Sue Parker" w:date="2001-05-21T18:11:00Z">
              <w:r>
                <w:rPr>
                  <w:rFonts w:cs="Arial" w:ascii="Arial" w:hAnsi="Arial"/>
                </w:rPr>
                <w:t>A</w:t>
              </w:r>
            </w:ins>
          </w:p>
        </w:tc>
        <w:tc>
          <w:tcPr>
            <w:tcW w:w="1530" w:type="dxa"/>
            <w:gridSpan w:val="2"/>
            <w:tcBorders>
              <w:top w:val="single" w:sz="4" w:space="0" w:color="000000"/>
            </w:tcBorders>
          </w:tcPr>
          <w:p>
            <w:pPr>
              <w:pStyle w:val="PlainText"/>
              <w:rPr>
                <w:rFonts w:ascii="Arial" w:hAnsi="Arial" w:cs="Arial"/>
              </w:rPr>
            </w:pPr>
            <w:ins w:id="1345" w:author="Sue Parker" w:date="2001-05-21T18:11:00Z">
              <w:r>
                <w:rPr>
                  <w:rFonts w:cs="Arial" w:ascii="Arial" w:hAnsi="Arial"/>
                </w:rPr>
                <w:t>B</w:t>
              </w:r>
            </w:ins>
          </w:p>
        </w:tc>
        <w:tc>
          <w:tcPr>
            <w:tcW w:w="1710" w:type="dxa"/>
            <w:tcBorders>
              <w:top w:val="single" w:sz="4" w:space="0" w:color="000000"/>
            </w:tcBorders>
          </w:tcPr>
          <w:p>
            <w:pPr>
              <w:pStyle w:val="PlainText"/>
              <w:rPr>
                <w:rFonts w:ascii="Arial" w:hAnsi="Arial" w:cs="Arial"/>
              </w:rPr>
            </w:pPr>
            <w:ins w:id="1346" w:author="Sue Parker" w:date="2001-05-21T18:11:00Z">
              <w:r>
                <w:rPr>
                  <w:rFonts w:cs="Arial" w:ascii="Arial" w:hAnsi="Arial"/>
                </w:rPr>
                <w:t>C</w:t>
              </w:r>
            </w:ins>
          </w:p>
        </w:tc>
        <w:tc>
          <w:tcPr>
            <w:tcW w:w="326" w:type="dxa"/>
            <w:gridSpan w:val="2"/>
            <w:tcBorders>
              <w:top w:val="single" w:sz="4" w:space="0" w:color="000000"/>
            </w:tcBorders>
          </w:tcPr>
          <w:p>
            <w:pPr>
              <w:pStyle w:val="PlainText"/>
              <w:rPr>
                <w:rFonts w:ascii="Arial" w:hAnsi="Arial" w:cs="Arial"/>
              </w:rPr>
            </w:pPr>
            <w:ins w:id="1347" w:author="Sue Parker" w:date="2001-05-21T18:11:00Z">
              <w:r>
                <w:rPr>
                  <w:rFonts w:cs="Arial" w:ascii="Arial" w:hAnsi="Arial"/>
                </w:rPr>
                <w:t>D</w:t>
              </w:r>
            </w:ins>
          </w:p>
        </w:tc>
        <w:tc>
          <w:tcPr>
            <w:tcW w:w="1564"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PlainText"/>
              <w:rPr>
                <w:rFonts w:ascii="Arial" w:hAnsi="Arial" w:cs="Arial"/>
              </w:rPr>
            </w:pPr>
            <w:ins w:id="1348" w:author="Sue Parker" w:date="2001-05-21T18:11:00Z">
              <w:r>
                <w:rPr>
                  <w:rFonts w:cs="Arial" w:ascii="Arial" w:hAnsi="Arial"/>
                </w:rPr>
                <w:t>A</w:t>
              </w:r>
            </w:ins>
          </w:p>
        </w:tc>
        <w:tc>
          <w:tcPr>
            <w:tcW w:w="1530" w:type="dxa"/>
            <w:gridSpan w:val="2"/>
            <w:tcBorders>
              <w:top w:val="single" w:sz="4" w:space="0" w:color="000000"/>
              <w:bottom w:val="single" w:sz="4" w:space="0" w:color="000000"/>
            </w:tcBorders>
          </w:tcPr>
          <w:p>
            <w:pPr>
              <w:pStyle w:val="PlainText"/>
              <w:rPr>
                <w:rFonts w:ascii="Arial" w:hAnsi="Arial" w:cs="Arial"/>
              </w:rPr>
            </w:pPr>
            <w:ins w:id="1349" w:author="Sue Parker" w:date="2001-05-21T18:11:00Z">
              <w:r>
                <w:rPr>
                  <w:rFonts w:cs="Arial" w:ascii="Arial" w:hAnsi="Arial"/>
                </w:rPr>
                <w:t>B</w:t>
              </w:r>
            </w:ins>
          </w:p>
        </w:tc>
        <w:tc>
          <w:tcPr>
            <w:tcW w:w="1710" w:type="dxa"/>
            <w:tcBorders>
              <w:top w:val="single" w:sz="4" w:space="0" w:color="000000"/>
              <w:bottom w:val="single" w:sz="4" w:space="0" w:color="000000"/>
            </w:tcBorders>
          </w:tcPr>
          <w:p>
            <w:pPr>
              <w:pStyle w:val="PlainText"/>
              <w:rPr>
                <w:rFonts w:ascii="Arial" w:hAnsi="Arial" w:cs="Arial"/>
              </w:rPr>
            </w:pPr>
            <w:ins w:id="1350" w:author="Sue Parker" w:date="2001-05-21T18:11:00Z">
              <w:r>
                <w:rPr>
                  <w:rFonts w:cs="Arial" w:ascii="Arial" w:hAnsi="Arial"/>
                </w:rPr>
                <w:t>C</w:t>
              </w:r>
            </w:ins>
          </w:p>
        </w:tc>
        <w:tc>
          <w:tcPr>
            <w:tcW w:w="326" w:type="dxa"/>
            <w:gridSpan w:val="2"/>
            <w:tcBorders>
              <w:top w:val="single" w:sz="4" w:space="0" w:color="000000"/>
              <w:bottom w:val="single" w:sz="4" w:space="0" w:color="000000"/>
            </w:tcBorders>
          </w:tcPr>
          <w:p>
            <w:pPr>
              <w:pStyle w:val="PlainText"/>
              <w:rPr>
                <w:rFonts w:ascii="Arial" w:hAnsi="Arial" w:cs="Arial"/>
              </w:rPr>
            </w:pPr>
            <w:ins w:id="1351" w:author="Sue Parker" w:date="2001-05-21T18:11:00Z">
              <w:r>
                <w:rPr>
                  <w:rFonts w:cs="Arial" w:ascii="Arial" w:hAnsi="Arial"/>
                </w:rPr>
                <w:t>D</w:t>
              </w:r>
            </w:ins>
          </w:p>
        </w:tc>
        <w:tc>
          <w:tcPr>
            <w:tcW w:w="1564"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snapToGrid w:val="false"/>
              <w:rPr>
                <w:rFonts w:ascii="Arial" w:hAnsi="Arial" w:cs="Arial"/>
              </w:rPr>
            </w:pPr>
            <w:r>
              <w:rPr>
                <w:rFonts w:cs="Arial" w:ascii="Arial" w:hAnsi="Arial"/>
              </w:rPr>
            </w:r>
          </w:p>
        </w:tc>
        <w:tc>
          <w:tcPr>
            <w:tcW w:w="1530" w:type="dxa"/>
            <w:gridSpan w:val="2"/>
            <w:tcBorders/>
          </w:tcPr>
          <w:p>
            <w:pPr>
              <w:pStyle w:val="PlainText"/>
              <w:snapToGrid w:val="false"/>
              <w:rPr>
                <w:rFonts w:ascii="Arial" w:hAnsi="Arial" w:cs="Arial"/>
              </w:rPr>
            </w:pPr>
            <w:r>
              <w:rPr>
                <w:rFonts w:cs="Arial" w:ascii="Arial" w:hAnsi="Arial"/>
              </w:rPr>
            </w:r>
          </w:p>
        </w:tc>
        <w:tc>
          <w:tcPr>
            <w:tcW w:w="1710" w:type="dxa"/>
            <w:tcBorders/>
          </w:tcPr>
          <w:p>
            <w:pPr>
              <w:pStyle w:val="PlainText"/>
              <w:snapToGrid w:val="false"/>
              <w:rPr>
                <w:rFonts w:ascii="Arial" w:hAnsi="Arial" w:cs="Arial"/>
              </w:rPr>
            </w:pPr>
            <w:r>
              <w:rPr>
                <w:rFonts w:cs="Arial" w:ascii="Arial" w:hAnsi="Arial"/>
              </w:rPr>
            </w:r>
          </w:p>
        </w:tc>
        <w:tc>
          <w:tcPr>
            <w:tcW w:w="326" w:type="dxa"/>
            <w:gridSpan w:val="2"/>
            <w:tcBorders/>
          </w:tcPr>
          <w:p>
            <w:pPr>
              <w:pStyle w:val="PlainText"/>
              <w:snapToGrid w:val="false"/>
              <w:rPr>
                <w:rFonts w:ascii="Arial" w:hAnsi="Arial" w:cs="Arial"/>
              </w:rPr>
            </w:pPr>
            <w:r>
              <w:rPr>
                <w:rFonts w:cs="Arial" w:ascii="Arial" w:hAnsi="Arial"/>
              </w:rPr>
            </w:r>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rHeight w:val="603" w:hRule="atLeast"/>
        </w:trPr>
        <w:tc>
          <w:tcPr>
            <w:tcW w:w="6588" w:type="dxa"/>
            <w:gridSpan w:val="5"/>
            <w:vMerge w:val="restart"/>
            <w:tcBorders>
              <w:left w:val="single" w:sz="4" w:space="0" w:color="000000"/>
              <w:bottom w:val="single" w:sz="4" w:space="0" w:color="000000"/>
            </w:tcBorders>
          </w:tcPr>
          <w:p>
            <w:pPr>
              <w:pStyle w:val="PlainText"/>
              <w:rPr>
                <w:rFonts w:ascii="Arial" w:hAnsi="Arial" w:cs="Arial"/>
                <w:b/>
                <w:b/>
                <w:ins w:id="1353" w:author="Sue Parker" w:date="2001-05-21T18:11:00Z"/>
              </w:rPr>
            </w:pPr>
            <w:ins w:id="1352" w:author="Sue Parker" w:date="2001-05-21T18:11:00Z">
              <w:r>
                <w:rPr>
                  <w:rFonts w:cs="Arial" w:ascii="Arial" w:hAnsi="Arial"/>
                  <w:b/>
                </w:rPr>
                <w:t>ASE Configuration Settings:</w:t>
              </w:r>
            </w:ins>
          </w:p>
          <w:p>
            <w:pPr>
              <w:pStyle w:val="PlainText"/>
              <w:tabs>
                <w:tab w:val="clear" w:pos="720"/>
                <w:tab w:val="left" w:pos="3780" w:leader="none"/>
                <w:tab w:val="left" w:pos="6930" w:leader="none"/>
              </w:tabs>
              <w:rPr>
                <w:rFonts w:ascii="Arial" w:hAnsi="Arial" w:cs="Arial"/>
                <w:sz w:val="18"/>
                <w:ins w:id="1360" w:author="Sue Parker" w:date="2001-05-21T18:11:00Z"/>
              </w:rPr>
            </w:pPr>
            <w:ins w:id="1354" w:author="Sue Parker" w:date="2001-05-21T18:11:00Z">
              <w:r>
                <w:rPr>
                  <w:rFonts w:cs="Arial" w:ascii="Arial" w:hAnsi="Arial"/>
                  <w:sz w:val="18"/>
                </w:rPr>
                <w:t xml:space="preserve">ALQ-144A   </w:t>
              </w:r>
            </w:ins>
            <w:ins w:id="1355" w:author="Sue Parker" w:date="2001-06-14T09:56:00Z">
              <w:r>
                <w:rPr>
                  <w:rFonts w:cs="Arial" w:ascii="Arial" w:hAnsi="Arial"/>
                  <w:sz w:val="18"/>
                </w:rPr>
                <w:t>Suppressed</w:t>
              </w:r>
            </w:ins>
            <w:ins w:id="1356" w:author="Sue Parker" w:date="2001-05-21T18:11:00Z">
              <w:r>
                <w:rPr>
                  <w:rFonts w:cs="Arial" w:ascii="Arial" w:hAnsi="Arial"/>
                  <w:sz w:val="18"/>
                </w:rPr>
                <w:t xml:space="preserve">: </w:t>
              </w:r>
            </w:ins>
            <w:ins w:id="1357" w:author="Sue Parker" w:date="2001-05-21T18:11:00Z">
              <w:r>
                <w:rPr>
                  <w:rFonts w:cs="Arial" w:ascii="Arial" w:hAnsi="Arial"/>
                  <w:sz w:val="18"/>
                  <w:u w:val="single"/>
                </w:rPr>
                <w:tab/>
              </w:r>
            </w:ins>
            <w:ins w:id="1358" w:author="Sue Parker" w:date="2001-05-21T18:11:00Z">
              <w:r>
                <w:rPr>
                  <w:rFonts w:cs="Arial" w:ascii="Arial" w:hAnsi="Arial"/>
                  <w:sz w:val="18"/>
                </w:rPr>
                <w:t>Unsuppressed:</w:t>
              </w:r>
            </w:ins>
            <w:ins w:id="1359"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63" w:author="Sue Parker" w:date="2001-05-21T18:11:00Z"/>
              </w:rPr>
            </w:pPr>
            <w:ins w:id="1361" w:author="Sue Parker" w:date="2001-05-21T18:11:00Z">
              <w:r>
                <w:rPr>
                  <w:rFonts w:cs="Arial" w:ascii="Arial" w:hAnsi="Arial"/>
                  <w:sz w:val="18"/>
                </w:rPr>
                <w:t>ALQ-162   Jam Program:</w:t>
              </w:r>
            </w:ins>
            <w:ins w:id="1362" w:author="Sue Parker" w:date="2001-05-21T18:11:00Z">
              <w:r>
                <w:rPr>
                  <w:rFonts w:cs="Arial" w:ascii="Arial" w:hAnsi="Arial"/>
                  <w:sz w:val="18"/>
                  <w:u w:val="single"/>
                </w:rPr>
                <w:tab/>
              </w:r>
            </w:ins>
          </w:p>
          <w:p>
            <w:pPr>
              <w:pStyle w:val="PlainText"/>
              <w:tabs>
                <w:tab w:val="clear" w:pos="720"/>
                <w:tab w:val="left" w:pos="3780" w:leader="none"/>
                <w:tab w:val="left" w:pos="4590" w:leader="none"/>
                <w:tab w:val="left" w:pos="6930" w:leader="none"/>
              </w:tabs>
              <w:rPr>
                <w:rFonts w:ascii="Arial" w:hAnsi="Arial" w:cs="Arial"/>
                <w:sz w:val="18"/>
                <w:ins w:id="1368" w:author="Sue Parker" w:date="2001-05-21T18:11:00Z"/>
              </w:rPr>
            </w:pPr>
            <w:ins w:id="1364" w:author="Sue Parker" w:date="2001-05-21T18:11:00Z">
              <w:r>
                <w:rPr>
                  <w:rFonts w:cs="Arial" w:ascii="Arial" w:hAnsi="Arial"/>
                  <w:sz w:val="18"/>
                </w:rPr>
                <w:t xml:space="preserve">APR-39A(V)1        OFP: </w:t>
              </w:r>
            </w:ins>
            <w:ins w:id="1365" w:author="Sue Parker" w:date="2001-05-21T18:11:00Z">
              <w:r>
                <w:rPr>
                  <w:rFonts w:cs="Arial" w:ascii="Arial" w:hAnsi="Arial"/>
                  <w:sz w:val="18"/>
                  <w:u w:val="single"/>
                </w:rPr>
                <w:tab/>
              </w:r>
            </w:ins>
            <w:ins w:id="1366" w:author="Sue Parker" w:date="2001-05-21T18:11:00Z">
              <w:r>
                <w:rPr>
                  <w:rFonts w:cs="Arial" w:ascii="Arial" w:hAnsi="Arial"/>
                  <w:sz w:val="18"/>
                </w:rPr>
                <w:tab/>
                <w:t>EID:</w:t>
              </w:r>
            </w:ins>
            <w:ins w:id="1367"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73" w:author="Sue Parker" w:date="2001-05-21T18:11:00Z"/>
              </w:rPr>
            </w:pPr>
            <w:ins w:id="1369" w:author="Sue Parker" w:date="2001-05-21T18:11:00Z">
              <w:r>
                <w:rPr>
                  <w:rFonts w:cs="Arial" w:ascii="Arial" w:hAnsi="Arial"/>
                  <w:sz w:val="18"/>
                </w:rPr>
                <w:t xml:space="preserve">APR-39(V)2 Low/High: </w:t>
              </w:r>
            </w:ins>
            <w:ins w:id="1370" w:author="Sue Parker" w:date="2001-05-21T18:11:00Z">
              <w:r>
                <w:rPr>
                  <w:rFonts w:cs="Arial" w:ascii="Arial" w:hAnsi="Arial"/>
                  <w:sz w:val="18"/>
                  <w:u w:val="single"/>
                </w:rPr>
                <w:tab/>
              </w:r>
            </w:ins>
            <w:ins w:id="1371" w:author="Sue Parker" w:date="2001-05-21T18:11:00Z">
              <w:r>
                <w:rPr>
                  <w:rFonts w:cs="Arial" w:ascii="Arial" w:hAnsi="Arial"/>
                  <w:sz w:val="18"/>
                </w:rPr>
                <w:t>Theater Position:</w:t>
              </w:r>
            </w:ins>
            <w:ins w:id="1372"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3780" w:leader="none"/>
                <w:tab w:val="left" w:pos="4320" w:leader="none"/>
                <w:tab w:val="left" w:pos="5490" w:leader="none"/>
                <w:tab w:val="left" w:pos="6930" w:leader="none"/>
              </w:tabs>
              <w:ind w:right="-108" w:hanging="0"/>
              <w:rPr>
                <w:rFonts w:ascii="Arial" w:hAnsi="Arial" w:cs="Arial"/>
                <w:sz w:val="18"/>
                <w:ins w:id="1382" w:author="Sue Parker" w:date="2001-05-21T18:11:00Z"/>
              </w:rPr>
            </w:pPr>
            <w:ins w:id="1374" w:author="Sue Parker" w:date="2001-05-21T18:11:00Z">
              <w:r>
                <w:rPr>
                  <w:rFonts w:cs="Arial" w:ascii="Arial" w:hAnsi="Arial"/>
                  <w:sz w:val="18"/>
                </w:rPr>
                <w:t xml:space="preserve">M-130 Chaff      </w:t>
              </w:r>
            </w:ins>
            <w:ins w:id="1375" w:author="Sue Parker" w:date="2001-06-14T09:57:00Z">
              <w:r>
                <w:rPr>
                  <w:rFonts w:cs="Arial" w:ascii="Arial" w:hAnsi="Arial"/>
                  <w:sz w:val="18"/>
                </w:rPr>
                <w:t>Program</w:t>
              </w:r>
            </w:ins>
            <w:ins w:id="1376" w:author="Sue Parker" w:date="2001-05-21T18:11:00Z">
              <w:r>
                <w:rPr>
                  <w:rFonts w:cs="Arial" w:ascii="Arial" w:hAnsi="Arial"/>
                  <w:sz w:val="18"/>
                </w:rPr>
                <w:t xml:space="preserve">: AH-64: </w:t>
              </w:r>
            </w:ins>
            <w:ins w:id="1377" w:author="Sue Parker" w:date="2001-05-21T18:11:00Z">
              <w:r>
                <w:rPr>
                  <w:rFonts w:cs="Arial" w:ascii="Arial" w:hAnsi="Arial"/>
                  <w:sz w:val="18"/>
                  <w:u w:val="single"/>
                </w:rPr>
                <w:tab/>
              </w:r>
            </w:ins>
            <w:ins w:id="1378" w:author="Sue Parker" w:date="2001-05-21T18:11:00Z">
              <w:r>
                <w:rPr>
                  <w:rFonts w:cs="Arial" w:ascii="Arial" w:hAnsi="Arial"/>
                  <w:sz w:val="18"/>
                </w:rPr>
                <w:t xml:space="preserve">UH-60: </w:t>
              </w:r>
            </w:ins>
            <w:ins w:id="1379" w:author="Sue Parker" w:date="2001-05-21T18:11:00Z">
              <w:r>
                <w:rPr>
                  <w:rFonts w:cs="Arial" w:ascii="Arial" w:hAnsi="Arial"/>
                  <w:sz w:val="18"/>
                  <w:u w:val="single"/>
                </w:rPr>
                <w:tab/>
              </w:r>
            </w:ins>
            <w:ins w:id="1380" w:author="Sue Parker" w:date="2001-05-21T18:11:00Z">
              <w:r>
                <w:rPr>
                  <w:rFonts w:cs="Arial" w:ascii="Arial" w:hAnsi="Arial"/>
                  <w:sz w:val="18"/>
                </w:rPr>
                <w:t>EH-60:</w:t>
              </w:r>
            </w:ins>
            <w:ins w:id="1381" w:author="Sue Parker" w:date="2001-05-21T18:11:00Z">
              <w:r>
                <w:rPr>
                  <w:rFonts w:cs="Arial" w:ascii="Arial" w:hAnsi="Arial"/>
                  <w:sz w:val="18"/>
                  <w:u w:val="single"/>
                </w:rPr>
                <w:tab/>
              </w:r>
            </w:ins>
          </w:p>
          <w:p>
            <w:pPr>
              <w:pStyle w:val="PlainText"/>
              <w:tabs>
                <w:tab w:val="clear" w:pos="720"/>
                <w:tab w:val="left" w:pos="1800" w:leader="none"/>
                <w:tab w:val="left" w:pos="3420" w:leader="none"/>
              </w:tabs>
              <w:rPr>
                <w:rFonts w:ascii="Arial" w:hAnsi="Arial" w:cs="Arial"/>
                <w:sz w:val="18"/>
                <w:ins w:id="1385" w:author="Sue Parker" w:date="2001-05-21T18:11:00Z"/>
              </w:rPr>
            </w:pPr>
            <w:ins w:id="1383" w:author="Sue Parker" w:date="2001-05-21T18:11:00Z">
              <w:r>
                <w:rPr>
                  <w:rFonts w:cs="Arial" w:ascii="Arial" w:hAnsi="Arial"/>
                  <w:sz w:val="18"/>
                </w:rPr>
                <w:t>ALQ-156:</w:t>
                <w:tab/>
              </w:r>
            </w:ins>
            <w:ins w:id="1384" w:author="Sue Parker" w:date="2001-05-21T18:11:00Z">
              <w:r>
                <w:rPr>
                  <w:rFonts w:cs="Arial" w:ascii="Arial" w:hAnsi="Arial"/>
                  <w:sz w:val="18"/>
                  <w:u w:val="single"/>
                </w:rPr>
                <w:tab/>
              </w:r>
            </w:ins>
          </w:p>
          <w:p>
            <w:pPr>
              <w:pStyle w:val="PlainText"/>
              <w:tabs>
                <w:tab w:val="clear" w:pos="720"/>
                <w:tab w:val="left" w:pos="1440" w:leader="none"/>
                <w:tab w:val="left" w:pos="2700" w:leader="none"/>
                <w:tab w:val="left" w:pos="4050" w:leader="none"/>
                <w:tab w:val="left" w:pos="5220" w:leader="none"/>
                <w:tab w:val="left" w:pos="6840" w:leader="none"/>
              </w:tabs>
              <w:rPr>
                <w:rFonts w:ascii="Arial" w:hAnsi="Arial" w:cs="Arial"/>
                <w:u w:val="single"/>
                <w:ins w:id="1396" w:author="Sue Parker" w:date="2001-05-21T18:11:00Z"/>
              </w:rPr>
            </w:pPr>
            <w:ins w:id="1386" w:author="Sue Parker" w:date="2001-05-21T18:11:00Z">
              <w:r>
                <w:rPr>
                  <w:rFonts w:cs="Arial" w:ascii="Arial" w:hAnsi="Arial"/>
                  <w:sz w:val="18"/>
                </w:rPr>
                <w:t>IFF:Mode1</w:t>
              </w:r>
            </w:ins>
            <w:ins w:id="1387" w:author="Sue Parker" w:date="2001-05-21T18:11:00Z">
              <w:r>
                <w:rPr>
                  <w:rFonts w:cs="Arial" w:ascii="Arial" w:hAnsi="Arial"/>
                  <w:sz w:val="18"/>
                  <w:u w:val="single"/>
                </w:rPr>
                <w:tab/>
              </w:r>
            </w:ins>
            <w:ins w:id="1388" w:author="Sue Parker" w:date="2001-05-21T18:11:00Z">
              <w:r>
                <w:rPr>
                  <w:rFonts w:cs="Arial" w:ascii="Arial" w:hAnsi="Arial"/>
                  <w:sz w:val="18"/>
                </w:rPr>
                <w:t>Mode2</w:t>
              </w:r>
            </w:ins>
            <w:ins w:id="1389" w:author="Sue Parker" w:date="2001-05-21T18:11:00Z">
              <w:r>
                <w:rPr>
                  <w:rFonts w:cs="Arial" w:ascii="Arial" w:hAnsi="Arial"/>
                  <w:sz w:val="18"/>
                  <w:u w:val="single"/>
                </w:rPr>
                <w:tab/>
              </w:r>
            </w:ins>
            <w:ins w:id="1390" w:author="Sue Parker" w:date="2001-05-21T18:11:00Z">
              <w:r>
                <w:rPr>
                  <w:rFonts w:cs="Arial" w:ascii="Arial" w:hAnsi="Arial"/>
                  <w:sz w:val="18"/>
                </w:rPr>
                <w:t>Mode3A</w:t>
              </w:r>
            </w:ins>
            <w:ins w:id="1391" w:author="Sue Parker" w:date="2001-05-21T18:11:00Z">
              <w:r>
                <w:rPr>
                  <w:rFonts w:cs="Arial" w:ascii="Arial" w:hAnsi="Arial"/>
                  <w:sz w:val="18"/>
                  <w:u w:val="single"/>
                </w:rPr>
                <w:tab/>
              </w:r>
            </w:ins>
            <w:ins w:id="1392" w:author="Sue Parker" w:date="2001-05-21T18:11:00Z">
              <w:r>
                <w:rPr>
                  <w:rFonts w:cs="Arial" w:ascii="Arial" w:hAnsi="Arial"/>
                  <w:sz w:val="18"/>
                </w:rPr>
                <w:t>Mode3C</w:t>
              </w:r>
            </w:ins>
            <w:ins w:id="1393" w:author="Sue Parker" w:date="2001-05-21T18:11:00Z">
              <w:r>
                <w:rPr>
                  <w:rFonts w:cs="Arial" w:ascii="Arial" w:hAnsi="Arial"/>
                  <w:sz w:val="18"/>
                  <w:u w:val="single"/>
                </w:rPr>
                <w:tab/>
              </w:r>
            </w:ins>
            <w:ins w:id="1394" w:author="Sue Parker" w:date="2001-05-21T18:11:00Z">
              <w:r>
                <w:rPr>
                  <w:rFonts w:cs="Arial" w:ascii="Arial" w:hAnsi="Arial"/>
                  <w:sz w:val="18"/>
                </w:rPr>
                <w:t>Mode 4</w:t>
              </w:r>
            </w:ins>
            <w:ins w:id="1395"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4320" w:leader="none"/>
                <w:tab w:val="left" w:pos="5580" w:leader="none"/>
                <w:tab w:val="left" w:pos="6840" w:leader="none"/>
              </w:tabs>
              <w:rPr>
                <w:rFonts w:ascii="Arial" w:hAnsi="Arial" w:cs="Arial"/>
                <w:u w:val="single"/>
              </w:rPr>
            </w:pPr>
            <w:r>
              <w:rPr>
                <w:rFonts w:cs="Arial" w:ascii="Arial" w:hAnsi="Arial"/>
                <w:u w:val="single"/>
              </w:rPr>
            </w:r>
          </w:p>
        </w:tc>
        <w:tc>
          <w:tcPr>
            <w:tcW w:w="2880" w:type="dxa"/>
            <w:gridSpan w:val="6"/>
            <w:tcBorders>
              <w:right w:val="single" w:sz="4" w:space="0" w:color="000000"/>
            </w:tcBorders>
          </w:tcPr>
          <w:p>
            <w:pPr>
              <w:pStyle w:val="PlainText"/>
              <w:snapToGrid w:val="false"/>
              <w:rPr>
                <w:rFonts w:ascii="Arial" w:hAnsi="Arial" w:cs="Arial"/>
              </w:rPr>
            </w:pPr>
            <w:r>
              <w:rPr>
                <w:rFonts w:cs="Arial" w:ascii="Arial" w:hAnsi="Arial"/>
              </w:rPr>
            </w:r>
          </w:p>
        </w:tc>
      </w:tr>
      <w:tr>
        <w:trPr>
          <w:trHeight w:val="1035" w:hRule="atLeast"/>
        </w:trPr>
        <w:tc>
          <w:tcPr>
            <w:tcW w:w="6588" w:type="dxa"/>
            <w:gridSpan w:val="5"/>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ins w:id="1398" w:author="Sue Parker" w:date="2001-05-21T18:11:00Z"/>
              </w:rPr>
            </w:pPr>
            <w:ins w:id="1397" w:author="Sue Parker" w:date="2001-05-21T18:11:00Z">
              <w:r>
                <w:rPr>
                  <w:rFonts w:cs="Arial" w:ascii="Arial" w:hAnsi="Arial"/>
                  <w:sz w:val="18"/>
                </w:rPr>
                <w:t>R= Infrared</w:t>
              </w:r>
            </w:ins>
          </w:p>
          <w:p>
            <w:pPr>
              <w:pStyle w:val="PlainText"/>
              <w:rPr>
                <w:rFonts w:ascii="Arial" w:hAnsi="Arial" w:cs="Arial"/>
                <w:sz w:val="18"/>
                <w:ins w:id="1400" w:author="Sue Parker" w:date="2001-05-21T18:11:00Z"/>
              </w:rPr>
            </w:pPr>
            <w:ins w:id="1399" w:author="Sue Parker" w:date="2001-05-21T18:11:00Z">
              <w:r>
                <w:rPr>
                  <w:rFonts w:cs="Arial" w:ascii="Arial" w:hAnsi="Arial"/>
                  <w:sz w:val="18"/>
                </w:rPr>
                <w:t>IRCM= IR Countermeasures</w:t>
              </w:r>
            </w:ins>
          </w:p>
          <w:p>
            <w:pPr>
              <w:pStyle w:val="PlainText"/>
              <w:rPr>
                <w:rFonts w:ascii="Arial" w:hAnsi="Arial" w:cs="Arial"/>
                <w:sz w:val="18"/>
                <w:ins w:id="1402" w:author="Sue Parker" w:date="2001-05-21T18:11:00Z"/>
              </w:rPr>
            </w:pPr>
            <w:ins w:id="1401" w:author="Sue Parker" w:date="2001-05-21T18:11:00Z">
              <w:r>
                <w:rPr>
                  <w:rFonts w:cs="Arial" w:ascii="Arial" w:hAnsi="Arial"/>
                  <w:sz w:val="18"/>
                </w:rPr>
                <w:t xml:space="preserve">Suppressed= IR paint &amp; Exhaust </w:t>
              </w:r>
            </w:ins>
          </w:p>
          <w:p>
            <w:pPr>
              <w:pStyle w:val="PlainText"/>
              <w:rPr>
                <w:rFonts w:ascii="Arial" w:hAnsi="Arial" w:cs="Arial"/>
                <w:sz w:val="18"/>
                <w:ins w:id="1404" w:author="Sue Parker" w:date="2001-05-21T18:11:00Z"/>
              </w:rPr>
            </w:pPr>
            <w:ins w:id="1403" w:author="Sue Parker" w:date="2001-05-21T18:11:00Z">
              <w:r>
                <w:rPr>
                  <w:rFonts w:cs="Arial" w:ascii="Arial" w:hAnsi="Arial"/>
                  <w:sz w:val="18"/>
                </w:rPr>
                <w:t>RF= Radio Frequency</w:t>
              </w:r>
            </w:ins>
          </w:p>
          <w:p>
            <w:pPr>
              <w:pStyle w:val="PlainText"/>
              <w:rPr>
                <w:rFonts w:ascii="Arial" w:hAnsi="Arial" w:cs="Arial"/>
                <w:sz w:val="18"/>
                <w:ins w:id="1406" w:author="Sue Parker" w:date="2001-05-21T18:11:00Z"/>
              </w:rPr>
            </w:pPr>
            <w:ins w:id="1405" w:author="Sue Parker" w:date="2001-05-21T18:11:00Z">
              <w:r>
                <w:rPr>
                  <w:rFonts w:cs="Arial" w:ascii="Arial" w:hAnsi="Arial"/>
                  <w:sz w:val="18"/>
                </w:rPr>
                <w:t>RFCM= RF Countermeasures</w:t>
              </w:r>
            </w:ins>
          </w:p>
          <w:p>
            <w:pPr>
              <w:pStyle w:val="PlainText"/>
              <w:rPr>
                <w:rFonts w:ascii="Arial" w:hAnsi="Arial" w:cs="Arial"/>
              </w:rPr>
            </w:pPr>
            <w:ins w:id="1407" w:author="Sue Parker" w:date="2001-05-21T18:11:00Z">
              <w:r>
                <w:rPr>
                  <w:rFonts w:cs="Arial" w:ascii="Arial" w:hAnsi="Arial"/>
                  <w:sz w:val="18"/>
                </w:rPr>
                <w:t>EO= Electro-Optical</w:t>
              </w:r>
            </w:ins>
          </w:p>
        </w:tc>
      </w:tr>
    </w:tbl>
    <w:p>
      <w:pPr>
        <w:pStyle w:val="Normal"/>
        <w:tabs>
          <w:tab w:val="clear" w:pos="720"/>
          <w:tab w:val="left" w:pos="547" w:leader="none"/>
          <w:tab w:val="left" w:pos="907" w:leader="none"/>
          <w:tab w:val="left" w:pos="1267" w:leader="none"/>
          <w:tab w:val="left" w:pos="1627" w:leader="none"/>
        </w:tabs>
        <w:spacing w:before="40" w:after="0"/>
        <w:jc w:val="center"/>
        <w:rPr>
          <w:b/>
          <w:b/>
          <w:ins w:id="1409" w:author="Sue Parker" w:date="2001-05-21T18:06:00Z"/>
        </w:rPr>
      </w:pPr>
      <w:ins w:id="1408" w:author="Sue Parker" w:date="2001-05-21T18:11:00Z">
        <w:r>
          <w:rPr>
            <w:b/>
          </w:rPr>
          <w:t>Figure D-6.  ASE risk assessment worksheet.</w:t>
        </w:r>
      </w:ins>
    </w:p>
    <w:p>
      <w:pPr>
        <w:pStyle w:val="Normal"/>
        <w:tabs>
          <w:tab w:val="clear" w:pos="720"/>
          <w:tab w:val="left" w:pos="547" w:leader="none"/>
          <w:tab w:val="left" w:pos="907" w:leader="none"/>
          <w:tab w:val="left" w:pos="1267" w:leader="none"/>
          <w:tab w:val="left" w:pos="1627" w:leader="none"/>
        </w:tabs>
        <w:rPr>
          <w:b/>
          <w:b/>
          <w:ins w:id="1411" w:author="Sue Parker" w:date="2001-05-21T18:06:00Z"/>
        </w:rPr>
      </w:pPr>
      <w:ins w:id="1410" w:author="Sue Parker" w:date="2001-05-21T18:06:00Z">
        <w:r>
          <w:rPr>
            <w:b/>
          </w:rPr>
        </w:r>
      </w:ins>
    </w:p>
    <w:p>
      <w:pPr>
        <w:pStyle w:val="Normal"/>
        <w:tabs>
          <w:tab w:val="clear" w:pos="720"/>
          <w:tab w:val="left" w:pos="547" w:leader="none"/>
          <w:tab w:val="left" w:pos="907" w:leader="none"/>
          <w:tab w:val="left" w:pos="1267" w:leader="none"/>
          <w:tab w:val="left" w:pos="1627" w:leader="none"/>
        </w:tabs>
        <w:rPr>
          <w:ins w:id="1413" w:author="Sue Parker" w:date="2001-05-21T18:06:00Z"/>
        </w:rPr>
      </w:pPr>
      <w:ins w:id="1412" w:author="Sue Parker" w:date="2001-05-21T18:06:00Z">
        <w:r>
          <w:rPr/>
        </w:r>
      </w:ins>
    </w:p>
    <w:p>
      <w:pPr>
        <w:pStyle w:val="Normal"/>
        <w:tabs>
          <w:tab w:val="clear" w:pos="720"/>
          <w:tab w:val="left" w:pos="547" w:leader="none"/>
          <w:tab w:val="left" w:pos="907" w:leader="none"/>
          <w:tab w:val="left" w:pos="1267" w:leader="none"/>
          <w:tab w:val="left" w:pos="1627" w:leader="none"/>
        </w:tabs>
        <w:rPr>
          <w:ins w:id="1415" w:author="Sue Parker" w:date="2001-05-21T18:06:00Z"/>
        </w:rPr>
      </w:pPr>
      <w:ins w:id="1414" w:author="Sue Parker" w:date="2001-05-21T18:06:00Z">
        <w:r>
          <w:rPr/>
        </w:r>
      </w:ins>
    </w:p>
    <w:p>
      <w:pPr>
        <w:pStyle w:val="Normal"/>
        <w:tabs>
          <w:tab w:val="clear" w:pos="720"/>
          <w:tab w:val="left" w:pos="547" w:leader="none"/>
          <w:tab w:val="left" w:pos="907" w:leader="none"/>
          <w:tab w:val="left" w:pos="1267" w:leader="none"/>
          <w:tab w:val="left" w:pos="1627" w:leader="none"/>
        </w:tabs>
        <w:rPr>
          <w:ins w:id="1417" w:author="Sue Parker" w:date="2001-05-21T18:06:00Z"/>
        </w:rPr>
      </w:pPr>
      <w:ins w:id="1416" w:author="Sue Parker" w:date="2001-05-21T18:06:00Z">
        <w:r>
          <w:rPr/>
        </w:r>
      </w:ins>
    </w:p>
    <w:p>
      <w:pPr>
        <w:pStyle w:val="Normal"/>
        <w:tabs>
          <w:tab w:val="clear" w:pos="720"/>
          <w:tab w:val="left" w:pos="547" w:leader="none"/>
          <w:tab w:val="left" w:pos="907" w:leader="none"/>
          <w:tab w:val="left" w:pos="1267" w:leader="none"/>
          <w:tab w:val="left" w:pos="1627" w:leader="none"/>
        </w:tabs>
        <w:rPr>
          <w:ins w:id="1419" w:author="Sue Parker" w:date="2001-05-21T18:06:00Z"/>
        </w:rPr>
      </w:pPr>
      <w:ins w:id="1418" w:author="Sue Parker" w:date="2001-05-21T18:06:00Z">
        <w:r>
          <w:rPr/>
        </w:r>
      </w:ins>
    </w:p>
    <w:p>
      <w:pPr>
        <w:pStyle w:val="Normal"/>
        <w:tabs>
          <w:tab w:val="clear" w:pos="720"/>
          <w:tab w:val="left" w:pos="547" w:leader="none"/>
          <w:tab w:val="left" w:pos="907" w:leader="none"/>
          <w:tab w:val="left" w:pos="1267" w:leader="none"/>
          <w:tab w:val="left" w:pos="1627" w:leader="none"/>
        </w:tabs>
        <w:rPr>
          <w:ins w:id="1421" w:author="Sue Parker" w:date="2001-05-21T18:06:00Z"/>
        </w:rPr>
      </w:pPr>
      <w:ins w:id="1420" w:author="Sue Parker" w:date="2001-05-21T18:06:00Z">
        <w:r>
          <w:rPr/>
        </w:r>
      </w:ins>
    </w:p>
    <w:p>
      <w:pPr>
        <w:pStyle w:val="Normal"/>
        <w:tabs>
          <w:tab w:val="clear" w:pos="720"/>
          <w:tab w:val="left" w:pos="547" w:leader="none"/>
          <w:tab w:val="left" w:pos="907" w:leader="none"/>
          <w:tab w:val="left" w:pos="1267" w:leader="none"/>
          <w:tab w:val="left" w:pos="1627" w:leader="none"/>
        </w:tabs>
        <w:rPr>
          <w:ins w:id="1423" w:author="Sue Parker" w:date="2001-05-21T18:06:00Z"/>
        </w:rPr>
      </w:pPr>
      <w:ins w:id="1422" w:author="Sue Parker" w:date="2001-05-21T18:06:00Z">
        <w:r>
          <w:rPr/>
        </w:r>
      </w:ins>
    </w:p>
    <w:p>
      <w:pPr>
        <w:pStyle w:val="Normal"/>
        <w:tabs>
          <w:tab w:val="clear" w:pos="720"/>
          <w:tab w:val="left" w:pos="547" w:leader="none"/>
          <w:tab w:val="left" w:pos="907" w:leader="none"/>
          <w:tab w:val="left" w:pos="1267" w:leader="none"/>
          <w:tab w:val="left" w:pos="1627" w:leader="none"/>
        </w:tabs>
        <w:rPr>
          <w:ins w:id="1425" w:author="Sue Parker" w:date="2001-06-22T08:27:00Z"/>
        </w:rPr>
      </w:pPr>
      <w:ins w:id="1424" w:author="Sue Parker" w:date="2001-06-22T08:27:00Z">
        <w:r>
          <w:rPr/>
        </w:r>
      </w:ins>
    </w:p>
    <w:p>
      <w:pPr>
        <w:pStyle w:val="Normal"/>
        <w:tabs>
          <w:tab w:val="clear" w:pos="720"/>
          <w:tab w:val="left" w:pos="547" w:leader="none"/>
          <w:tab w:val="left" w:pos="907" w:leader="none"/>
          <w:tab w:val="left" w:pos="1267" w:leader="none"/>
          <w:tab w:val="left" w:pos="1627" w:leader="none"/>
        </w:tabs>
        <w:rPr/>
      </w:pPr>
      <w:r>
        <w:rPr/>
      </w:r>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27" w:author="Sue Parker" w:date="2001-05-21T18:13:00Z"/>
              </w:rPr>
            </w:pPr>
            <w:ins w:id="1426"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28" w:author="Sue Parker" w:date="2001-05-21T18:13:00Z">
              <w:r>
                <w:rPr/>
                <w:t xml:space="preserve">OVERALL RISK:          Low               Medium               High   </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30" w:author="Sue Parker" w:date="2001-05-21T18:13:00Z"/>
              </w:rPr>
            </w:pPr>
            <w:ins w:id="1429" w:author="Sue Parker" w:date="2001-05-21T18:13:00Z">
              <w:r>
                <w:rPr/>
              </w:r>
            </w:ins>
          </w:p>
          <w:p>
            <w:pPr>
              <w:pStyle w:val="Normal"/>
              <w:tabs>
                <w:tab w:val="clear" w:pos="720"/>
                <w:tab w:val="left" w:pos="547" w:leader="none"/>
                <w:tab w:val="left" w:pos="907" w:leader="none"/>
                <w:tab w:val="left" w:pos="1267" w:leader="none"/>
                <w:tab w:val="left" w:pos="1627" w:leader="none"/>
              </w:tabs>
              <w:rPr>
                <w:ins w:id="1432" w:author="Sue Parker" w:date="2001-05-21T18:13:00Z"/>
              </w:rPr>
            </w:pPr>
            <w:ins w:id="1431" w:author="Sue Parker" w:date="2001-05-21T18:13:00Z">
              <w:r>
                <w:rPr/>
                <w:t>CAUSED BY:                Mission Profile</w:t>
              </w:r>
            </w:ins>
          </w:p>
          <w:p>
            <w:pPr>
              <w:pStyle w:val="Normal"/>
              <w:tabs>
                <w:tab w:val="clear" w:pos="720"/>
                <w:tab w:val="left" w:pos="547" w:leader="none"/>
                <w:tab w:val="left" w:pos="907" w:leader="none"/>
                <w:tab w:val="left" w:pos="1267" w:leader="none"/>
                <w:tab w:val="left" w:pos="1627" w:leader="none"/>
              </w:tabs>
              <w:rPr>
                <w:ins w:id="1435" w:author="Sue Parker" w:date="2001-05-21T18:13:00Z"/>
              </w:rPr>
            </w:pPr>
            <w:ins w:id="1433" w:author="Sue Parker" w:date="2001-05-21T18:13:00Z">
              <w:r>
                <w:rPr>
                  <w:rFonts w:eastAsia="Arial"/>
                </w:rPr>
                <w:t xml:space="preserve">                                      </w:t>
              </w:r>
            </w:ins>
            <w:ins w:id="1434" w:author="Sue Parker" w:date="2001-05-21T18:13:00Z">
              <w:r>
                <w:rPr/>
                <w:t>ASE Suite</w:t>
              </w:r>
            </w:ins>
          </w:p>
          <w:p>
            <w:pPr>
              <w:pStyle w:val="Normal"/>
              <w:tabs>
                <w:tab w:val="clear" w:pos="720"/>
                <w:tab w:val="left" w:pos="547" w:leader="none"/>
                <w:tab w:val="left" w:pos="907" w:leader="none"/>
                <w:tab w:val="left" w:pos="1267" w:leader="none"/>
                <w:tab w:val="left" w:pos="1627" w:leader="none"/>
              </w:tabs>
              <w:rPr/>
            </w:pPr>
            <w:ins w:id="1436" w:author="Sue Parker" w:date="2001-05-21T18:13:00Z">
              <w:r>
                <w:rPr>
                  <w:rFonts w:eastAsia="Arial"/>
                </w:rPr>
                <w:t xml:space="preserve">                                      </w:t>
              </w:r>
            </w:ins>
            <w:ins w:id="1437" w:author="Sue Parker" w:date="2001-05-21T18:13:00Z">
              <w:r>
                <w:rPr/>
                <w:t>Threa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39" w:author="Sue Parker" w:date="2001-05-21T18:13:00Z"/>
              </w:rPr>
            </w:pPr>
            <w:ins w:id="1438"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0" w:author="Sue Parker" w:date="2001-05-21T18:13:00Z">
              <w:r>
                <w:rPr/>
                <w:t>ASE and IFF configuration setting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2" w:author="Sue Parker" w:date="2001-05-21T18:13:00Z"/>
              </w:rPr>
            </w:pPr>
            <w:ins w:id="1441"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3" w:author="Sue Parker" w:date="2001-05-21T18:13:00Z">
              <w:r>
                <w:rPr/>
                <w:t>ASE can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5" w:author="Sue Parker" w:date="2001-05-21T18:13:00Z"/>
              </w:rPr>
            </w:pPr>
            <w:ins w:id="1444"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6" w:author="Sue Parker" w:date="2001-05-21T18:13:00Z">
              <w:r>
                <w:rPr/>
                <w:t>ASE cannot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8" w:author="Sue Parker" w:date="2001-05-21T18:13:00Z"/>
              </w:rPr>
            </w:pPr>
            <w:ins w:id="144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9" w:author="Sue Parker" w:date="2001-05-21T18:13:00Z">
              <w:r>
                <w:rPr/>
                <w:t>ASE can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51" w:author="Sue Parker" w:date="2001-05-21T18:13:00Z"/>
              </w:rPr>
            </w:pPr>
            <w:ins w:id="1450"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52" w:author="Sue Parker" w:date="2001-05-21T18:13:00Z">
              <w:r>
                <w:rPr/>
                <w:t>ASE cannot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54" w:author="Sue Parker" w:date="2001-05-21T18:13:00Z"/>
              </w:rPr>
            </w:pPr>
            <w:ins w:id="1453" w:author="Sue Parker" w:date="2001-05-21T18:13:00Z">
              <w:r>
                <w:rPr/>
              </w:r>
            </w:ins>
          </w:p>
          <w:p>
            <w:pPr>
              <w:pStyle w:val="Normal"/>
              <w:tabs>
                <w:tab w:val="clear" w:pos="720"/>
                <w:tab w:val="left" w:pos="547" w:leader="none"/>
                <w:tab w:val="left" w:pos="907" w:leader="none"/>
                <w:tab w:val="left" w:pos="1267" w:leader="none"/>
                <w:tab w:val="left" w:pos="1627" w:leader="none"/>
              </w:tabs>
              <w:rPr>
                <w:ins w:id="1456" w:author="Sue Parker" w:date="2001-05-21T18:13:00Z"/>
              </w:rPr>
            </w:pPr>
            <w:ins w:id="1455" w:author="Sue Parker" w:date="2001-05-21T18:13:00Z">
              <w:r>
                <w:rPr/>
                <w:t>Primary threats:            IR</w:t>
              </w:r>
            </w:ins>
          </w:p>
          <w:p>
            <w:pPr>
              <w:pStyle w:val="Normal"/>
              <w:tabs>
                <w:tab w:val="clear" w:pos="720"/>
                <w:tab w:val="left" w:pos="547" w:leader="none"/>
                <w:tab w:val="left" w:pos="907" w:leader="none"/>
                <w:tab w:val="left" w:pos="1267" w:leader="none"/>
                <w:tab w:val="left" w:pos="1627" w:leader="none"/>
              </w:tabs>
              <w:rPr>
                <w:ins w:id="1459" w:author="Sue Parker" w:date="2001-05-21T18:13:00Z"/>
              </w:rPr>
            </w:pPr>
            <w:ins w:id="1457" w:author="Sue Parker" w:date="2001-05-21T18:13:00Z">
              <w:r>
                <w:rPr>
                  <w:rFonts w:eastAsia="Arial"/>
                </w:rPr>
                <w:t xml:space="preserve">                                      </w:t>
              </w:r>
            </w:ins>
            <w:ins w:id="1458" w:author="Sue Parker" w:date="2001-05-21T18:13:00Z">
              <w:r>
                <w:rPr/>
                <w:t>RF</w:t>
              </w:r>
            </w:ins>
          </w:p>
          <w:p>
            <w:pPr>
              <w:pStyle w:val="Normal"/>
              <w:tabs>
                <w:tab w:val="clear" w:pos="720"/>
                <w:tab w:val="left" w:pos="547" w:leader="none"/>
                <w:tab w:val="left" w:pos="907" w:leader="none"/>
                <w:tab w:val="left" w:pos="1267" w:leader="none"/>
                <w:tab w:val="left" w:pos="1627" w:leader="none"/>
              </w:tabs>
              <w:rPr>
                <w:ins w:id="1462" w:author="Sue Parker" w:date="2001-05-21T18:13:00Z"/>
              </w:rPr>
            </w:pPr>
            <w:ins w:id="1460" w:author="Sue Parker" w:date="2001-05-21T18:13:00Z">
              <w:r>
                <w:rPr>
                  <w:rFonts w:eastAsia="Arial"/>
                </w:rPr>
                <w:t xml:space="preserve">                                      </w:t>
              </w:r>
            </w:ins>
            <w:ins w:id="1461" w:author="Sue Parker" w:date="2001-05-21T18:13:00Z">
              <w:r>
                <w:rPr/>
                <w:t>E/O</w:t>
              </w:r>
            </w:ins>
          </w:p>
          <w:p>
            <w:pPr>
              <w:pStyle w:val="Normal"/>
              <w:tabs>
                <w:tab w:val="clear" w:pos="720"/>
                <w:tab w:val="left" w:pos="547" w:leader="none"/>
                <w:tab w:val="left" w:pos="907" w:leader="none"/>
                <w:tab w:val="left" w:pos="1267" w:leader="none"/>
                <w:tab w:val="left" w:pos="1627" w:leader="none"/>
              </w:tabs>
              <w:rPr/>
            </w:pPr>
            <w:ins w:id="1463" w:author="Sue Parker" w:date="2001-05-21T18:13:00Z">
              <w:r>
                <w:rPr>
                  <w:rFonts w:eastAsia="Arial"/>
                </w:rPr>
                <w:t xml:space="preserve">                                      </w:t>
              </w:r>
            </w:ins>
            <w:ins w:id="1464" w:author="Sue Parker" w:date="2001-05-21T18:13:00Z">
              <w:r>
                <w:rPr/>
                <w:t>Laser/DEW</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66" w:author="Sue Parker" w:date="2001-05-21T18:13:00Z"/>
              </w:rPr>
            </w:pPr>
            <w:ins w:id="1465"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67" w:author="Sue Parker" w:date="2001-05-21T18:13:00Z">
              <w:r>
                <w:rPr/>
                <w:t>Risk reduction measure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69" w:author="Sue Parker" w:date="2001-05-21T18:13:00Z"/>
              </w:rPr>
            </w:pPr>
            <w:ins w:id="1468"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70" w:author="Sue Parker" w:date="2001-05-21T18:13:00Z">
              <w:r>
                <w:rPr/>
                <w:t xml:space="preserve">Changes to </w:t>
              </w:r>
            </w:ins>
            <w:ins w:id="1471" w:author="Sue Parker" w:date="2001-06-14T09:59:00Z">
              <w:r>
                <w:rPr/>
                <w:t>s</w:t>
              </w:r>
            </w:ins>
            <w:ins w:id="1472" w:author="Sue Parker" w:date="2001-05-21T18:13:00Z">
              <w:r>
                <w:rPr/>
                <w:t>tandard TTPs:</w:t>
              </w:r>
            </w:ins>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ins w:id="1474" w:author="Sue Parker" w:date="2001-05-21T18:13:00Z"/>
              </w:rPr>
            </w:pPr>
            <w:ins w:id="1473" w:author="Sue Parker" w:date="2001-05-21T18:13:00Z">
              <w:r>
                <w:rPr/>
                <w:t>QUESTIONS:</w:t>
              </w:r>
            </w:ins>
          </w:p>
          <w:p>
            <w:pPr>
              <w:pStyle w:val="Normal"/>
              <w:tabs>
                <w:tab w:val="clear" w:pos="720"/>
                <w:tab w:val="left" w:pos="547" w:leader="none"/>
                <w:tab w:val="left" w:pos="907" w:leader="none"/>
                <w:tab w:val="left" w:pos="1267" w:leader="none"/>
                <w:tab w:val="left" w:pos="1627" w:leader="none"/>
              </w:tabs>
              <w:rPr>
                <w:ins w:id="1476" w:author="Sue Parker" w:date="2001-05-21T18:13:00Z"/>
              </w:rPr>
            </w:pPr>
            <w:ins w:id="1475" w:author="Sue Parker" w:date="2001-05-21T18:13:00Z">
              <w:r>
                <w:rPr/>
              </w:r>
            </w:ins>
          </w:p>
          <w:p>
            <w:pPr>
              <w:pStyle w:val="Normal"/>
              <w:tabs>
                <w:tab w:val="clear" w:pos="720"/>
                <w:tab w:val="left" w:pos="547" w:leader="none"/>
                <w:tab w:val="left" w:pos="907" w:leader="none"/>
                <w:tab w:val="left" w:pos="1267" w:leader="none"/>
                <w:tab w:val="left" w:pos="1627" w:leader="none"/>
              </w:tabs>
              <w:rPr>
                <w:ins w:id="1478" w:author="Sue Parker" w:date="2001-05-21T18:13:00Z"/>
              </w:rPr>
            </w:pPr>
            <w:ins w:id="1477" w:author="Sue Parker" w:date="2001-05-21T18:13:00Z">
              <w:r>
                <w:rPr/>
              </w:r>
            </w:ins>
          </w:p>
          <w:p>
            <w:pPr>
              <w:pStyle w:val="Normal"/>
              <w:tabs>
                <w:tab w:val="clear" w:pos="720"/>
                <w:tab w:val="left" w:pos="547" w:leader="none"/>
                <w:tab w:val="left" w:pos="907" w:leader="none"/>
                <w:tab w:val="left" w:pos="1267" w:leader="none"/>
                <w:tab w:val="left" w:pos="1627" w:leader="none"/>
              </w:tabs>
              <w:rPr>
                <w:ins w:id="1480" w:author="Sue Parker" w:date="2001-05-21T18:13:00Z"/>
              </w:rPr>
            </w:pPr>
            <w:ins w:id="1479" w:author="Sue Parker" w:date="2001-05-21T18:13:00Z">
              <w:r>
                <w:rPr/>
              </w:r>
            </w:ins>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jc w:val="center"/>
        <w:rPr>
          <w:ins w:id="1482" w:author="Sue Parker" w:date="2001-05-21T18:13:00Z"/>
        </w:rPr>
      </w:pPr>
      <w:ins w:id="1481" w:author="Sue Parker" w:date="2001-05-21T18:13:00Z">
        <w:r>
          <w:rPr>
            <w:b/>
          </w:rPr>
          <w:t>Figure D-7:  Suggested format for ASE mission brief.</w:t>
        </w:r>
      </w:ins>
    </w:p>
    <w:p>
      <w:pPr>
        <w:pStyle w:val="Normal"/>
        <w:tabs>
          <w:tab w:val="clear" w:pos="720"/>
          <w:tab w:val="left" w:pos="547" w:leader="none"/>
          <w:tab w:val="left" w:pos="907" w:leader="none"/>
          <w:tab w:val="left" w:pos="1267" w:leader="none"/>
          <w:tab w:val="left" w:pos="1627" w:leader="none"/>
        </w:tabs>
        <w:rPr>
          <w:b/>
          <w:b/>
          <w:ins w:id="1484" w:author="Sue Parker" w:date="2001-05-21T18:13:00Z"/>
        </w:rPr>
      </w:pPr>
      <w:ins w:id="1483" w:author="Sue Parker" w:date="2001-05-21T18:13:00Z">
        <w:r>
          <w:rPr>
            <w:b/>
          </w:rPr>
        </w:r>
      </w:ins>
    </w:p>
    <w:p>
      <w:pPr>
        <w:pStyle w:val="Normal"/>
        <w:tabs>
          <w:tab w:val="clear" w:pos="720"/>
          <w:tab w:val="left" w:pos="547" w:leader="none"/>
          <w:tab w:val="left" w:pos="907" w:leader="none"/>
          <w:tab w:val="left" w:pos="1267" w:leader="none"/>
          <w:tab w:val="left" w:pos="1627" w:leader="none"/>
        </w:tabs>
        <w:rPr>
          <w:ins w:id="1486" w:author="Sue Parker" w:date="2001-05-21T18:06:00Z"/>
        </w:rPr>
      </w:pPr>
      <w:ins w:id="1485" w:author="Sue Parker" w:date="2001-05-21T18:06:00Z">
        <w:r>
          <w:rPr/>
        </w:r>
      </w:ins>
    </w:p>
    <w:p>
      <w:pPr>
        <w:pStyle w:val="Normal"/>
        <w:tabs>
          <w:tab w:val="clear" w:pos="720"/>
          <w:tab w:val="left" w:pos="547" w:leader="none"/>
          <w:tab w:val="left" w:pos="907" w:leader="none"/>
          <w:tab w:val="left" w:pos="1267" w:leader="none"/>
          <w:tab w:val="left" w:pos="1627" w:leader="none"/>
        </w:tabs>
        <w:rPr>
          <w:ins w:id="1488" w:author="Sue Parker" w:date="2001-05-21T18:06:00Z"/>
        </w:rPr>
      </w:pPr>
      <w:ins w:id="1487" w:author="Sue Parker" w:date="2001-05-21T18:06:00Z">
        <w:r>
          <w:rPr/>
        </w:r>
      </w:ins>
    </w:p>
    <w:p>
      <w:pPr>
        <w:pStyle w:val="Normal"/>
        <w:tabs>
          <w:tab w:val="clear" w:pos="720"/>
          <w:tab w:val="left" w:pos="547" w:leader="none"/>
          <w:tab w:val="left" w:pos="907" w:leader="none"/>
          <w:tab w:val="left" w:pos="1267" w:leader="none"/>
          <w:tab w:val="left" w:pos="1627" w:leader="none"/>
        </w:tabs>
        <w:rPr>
          <w:ins w:id="1490" w:author="Sue Parker" w:date="2001-05-21T18:06:00Z"/>
        </w:rPr>
      </w:pPr>
      <w:ins w:id="1489" w:author="Sue Parker" w:date="2001-05-21T18:06:00Z">
        <w:r>
          <w:rPr/>
        </w:r>
      </w:ins>
    </w:p>
    <w:p>
      <w:pPr>
        <w:pStyle w:val="Normal"/>
        <w:tabs>
          <w:tab w:val="clear" w:pos="720"/>
          <w:tab w:val="left" w:pos="547" w:leader="none"/>
          <w:tab w:val="left" w:pos="907" w:leader="none"/>
          <w:tab w:val="left" w:pos="1267" w:leader="none"/>
          <w:tab w:val="left" w:pos="1627" w:leader="none"/>
        </w:tabs>
        <w:rPr>
          <w:del w:id="1492" w:author="Sue Parker" w:date="2001-05-21T18:14:00Z"/>
        </w:rPr>
      </w:pPr>
      <w:del w:id="1491" w:author="Sue Parker" w:date="2001-05-21T18:14:00Z">
        <w:r>
          <w:rPr/>
        </w:r>
      </w:del>
    </w:p>
    <w:p>
      <w:pPr>
        <w:pStyle w:val="Normal"/>
        <w:rPr>
          <w:ins w:id="1498" w:author="Sue Parker" w:date="2001-05-21T17:50:00Z"/>
        </w:rPr>
      </w:pPr>
      <w:ins w:id="1493" w:author="Sue Parker" w:date="2001-05-21T09:23:00Z">
        <w:r>
          <w:rPr/>
          <w:tab/>
        </w:r>
      </w:ins>
      <w:ins w:id="1494" w:author="Sue Parker" w:date="2001-05-21T09:23:00Z">
        <w:r>
          <w:rPr>
            <w:b/>
          </w:rPr>
          <w:t>d.</w:t>
        </w:r>
      </w:ins>
      <w:ins w:id="1495" w:author="Sue Parker" w:date="2001-05-21T09:23:00Z">
        <w:r>
          <w:rPr/>
          <w:tab/>
        </w:r>
      </w:ins>
      <w:r>
        <w:rPr>
          <w:b/>
          <w:rPrChange w:id="0" w:author="Sue Parker" w:date="2001-05-22T16:12:00Z"/>
        </w:rPr>
        <w:t>Implement Controls and Supervise.</w:t>
      </w:r>
      <w:r>
        <w:rPr/>
        <w:t xml:space="preserve"> </w:t>
      </w:r>
      <w:ins w:id="1497" w:author="Sue Parker" w:date="2001-05-21T17:50:00Z">
        <w:r>
          <w:rPr/>
          <w:t xml:space="preserve"> Commanders and aircrews must take an active role in reducing risks by implementing the following controls and supervising their implementation:</w:t>
        </w:r>
      </w:ins>
    </w:p>
    <w:p>
      <w:pPr>
        <w:pStyle w:val="NumberedParaApp10"/>
        <w:rPr>
          <w:ins w:id="1500" w:author="Sue Parker" w:date="2001-05-21T17:50:00Z"/>
        </w:rPr>
      </w:pPr>
      <w:ins w:id="1499" w:author="Sue Parker" w:date="2001-05-21T17:50:00Z">
        <w:r>
          <w:rPr/>
        </w:r>
      </w:ins>
    </w:p>
    <w:p>
      <w:pPr>
        <w:pStyle w:val="Bullet1stLevel"/>
        <w:numPr>
          <w:ilvl w:val="0"/>
          <w:numId w:val="4"/>
        </w:numPr>
        <w:tabs>
          <w:tab w:val="clear" w:pos="810"/>
          <w:tab w:val="left" w:pos="1170" w:leader="none"/>
        </w:tabs>
        <w:spacing w:lineRule="auto" w:line="240" w:before="0" w:after="0"/>
        <w:ind w:left="1181" w:hanging="274"/>
        <w:jc w:val="left"/>
        <w:rPr>
          <w:ins w:id="1502" w:author="Sue Parker" w:date="2001-05-21T17:50:00Z"/>
        </w:rPr>
      </w:pPr>
      <w:ins w:id="1501" w:author="Sue Parker" w:date="2001-05-21T17:50:00Z">
        <w:r>
          <w:rPr/>
          <w:t>Commanders ensure that ASE and/or EW considerations and configuration settings are considered and briefed to all aircrews and maintenance personnel.</w:t>
        </w:r>
      </w:ins>
    </w:p>
    <w:p>
      <w:pPr>
        <w:pStyle w:val="Bullet1stLevel"/>
        <w:numPr>
          <w:ilvl w:val="0"/>
          <w:numId w:val="4"/>
        </w:numPr>
        <w:tabs>
          <w:tab w:val="clear" w:pos="810"/>
          <w:tab w:val="left" w:pos="1170" w:leader="none"/>
        </w:tabs>
        <w:spacing w:lineRule="auto" w:line="240" w:before="0" w:after="0"/>
        <w:ind w:left="1181" w:hanging="274"/>
        <w:jc w:val="left"/>
        <w:rPr>
          <w:ins w:id="1504" w:author="Sue Parker" w:date="2001-05-21T17:50:00Z"/>
        </w:rPr>
      </w:pPr>
      <w:ins w:id="1503" w:author="Sue Parker" w:date="2001-05-21T17:50:00Z">
        <w:r>
          <w:rPr/>
          <w:t>During preflight checks, aircrews ensure that ASE configuration settings are correct.</w:t>
        </w:r>
      </w:ins>
    </w:p>
    <w:p>
      <w:pPr>
        <w:pStyle w:val="Bullet1stLevel"/>
        <w:numPr>
          <w:ilvl w:val="0"/>
          <w:numId w:val="4"/>
        </w:numPr>
        <w:tabs>
          <w:tab w:val="clear" w:pos="810"/>
          <w:tab w:val="left" w:pos="1170" w:leader="none"/>
        </w:tabs>
        <w:spacing w:lineRule="auto" w:line="240" w:before="0" w:after="0"/>
        <w:ind w:left="1181" w:hanging="274"/>
        <w:jc w:val="left"/>
        <w:rPr>
          <w:ins w:id="1506" w:author="Sue Parker" w:date="2001-05-21T17:50:00Z"/>
        </w:rPr>
      </w:pPr>
      <w:ins w:id="1505" w:author="Sue Parker" w:date="2001-05-21T17:50:00Z">
        <w:r>
          <w:rPr/>
          <w:t>During mission, aircrews ensure that IFF codes are activated and deactivated at proper times and locations during flight.</w:t>
        </w:r>
      </w:ins>
    </w:p>
    <w:p>
      <w:pPr>
        <w:pStyle w:val="Bullet1stLevel"/>
        <w:numPr>
          <w:ilvl w:val="0"/>
          <w:numId w:val="4"/>
        </w:numPr>
        <w:tabs>
          <w:tab w:val="clear" w:pos="810"/>
          <w:tab w:val="left" w:pos="1170" w:leader="none"/>
        </w:tabs>
        <w:spacing w:lineRule="auto" w:line="240" w:before="0" w:after="0"/>
        <w:ind w:left="1181" w:hanging="274"/>
        <w:jc w:val="left"/>
        <w:rPr>
          <w:ins w:id="1512" w:author="Sue Parker" w:date="2001-05-21T17:50:00Z"/>
        </w:rPr>
      </w:pPr>
      <w:ins w:id="1507" w:author="Sue Parker" w:date="2001-05-21T17:50:00Z">
        <w:r>
          <w:rPr/>
          <w:t xml:space="preserve">During AAR, </w:t>
        </w:r>
      </w:ins>
      <w:ins w:id="1508" w:author="Sue Parker" w:date="2001-06-22T08:31:00Z">
        <w:r>
          <w:rPr/>
          <w:t xml:space="preserve">commander </w:t>
        </w:r>
      </w:ins>
      <w:ins w:id="1509" w:author="Sue Parker" w:date="2001-05-21T17:50:00Z">
        <w:r>
          <w:rPr/>
          <w:t>ensure</w:t>
        </w:r>
      </w:ins>
      <w:ins w:id="1510" w:author="Sue Parker" w:date="2001-06-22T08:31:00Z">
        <w:r>
          <w:rPr/>
          <w:t>s</w:t>
        </w:r>
      </w:ins>
      <w:ins w:id="1511" w:author="Sue Parker" w:date="2001-05-21T17:50:00Z">
        <w:r>
          <w:rPr/>
          <w:t xml:space="preserve"> that debriefings are collected from aircrews.</w:t>
        </w:r>
      </w:ins>
    </w:p>
    <w:p>
      <w:pPr>
        <w:pStyle w:val="Bullet1stLevel"/>
        <w:numPr>
          <w:ilvl w:val="0"/>
          <w:numId w:val="4"/>
        </w:numPr>
        <w:tabs>
          <w:tab w:val="clear" w:pos="810"/>
          <w:tab w:val="left" w:pos="1170" w:leader="none"/>
        </w:tabs>
        <w:spacing w:lineRule="auto" w:line="240" w:before="0" w:after="0"/>
        <w:ind w:left="1181" w:hanging="274"/>
        <w:jc w:val="left"/>
        <w:rPr>
          <w:ins w:id="1517" w:author="Sue Parker" w:date="2001-05-21T17:50:00Z"/>
        </w:rPr>
      </w:pPr>
      <w:ins w:id="1513" w:author="Sue Parker" w:date="2001-05-21T17:50:00Z">
        <w:r>
          <w:rPr/>
          <w:t xml:space="preserve">Aircrews report ASE and/or EW problems to </w:t>
        </w:r>
      </w:ins>
      <w:ins w:id="1514" w:author="Sue Parker" w:date="2001-06-22T08:31:00Z">
        <w:r>
          <w:rPr/>
          <w:t>higher headquarters</w:t>
        </w:r>
      </w:ins>
      <w:ins w:id="1515" w:author="Sue Parker" w:date="2001-06-02T14:43:00Z">
        <w:r>
          <w:rPr/>
          <w:t>—</w:t>
        </w:r>
      </w:ins>
      <w:ins w:id="1516" w:author="Sue Parker" w:date="2001-05-21T17:50:00Z">
        <w:r>
          <w:rPr/>
          <w:t>ambiguities, false alarms, equipment failures, and short comings.</w:t>
        </w:r>
      </w:ins>
    </w:p>
    <w:p>
      <w:pPr>
        <w:pStyle w:val="Bullet1stLevel"/>
        <w:numPr>
          <w:ilvl w:val="0"/>
          <w:numId w:val="4"/>
        </w:numPr>
        <w:tabs>
          <w:tab w:val="clear" w:pos="810"/>
          <w:tab w:val="left" w:pos="1170" w:leader="none"/>
        </w:tabs>
        <w:spacing w:lineRule="auto" w:line="240" w:before="0" w:after="0"/>
        <w:ind w:left="1181" w:hanging="274"/>
        <w:jc w:val="left"/>
        <w:rPr>
          <w:ins w:id="1520" w:author="Sue Parker" w:date="2001-05-21T17:50:00Z"/>
        </w:rPr>
      </w:pPr>
      <w:ins w:id="1518" w:author="Sue Parker" w:date="2001-05-21T17:50:00Z">
        <w:r>
          <w:rPr/>
          <w:t>Aircrews collect data and ensure that the data are put into AMPS for the next mission</w:t>
        </w:r>
      </w:ins>
      <w:ins w:id="1519" w:author="Sue Parker" w:date="2001-06-22T08:32:00Z">
        <w:r>
          <w:rPr/>
          <w:t>—such as threat data, countermeasure responses, locations of false alarms, and friendly systems reported as threat.</w:t>
        </w:r>
      </w:ins>
    </w:p>
    <w:p>
      <w:pPr>
        <w:pStyle w:val="Normal"/>
        <w:rPr>
          <w:rFonts w:ascii="NewCenturySchlbk" w:hAnsi="NewCenturySchlbk" w:cs="NewCenturySchlbk"/>
          <w:sz w:val="22"/>
          <w:ins w:id="1522" w:author="Sue Parker" w:date="2001-05-21T18:14:00Z"/>
        </w:rPr>
      </w:pPr>
      <w:ins w:id="1521" w:author="Sue Parker" w:date="2001-05-21T17:50:00Z">
        <w:r>
          <w:rPr>
            <w:rFonts w:cs="NewCenturySchlbk" w:ascii="NewCenturySchlbk" w:hAnsi="NewCenturySchlbk"/>
            <w:sz w:val="22"/>
          </w:rPr>
          <w:tab/>
        </w:r>
      </w:ins>
    </w:p>
    <w:p>
      <w:pPr>
        <w:pStyle w:val="Normal"/>
        <w:rPr>
          <w:rFonts w:ascii="NewCenturySchlbk" w:hAnsi="NewCenturySchlbk" w:cs="NewCenturySchlbk"/>
          <w:sz w:val="22"/>
          <w:ins w:id="1524" w:author="Sue Parker" w:date="2001-05-22T16:13:00Z"/>
        </w:rPr>
      </w:pPr>
      <w:ins w:id="1523" w:author="Sue Parker" w:date="2001-05-22T16:13:00Z">
        <w:r>
          <w:rPr>
            <w:rFonts w:cs="NewCenturySchlbk" w:ascii="NewCenturySchlbk" w:hAnsi="NewCenturySchlbk"/>
            <w:sz w:val="22"/>
          </w:rPr>
        </w:r>
      </w:ins>
    </w:p>
    <w:p>
      <w:pPr>
        <w:pStyle w:val="Normal"/>
        <w:rPr>
          <w:rFonts w:ascii="NewCenturySchlbk" w:hAnsi="NewCenturySchlbk" w:cs="NewCenturySchlbk"/>
          <w:sz w:val="22"/>
          <w:ins w:id="1526" w:author="Sue Parker" w:date="2001-05-22T16:13:00Z"/>
        </w:rPr>
      </w:pPr>
      <w:ins w:id="1525" w:author="Sue Parker" w:date="2001-05-22T16:13:00Z">
        <w:r>
          <w:rPr>
            <w:rFonts w:cs="NewCenturySchlbk" w:ascii="NewCenturySchlbk" w:hAnsi="NewCenturySchlbk"/>
            <w:sz w:val="22"/>
          </w:rPr>
        </w:r>
      </w:ins>
    </w:p>
    <w:p>
      <w:pPr>
        <w:pStyle w:val="Normal"/>
        <w:rPr>
          <w:rFonts w:ascii="NewCenturySchlbk" w:hAnsi="NewCenturySchlbk" w:cs="NewCenturySchlbk"/>
          <w:sz w:val="22"/>
          <w:ins w:id="1528" w:author="Sue Parker" w:date="2001-05-22T16:13:00Z"/>
        </w:rPr>
      </w:pPr>
      <w:ins w:id="1527" w:author="Sue Parker" w:date="2001-05-22T16:13:00Z">
        <w:r>
          <w:rPr>
            <w:rFonts w:cs="NewCenturySchlbk" w:ascii="NewCenturySchlbk" w:hAnsi="NewCenturySchlbk"/>
            <w:sz w:val="22"/>
          </w:rPr>
        </w:r>
      </w:ins>
    </w:p>
    <w:p>
      <w:pPr>
        <w:pStyle w:val="Normal"/>
        <w:rPr>
          <w:rFonts w:ascii="NewCenturySchlbk" w:hAnsi="NewCenturySchlbk" w:cs="NewCenturySchlbk"/>
          <w:sz w:val="22"/>
          <w:ins w:id="1530" w:author="Sue Parker" w:date="2001-05-21T18:14:00Z"/>
        </w:rPr>
      </w:pPr>
      <w:ins w:id="1529" w:author="Sue Parker" w:date="2001-05-21T18:14:00Z">
        <w:r>
          <w:rPr>
            <w:rFonts w:cs="NewCenturySchlbk" w:ascii="NewCenturySchlbk" w:hAnsi="NewCenturySchlbk"/>
            <w:sz w:val="22"/>
          </w:rPr>
        </w:r>
      </w:ins>
    </w:p>
    <w:p>
      <w:pPr>
        <w:pStyle w:val="Normal"/>
        <w:tabs>
          <w:tab w:val="clear" w:pos="720"/>
          <w:tab w:val="left" w:pos="547" w:leader="none"/>
          <w:tab w:val="left" w:pos="907" w:leader="none"/>
          <w:tab w:val="left" w:pos="1267" w:leader="none"/>
          <w:tab w:val="left" w:pos="1627" w:leader="none"/>
        </w:tabs>
        <w:jc w:val="center"/>
        <w:rPr>
          <w:b/>
          <w:b/>
          <w:sz w:val="22"/>
          <w:del w:id="1532" w:author="Sue Parker" w:date="2001-05-21T17:51:00Z"/>
        </w:rPr>
      </w:pPr>
      <w:del w:id="1531" w:author="Sue Parker" w:date="2001-05-21T17:51:00Z">
        <w:r>
          <w:rPr>
            <w:b/>
            <w:sz w:val="22"/>
          </w:rPr>
          <w:delText>Commanders and aircrews must take an active role in reducing risks by implementing controls and supervising their implementation.</w:delText>
        </w:r>
      </w:del>
    </w:p>
    <w:p>
      <w:pPr>
        <w:pStyle w:val="Normal"/>
        <w:tabs>
          <w:tab w:val="clear" w:pos="720"/>
          <w:tab w:val="left" w:pos="547" w:leader="none"/>
          <w:tab w:val="left" w:pos="907" w:leader="none"/>
          <w:tab w:val="left" w:pos="1267" w:leader="none"/>
          <w:tab w:val="left" w:pos="1627" w:leader="none"/>
        </w:tabs>
        <w:jc w:val="center"/>
        <w:rPr>
          <w:b/>
          <w:b/>
          <w:sz w:val="22"/>
          <w:del w:id="1534" w:author="Sue Parker" w:date="2001-05-21T17:51:00Z"/>
        </w:rPr>
      </w:pPr>
      <w:del w:id="1533"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36" w:author="Sue Parker" w:date="2001-05-21T17:51:00Z"/>
        </w:rPr>
      </w:pPr>
      <w:del w:id="1535" w:author="Sue Parker" w:date="2001-05-21T17:51:00Z">
        <w:r>
          <w:rPr>
            <w:b/>
            <w:sz w:val="22"/>
          </w:rPr>
          <w:delText>Commanders ensure ASE/EW considerations and configuration settings are considered and briefed to all aircrews and maintenance personnel.</w:delText>
        </w:r>
      </w:del>
    </w:p>
    <w:p>
      <w:pPr>
        <w:pStyle w:val="Normal"/>
        <w:tabs>
          <w:tab w:val="clear" w:pos="720"/>
          <w:tab w:val="left" w:pos="547" w:leader="none"/>
          <w:tab w:val="left" w:pos="907" w:leader="none"/>
          <w:tab w:val="left" w:pos="1267" w:leader="none"/>
          <w:tab w:val="left" w:pos="1627" w:leader="none"/>
        </w:tabs>
        <w:jc w:val="center"/>
        <w:rPr>
          <w:b/>
          <w:b/>
          <w:sz w:val="22"/>
          <w:del w:id="1538" w:author="Sue Parker" w:date="2001-05-21T17:51:00Z"/>
        </w:rPr>
      </w:pPr>
      <w:del w:id="1537"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0" w:author="Sue Parker" w:date="2001-05-21T17:51:00Z"/>
        </w:rPr>
      </w:pPr>
      <w:del w:id="1539" w:author="Sue Parker" w:date="2001-05-21T17:51:00Z">
        <w:r>
          <w:rPr>
            <w:b/>
            <w:sz w:val="22"/>
          </w:rPr>
          <w:delText>Aircrews ensure during preflight checks that ASE configuration settings are correct.</w:delText>
        </w:r>
      </w:del>
    </w:p>
    <w:p>
      <w:pPr>
        <w:pStyle w:val="Normal"/>
        <w:tabs>
          <w:tab w:val="clear" w:pos="720"/>
          <w:tab w:val="left" w:pos="547" w:leader="none"/>
          <w:tab w:val="left" w:pos="907" w:leader="none"/>
          <w:tab w:val="left" w:pos="1267" w:leader="none"/>
          <w:tab w:val="left" w:pos="1627" w:leader="none"/>
        </w:tabs>
        <w:jc w:val="center"/>
        <w:rPr>
          <w:b/>
          <w:b/>
          <w:sz w:val="22"/>
          <w:del w:id="1542" w:author="Sue Parker" w:date="2001-05-21T17:51:00Z"/>
        </w:rPr>
      </w:pPr>
      <w:del w:id="1541"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4" w:author="Sue Parker" w:date="2001-05-21T17:51:00Z"/>
        </w:rPr>
      </w:pPr>
      <w:del w:id="1543" w:author="Sue Parker" w:date="2001-05-21T17:51:00Z">
        <w:r>
          <w:rPr>
            <w:b/>
            <w:sz w:val="22"/>
          </w:rPr>
          <w:delText>During mission, ensure IFF codes are activated and deactivated at proper times and locations during flight.</w:delText>
        </w:r>
      </w:del>
    </w:p>
    <w:p>
      <w:pPr>
        <w:pStyle w:val="Normal"/>
        <w:tabs>
          <w:tab w:val="clear" w:pos="720"/>
          <w:tab w:val="left" w:pos="547" w:leader="none"/>
          <w:tab w:val="left" w:pos="907" w:leader="none"/>
          <w:tab w:val="left" w:pos="1267" w:leader="none"/>
          <w:tab w:val="left" w:pos="1627" w:leader="none"/>
        </w:tabs>
        <w:jc w:val="center"/>
        <w:rPr>
          <w:b/>
          <w:b/>
          <w:sz w:val="22"/>
          <w:del w:id="1546" w:author="Sue Parker" w:date="2001-05-21T17:51:00Z"/>
        </w:rPr>
      </w:pPr>
      <w:del w:id="1545"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8" w:author="Sue Parker" w:date="2001-05-21T17:51:00Z"/>
        </w:rPr>
      </w:pPr>
      <w:del w:id="1547" w:author="Sue Parker" w:date="2001-05-21T17:51:00Z">
        <w:r>
          <w:rPr>
            <w:b/>
            <w:sz w:val="22"/>
          </w:rPr>
          <w:delText>During After Action Review, ensure debriefings from aircrews are collected.</w:delText>
        </w:r>
      </w:del>
    </w:p>
    <w:p>
      <w:pPr>
        <w:pStyle w:val="Normal"/>
        <w:tabs>
          <w:tab w:val="clear" w:pos="720"/>
          <w:tab w:val="left" w:pos="547" w:leader="none"/>
          <w:tab w:val="left" w:pos="907" w:leader="none"/>
          <w:tab w:val="left" w:pos="1267" w:leader="none"/>
          <w:tab w:val="left" w:pos="1627" w:leader="none"/>
        </w:tabs>
        <w:jc w:val="center"/>
        <w:rPr>
          <w:b/>
          <w:b/>
          <w:sz w:val="22"/>
          <w:del w:id="1550" w:author="Sue Parker" w:date="2001-05-21T17:51:00Z"/>
        </w:rPr>
      </w:pPr>
      <w:del w:id="1549"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52" w:author="Sue Parker" w:date="2001-05-21T17:51:00Z"/>
        </w:rPr>
      </w:pPr>
      <w:del w:id="1551" w:author="Sue Parker" w:date="2001-05-21T17:51:00Z">
        <w:r>
          <w:rPr>
            <w:b/>
            <w:sz w:val="22"/>
          </w:rPr>
          <w:delText>Report ASE/EW problems to higher (ambiguities, false alarms, equipment failures, short comings, etc.)</w:delText>
        </w:r>
      </w:del>
    </w:p>
    <w:p>
      <w:pPr>
        <w:pStyle w:val="Normal"/>
        <w:tabs>
          <w:tab w:val="clear" w:pos="720"/>
          <w:tab w:val="left" w:pos="547" w:leader="none"/>
          <w:tab w:val="left" w:pos="907" w:leader="none"/>
          <w:tab w:val="left" w:pos="1267" w:leader="none"/>
          <w:tab w:val="left" w:pos="1627" w:leader="none"/>
        </w:tabs>
        <w:jc w:val="center"/>
        <w:rPr>
          <w:b/>
          <w:b/>
          <w:sz w:val="22"/>
          <w:del w:id="1554" w:author="Sue Parker" w:date="2001-05-21T17:51:00Z"/>
        </w:rPr>
      </w:pPr>
      <w:del w:id="1553"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56" w:author="Sue Parker" w:date="2001-05-21T17:51:00Z"/>
        </w:rPr>
      </w:pPr>
      <w:del w:id="1555" w:author="Sue Parker" w:date="2001-05-21T17:51:00Z">
        <w:r>
          <w:rPr>
            <w:b/>
            <w:sz w:val="22"/>
          </w:rPr>
          <w:delText>Input to AMPS data for next mission or other aircrews (Threat data, countermeasure responses, locations of false alarms, friendly systems reported as threat, etc.)</w:delText>
        </w:r>
      </w:del>
    </w:p>
    <w:p>
      <w:pPr>
        <w:pStyle w:val="Normal"/>
        <w:tabs>
          <w:tab w:val="clear" w:pos="720"/>
          <w:tab w:val="left" w:pos="547" w:leader="none"/>
          <w:tab w:val="left" w:pos="907" w:leader="none"/>
          <w:tab w:val="left" w:pos="1267" w:leader="none"/>
          <w:tab w:val="left" w:pos="1627" w:leader="none"/>
        </w:tabs>
        <w:jc w:val="center"/>
        <w:rPr>
          <w:b/>
          <w:b/>
          <w:sz w:val="22"/>
          <w:del w:id="1558" w:author="Sue Parker" w:date="2001-05-21T17:51:00Z"/>
        </w:rPr>
      </w:pPr>
      <w:del w:id="1557"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Change w:id="0" w:author="Sue Parker" w:date="2001-05-21T17:52:00Z"/>
        </w:rPr>
        <w:t>SECTION IV.  MISSION EXECUTION</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1561" w:author="Sue Parker" w:date="2001-05-21T18:14:00Z"/>
        </w:rPr>
      </w:pPr>
      <w:ins w:id="1560" w:author="Sue Parker" w:date="2001-05-21T18:14:00Z">
        <w:r>
          <w:rPr>
            <w:b/>
          </w:rPr>
        </w:r>
      </w:ins>
    </w:p>
    <w:p>
      <w:pPr>
        <w:pStyle w:val="Normal"/>
        <w:tabs>
          <w:tab w:val="clear" w:pos="720"/>
          <w:tab w:val="left" w:pos="547" w:leader="none"/>
          <w:tab w:val="left" w:pos="907" w:leader="none"/>
          <w:tab w:val="left" w:pos="1267" w:leader="none"/>
          <w:tab w:val="left" w:pos="1627" w:leader="none"/>
        </w:tabs>
        <w:rPr>
          <w:b/>
          <w:b/>
          <w:ins w:id="1566" w:author="Sue Parker" w:date="2001-05-21T09:24:00Z"/>
        </w:rPr>
      </w:pPr>
      <w:r>
        <w:rPr>
          <w:b/>
        </w:rPr>
        <w:t>D-13.</w:t>
      </w:r>
      <w:ins w:id="1562" w:author="Sue Parker" w:date="2001-05-21T09:24:00Z">
        <w:r>
          <w:rPr>
            <w:b/>
          </w:rPr>
          <w:tab/>
        </w:r>
      </w:ins>
      <w:del w:id="1563" w:author="Sue Parker" w:date="2001-05-21T09:24:00Z">
        <w:r>
          <w:rPr>
            <w:b/>
          </w:rPr>
          <w:delText xml:space="preserve">  </w:delText>
        </w:r>
      </w:del>
      <w:r>
        <w:rPr>
          <w:b/>
          <w:rPrChange w:id="0" w:author="Sue Parker" w:date="2001-05-21T09:25:00Z"/>
        </w:rPr>
        <w:t>MISSION EXECUTION</w:t>
      </w:r>
      <w:del w:id="1565" w:author="Sue Parker" w:date="2001-05-21T09:25:00Z">
        <w:r>
          <w:rPr>
            <w:b/>
          </w:rPr>
          <w:delText>.</w:delText>
        </w:r>
      </w:del>
    </w:p>
    <w:p>
      <w:pPr>
        <w:pStyle w:val="Normal"/>
        <w:tabs>
          <w:tab w:val="clear" w:pos="720"/>
          <w:tab w:val="left" w:pos="547" w:leader="none"/>
          <w:tab w:val="left" w:pos="907" w:leader="none"/>
          <w:tab w:val="left" w:pos="1267" w:leader="none"/>
          <w:tab w:val="left" w:pos="1627" w:leader="none"/>
        </w:tabs>
        <w:rPr>
          <w:b/>
          <w:b/>
          <w:ins w:id="1568" w:author="Sue Parker" w:date="2001-05-21T09:24:00Z"/>
        </w:rPr>
      </w:pPr>
      <w:ins w:id="1567" w:author="Sue Parker" w:date="2001-05-21T09:24:00Z">
        <w:r>
          <w:rPr>
            <w:b/>
          </w:rPr>
        </w:r>
      </w:ins>
    </w:p>
    <w:p>
      <w:pPr>
        <w:pStyle w:val="Normal"/>
        <w:tabs>
          <w:tab w:val="clear" w:pos="720"/>
          <w:tab w:val="left" w:pos="547" w:leader="none"/>
          <w:tab w:val="left" w:pos="907" w:leader="none"/>
          <w:tab w:val="left" w:pos="1267" w:leader="none"/>
          <w:tab w:val="left" w:pos="1627" w:leader="none"/>
        </w:tabs>
        <w:rPr>
          <w:ins w:id="1577" w:author="Sue Parker" w:date="2001-05-21T17:54:00Z"/>
        </w:rPr>
      </w:pPr>
      <w:del w:id="1569" w:author="Sue Parker" w:date="2001-05-21T09:24:00Z">
        <w:r>
          <w:rPr>
            <w:rFonts w:eastAsia="Arial"/>
            <w:b/>
          </w:rPr>
          <w:delText xml:space="preserve"> </w:delText>
        </w:r>
      </w:del>
      <w:ins w:id="1570" w:author="Sue Parker" w:date="2001-05-21T17:54:00Z">
        <w:r>
          <w:rPr/>
          <w:t xml:space="preserve">During conduct of the mission, it is important for aircrews to be familiar with the ASE situational awareness displays and the expected threat indications. </w:t>
        </w:r>
      </w:ins>
      <w:ins w:id="1571" w:author="Sue Parker" w:date="2001-05-22T16:13:00Z">
        <w:r>
          <w:rPr/>
          <w:t xml:space="preserve"> </w:t>
        </w:r>
      </w:ins>
      <w:ins w:id="1572" w:author="Sue Parker" w:date="2001-05-21T17:54:00Z">
        <w:r>
          <w:rPr/>
          <w:t xml:space="preserve">Some actions must be performed without delay. When the visual indications of a gun or missile is fired at the aircraft, or ASE indications of radar track or launch, the aircrew has </w:t>
        </w:r>
      </w:ins>
      <w:ins w:id="1573" w:author="Sue Parker" w:date="2001-05-31T23:19:00Z">
        <w:r>
          <w:rPr/>
          <w:t>only</w:t>
        </w:r>
      </w:ins>
      <w:ins w:id="1574" w:author="Sue Parker" w:date="2001-05-21T17:54:00Z">
        <w:r>
          <w:rPr/>
          <w:t xml:space="preserve"> seconds to perform an action to prevent the aircraft from being engaged.</w:t>
        </w:r>
      </w:ins>
      <w:del w:id="1575" w:author="Sue Parker" w:date="2001-05-21T09:24:00Z">
        <w:r>
          <w:rPr>
            <w:b/>
          </w:rPr>
          <w:delText xml:space="preserve"> </w:delText>
        </w:r>
      </w:del>
      <w:del w:id="1576" w:author="Sue Parker" w:date="2001-05-21T17:54:00Z">
        <w:r>
          <w:rPr/>
          <w:delText xml:space="preserve">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w:delText>
        </w:r>
      </w:del>
    </w:p>
    <w:p>
      <w:pPr>
        <w:pStyle w:val="Normal"/>
        <w:tabs>
          <w:tab w:val="clear" w:pos="720"/>
          <w:tab w:val="left" w:pos="547" w:leader="none"/>
          <w:tab w:val="left" w:pos="907" w:leader="none"/>
          <w:tab w:val="left" w:pos="1267" w:leader="none"/>
          <w:tab w:val="left" w:pos="1627" w:leader="none"/>
        </w:tabs>
        <w:rPr>
          <w:ins w:id="1579" w:author="Sue Parker" w:date="2001-05-21T17:54:00Z"/>
        </w:rPr>
      </w:pPr>
      <w:ins w:id="1578" w:author="Sue Parker" w:date="2001-05-21T17:54:00Z">
        <w:r>
          <w:rPr/>
        </w:r>
      </w:ins>
    </w:p>
    <w:p>
      <w:pPr>
        <w:pStyle w:val="Normal"/>
        <w:tabs>
          <w:tab w:val="clear" w:pos="720"/>
          <w:tab w:val="left" w:pos="547" w:leader="none"/>
          <w:tab w:val="left" w:pos="907" w:leader="none"/>
          <w:tab w:val="left" w:pos="1267" w:leader="none"/>
          <w:tab w:val="left" w:pos="1627" w:leader="none"/>
        </w:tabs>
        <w:rPr>
          <w:del w:id="1586" w:author="Sue Parker" w:date="2001-05-21T17:55:00Z"/>
        </w:rPr>
      </w:pPr>
      <w:ins w:id="1580" w:author="Sue Parker" w:date="2001-05-21T17:54:00Z">
        <w:r>
          <w:rPr/>
          <w:tab/>
        </w:r>
      </w:ins>
      <w:ins w:id="1581" w:author="Sue Parker" w:date="2001-05-21T17:54:00Z">
        <w:r>
          <w:rPr>
            <w:b/>
          </w:rPr>
          <w:t>a.</w:t>
        </w:r>
      </w:ins>
      <w:ins w:id="1582" w:author="Sue Parker" w:date="2001-05-21T17:54:00Z">
        <w:r>
          <w:rPr/>
          <w:tab/>
        </w:r>
      </w:ins>
      <w:ins w:id="1583" w:author="Sue Parker" w:date="2001-05-21T17:56:00Z">
        <w:r>
          <w:rPr>
            <w:b/>
          </w:rPr>
          <w:t>Reacting to Threat Engagements.</w:t>
        </w:r>
      </w:ins>
      <w:ins w:id="1584" w:author="Sue Parker" w:date="2001-05-21T17:56:00Z">
        <w:r>
          <w:rPr/>
          <w:t xml:space="preserve">  Three distinct parts of reacting to threat engagements are indication (determine immediate actions), evasive maneuver (when masking terrain is not readily available), and actions on contact (decision to continue or abort mission).</w:t>
        </w:r>
      </w:ins>
      <w:del w:id="1585" w:author="Sue Parker" w:date="2001-05-21T17:55:00Z">
        <w:r>
          <w:rPr/>
          <w:delText>Three distinct parts of reacting to threat engagements are:</w:delText>
        </w:r>
      </w:del>
    </w:p>
    <w:p>
      <w:pPr>
        <w:pStyle w:val="Normal"/>
        <w:tabs>
          <w:tab w:val="clear" w:pos="720"/>
          <w:tab w:val="left" w:pos="547" w:leader="none"/>
          <w:tab w:val="left" w:pos="907" w:leader="none"/>
          <w:tab w:val="left" w:pos="1267" w:leader="none"/>
          <w:tab w:val="left" w:pos="1627" w:leader="none"/>
        </w:tabs>
        <w:rPr>
          <w:del w:id="1588" w:author="Sue Parker" w:date="2001-05-21T17:55:00Z"/>
        </w:rPr>
      </w:pPr>
      <w:del w:id="1587" w:author="Sue Parker" w:date="2001-05-21T17:55: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90" w:author="Sue Parker" w:date="2001-05-21T17:55:00Z"/>
        </w:rPr>
      </w:pPr>
      <w:del w:id="1589" w:author="Sue Parker" w:date="2001-05-21T17:55:00Z">
        <w:r>
          <w:rPr/>
          <w:delText>Indication (determine immediate actions)</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92" w:author="Sue Parker" w:date="2001-05-21T17:55:00Z"/>
        </w:rPr>
      </w:pPr>
      <w:del w:id="1591" w:author="Sue Parker" w:date="2001-05-21T17:55:00Z">
        <w:r>
          <w:rPr/>
          <w:delText>Evasive maneuver (when masking terrain is not readily available)</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593" w:author="Sue Parker" w:date="2001-05-21T17:55:00Z">
        <w:r>
          <w:rPr/>
          <w:delText>Actions on contact (decision to continue or abort mission)</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94" w:author="Sue Parker" w:date="2001-05-21T09:25:00Z">
        <w:r>
          <w:rPr>
            <w:b/>
          </w:rPr>
          <w:tab/>
        </w:r>
      </w:ins>
      <w:ins w:id="1595" w:author="Sue Parker" w:date="2001-05-21T17:55:00Z">
        <w:r>
          <w:rPr>
            <w:b/>
          </w:rPr>
          <w:t>b</w:t>
        </w:r>
      </w:ins>
      <w:ins w:id="1596" w:author="Sue Parker" w:date="2001-05-21T09:25:00Z">
        <w:r>
          <w:rPr>
            <w:b/>
          </w:rPr>
          <w:t>.</w:t>
          <w:tab/>
        </w:r>
      </w:ins>
      <w:r>
        <w:rPr>
          <w:b/>
        </w:rPr>
        <w:t>Crew Coordination.</w:t>
      </w:r>
      <w:r>
        <w:rPr/>
        <w:t xml:space="preserve"> </w:t>
      </w:r>
      <w:ins w:id="1597" w:author="Sue Parker" w:date="2001-05-21T17:56:00Z">
        <w:r>
          <w:rPr/>
          <w:t xml:space="preserve"> Crew coordination must be rehearsed to perform evasive maneuvers.  Standardized terminology such as </w:t>
        </w:r>
      </w:ins>
      <w:ins w:id="1598" w:author="Sue Parker" w:date="2001-05-21T17:56:00Z">
        <w:r>
          <w:rPr>
            <w:i/>
          </w:rPr>
          <w:t>missile three o’clock, break right</w:t>
        </w:r>
      </w:ins>
      <w:ins w:id="1599" w:author="Sue Parker" w:date="2001-05-21T17:56:00Z">
        <w:r>
          <w:rPr/>
          <w:t xml:space="preserve"> and </w:t>
        </w:r>
      </w:ins>
      <w:ins w:id="1600" w:author="Sue Parker" w:date="2001-05-21T17:56:00Z">
        <w:r>
          <w:rPr>
            <w:i/>
          </w:rPr>
          <w:t xml:space="preserve">breaking right </w:t>
        </w:r>
      </w:ins>
      <w:ins w:id="1601" w:author="Sue Parker" w:date="2001-05-21T17:56:00Z">
        <w:r>
          <w:rPr/>
          <w:t xml:space="preserve">should be used to avoid confusion.  </w:t>
        </w:r>
      </w:ins>
      <w:ins w:id="1602" w:author="Sue Parker" w:date="2001-06-02T14:38:00Z">
        <w:r>
          <w:rPr/>
          <w:t>At o</w:t>
        </w:r>
      </w:ins>
      <w:ins w:id="1603" w:author="Sue Parker" w:date="2001-05-21T17:56:00Z">
        <w:r>
          <w:rPr/>
          <w:t>ther times</w:t>
        </w:r>
      </w:ins>
      <w:ins w:id="1604" w:author="Sue Parker" w:date="2001-06-02T14:38:00Z">
        <w:r>
          <w:rPr/>
          <w:t>,</w:t>
        </w:r>
      </w:ins>
      <w:ins w:id="1605" w:author="Sue Parker" w:date="2001-05-21T17:56:00Z">
        <w:r>
          <w:rPr/>
          <w:t xml:space="preserve"> indications do not require evasive maneuvering, such as radar search or acquisition.</w:t>
        </w:r>
      </w:ins>
      <w:del w:id="1606" w:author="Sue Parker" w:date="2001-05-21T17:56:00Z">
        <w:r>
          <w:rPr/>
          <w:delTex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w:delText>
        </w:r>
      </w:del>
      <w:del w:id="1607" w:author="Sue Parker" w:date="2001-06-14T09:59: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08" w:author="Sue Parker" w:date="2001-05-21T09:25:00Z">
        <w:r>
          <w:rPr>
            <w:b/>
          </w:rPr>
          <w:tab/>
        </w:r>
      </w:ins>
      <w:ins w:id="1609" w:author="Sue Parker" w:date="2001-05-21T17:55:00Z">
        <w:r>
          <w:rPr>
            <w:b/>
          </w:rPr>
          <w:t>c</w:t>
        </w:r>
      </w:ins>
      <w:ins w:id="1610" w:author="Sue Parker" w:date="2001-05-21T09:25:00Z">
        <w:r>
          <w:rPr>
            <w:b/>
          </w:rPr>
          <w:t>.</w:t>
          <w:tab/>
        </w:r>
      </w:ins>
      <w:r>
        <w:rPr>
          <w:b/>
        </w:rPr>
        <w:t>Multi</w:t>
      </w:r>
      <w:del w:id="1611" w:author="Sue Parker" w:date="2001-05-21T09:25:00Z">
        <w:r>
          <w:rPr>
            <w:b/>
          </w:rPr>
          <w:delText>-S</w:delText>
        </w:r>
      </w:del>
      <w:ins w:id="1612" w:author="Sue Parker" w:date="2001-05-21T09:25:00Z">
        <w:r>
          <w:rPr>
            <w:b/>
          </w:rPr>
          <w:t>s</w:t>
        </w:r>
      </w:ins>
      <w:r>
        <w:rPr>
          <w:b/>
        </w:rPr>
        <w:t>hip Considerations.</w:t>
      </w:r>
      <w:r>
        <w:rPr/>
        <w:t xml:space="preserve"> </w:t>
      </w:r>
      <w:ins w:id="1613" w:author="Sue Parker" w:date="2001-05-21T17:57:00Z">
        <w:r>
          <w:rPr/>
          <w:t xml:space="preserve"> Formations and spacing intervals should be selected that provide all aircraft maneuver space to evade hostile fire.  Standardized terminology</w:t>
        </w:r>
      </w:ins>
      <w:ins w:id="1614" w:author="Sue Parker" w:date="2001-06-02T10:49:00Z">
        <w:r>
          <w:rPr/>
          <w:t>—</w:t>
        </w:r>
      </w:ins>
      <w:ins w:id="1615" w:author="Sue Parker" w:date="2001-05-21T17:57:00Z">
        <w:r>
          <w:rPr/>
          <w:t xml:space="preserve">such </w:t>
        </w:r>
      </w:ins>
      <w:ins w:id="1616" w:author="Sue Parker" w:date="2001-05-21T17:57:00Z">
        <w:r>
          <w:rPr>
            <w:i/>
          </w:rPr>
          <w:t xml:space="preserve">as chalk two breaking right missile </w:t>
        </w:r>
      </w:ins>
      <w:ins w:id="1617" w:author="Sue Parker" w:date="2001-05-21T17:57:00Z">
        <w:r>
          <w:rPr/>
          <w:t>or</w:t>
        </w:r>
      </w:ins>
      <w:ins w:id="1618" w:author="Sue Parker" w:date="2001-06-02T10:50:00Z">
        <w:r>
          <w:rPr/>
          <w:t xml:space="preserve"> </w:t>
        </w:r>
      </w:ins>
      <w:ins w:id="1619" w:author="Sue Parker" w:date="2001-05-21T17:57:00Z">
        <w:r>
          <w:rPr>
            <w:i/>
          </w:rPr>
          <w:t>chalk three tracers three o’clock breaking left</w:t>
        </w:r>
      </w:ins>
      <w:ins w:id="1620" w:author="Sue Parker" w:date="2001-06-02T10:49:00Z">
        <w:r>
          <w:rPr/>
          <w:t>—</w:t>
        </w:r>
      </w:ins>
      <w:ins w:id="1621" w:author="Sue Parker" w:date="2001-05-21T17:57:00Z">
        <w:r>
          <w:rPr/>
          <w:t>should be used to alert the flight to your actions.  Briefings should include evasive formation break up procedures and how to reform the formation after breaking the engagement.  It is important to communicate your ASE indications to other aircraft in the formation</w:t>
        </w:r>
      </w:ins>
      <w:ins w:id="1622" w:author="Sue Parker" w:date="2001-06-02T10:48:00Z">
        <w:r>
          <w:rPr/>
          <w:t>.  This is important because</w:t>
        </w:r>
      </w:ins>
      <w:ins w:id="1623" w:author="Sue Parker" w:date="2001-05-21T17:57:00Z">
        <w:r>
          <w:rPr/>
          <w:t xml:space="preserve"> you</w:t>
        </w:r>
      </w:ins>
      <w:ins w:id="1624" w:author="Sue Parker" w:date="2001-06-14T10:00:00Z">
        <w:r>
          <w:rPr/>
          <w:t>r aircraft</w:t>
        </w:r>
      </w:ins>
      <w:ins w:id="1625" w:author="Sue Parker" w:date="2001-05-21T17:57:00Z">
        <w:r>
          <w:rPr/>
          <w:t xml:space="preserve"> may be the only aircraft receiving it due to terrain, narrow radar beam, altitude, or maintenance problems.</w:t>
        </w:r>
      </w:ins>
      <w:del w:id="1626" w:author="Sue Parker" w:date="2001-05-21T17:57:00Z">
        <w:r>
          <w:rPr/>
          <w:delText xml:space="preserve"> Formations and spacing intervals should be selected which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due to terrain, narrow radar beam, altitude, or maintenance problem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631" w:author="Sue Parker" w:date="2001-05-21T09:25:00Z"/>
        </w:rPr>
      </w:pPr>
      <w:r>
        <w:rPr>
          <w:b/>
        </w:rPr>
        <w:t>D-14.</w:t>
      </w:r>
      <w:ins w:id="1627" w:author="Sue Parker" w:date="2001-05-21T09:25:00Z">
        <w:r>
          <w:rPr/>
          <w:tab/>
        </w:r>
      </w:ins>
      <w:del w:id="1628" w:author="Sue Parker" w:date="2001-05-21T09:25:00Z">
        <w:r>
          <w:rPr>
            <w:b/>
          </w:rPr>
          <w:delText xml:space="preserve"> </w:delText>
        </w:r>
      </w:del>
      <w:del w:id="1629" w:author="Sue Parker" w:date="2001-05-21T09:25:00Z">
        <w:r>
          <w:rPr/>
          <w:delText xml:space="preserve"> </w:delText>
        </w:r>
      </w:del>
      <w:r>
        <w:rPr>
          <w:b/>
          <w:rPrChange w:id="0" w:author="Sue Parker" w:date="2001-05-21T09:25:00Z"/>
        </w:rPr>
        <w:t>CONCLUSION</w:t>
      </w:r>
    </w:p>
    <w:p>
      <w:pPr>
        <w:pStyle w:val="Normal"/>
        <w:tabs>
          <w:tab w:val="clear" w:pos="720"/>
          <w:tab w:val="left" w:pos="547" w:leader="none"/>
          <w:tab w:val="left" w:pos="907" w:leader="none"/>
          <w:tab w:val="left" w:pos="1267" w:leader="none"/>
          <w:tab w:val="left" w:pos="1627" w:leader="none"/>
        </w:tabs>
        <w:rPr>
          <w:ins w:id="1633" w:author="Sue Parker" w:date="2001-05-21T09:25:00Z"/>
        </w:rPr>
      </w:pPr>
      <w:ins w:id="1632" w:author="Sue Parker" w:date="2001-05-21T09:25:00Z">
        <w:r>
          <w:rPr/>
        </w:r>
      </w:ins>
    </w:p>
    <w:p>
      <w:pPr>
        <w:pStyle w:val="NumberedParaApp10"/>
        <w:rPr>
          <w:ins w:id="1639" w:author="Sue Parker" w:date="2001-05-21T17:58:00Z"/>
        </w:rPr>
      </w:pPr>
      <w:del w:id="1634" w:author="Sue Parker" w:date="2001-05-21T09:25:00Z">
        <w:r>
          <w:rPr>
            <w:u w:val="single"/>
          </w:rPr>
          <w:delText>.</w:delText>
        </w:r>
      </w:del>
      <w:del w:id="1635" w:author="Sue Parker" w:date="2001-05-21T09:25:00Z">
        <w:r>
          <w:rPr/>
          <w:delText xml:space="preserve"> </w:delText>
        </w:r>
      </w:del>
      <w:ins w:id="1636" w:author="Sue Parker" w:date="2001-05-21T17:58:00Z">
        <w:r>
          <w:rPr/>
          <w:t xml:space="preserve">Survivability for Army aviation on the modern battlefield and in stability operations and support operations requires extensive coordination with other staffs.  Since Army aviation can cover broad spaces at high speeds, coordination for airspace and fire control measures is paramount.  The </w:t>
        </w:r>
      </w:ins>
      <w:ins w:id="1637" w:author="Sue Parker" w:date="2001-05-22T16:16:00Z">
        <w:r>
          <w:rPr/>
          <w:t>TOO</w:t>
        </w:r>
      </w:ins>
      <w:ins w:id="1638" w:author="Sue Parker" w:date="2001-05-21T17:58:00Z">
        <w:r>
          <w:rPr/>
          <w:t xml:space="preserve"> and ASE and/or EWO are trained to incorporate ASE and/or EW considerations into the mission planning and execution.  ASE is only effective if configured properly and used with tactics to counter the threat’s capabilities.  Army aviation must plan to make maximum use of the electromagnetic spectrum and fully exploit the weaknesses of the threat’s EW capabilities.</w:t>
        </w:r>
      </w:ins>
    </w:p>
    <w:p>
      <w:pPr>
        <w:pStyle w:val="Normal"/>
        <w:tabs>
          <w:tab w:val="clear" w:pos="720"/>
          <w:tab w:val="left" w:pos="547" w:leader="none"/>
          <w:tab w:val="left" w:pos="907" w:leader="none"/>
          <w:tab w:val="left" w:pos="1267" w:leader="none"/>
          <w:tab w:val="left" w:pos="1627" w:leader="none"/>
        </w:tabs>
        <w:rPr>
          <w:ins w:id="1642" w:author="Sue Parker" w:date="2001-05-21T09:28:00Z"/>
        </w:rPr>
      </w:pPr>
      <w:del w:id="1640" w:author="Sue Parker" w:date="2001-05-21T09:25:00Z">
        <w:r>
          <w:rPr>
            <w:rFonts w:eastAsia="Arial"/>
          </w:rPr>
          <w:delText xml:space="preserve"> </w:delText>
        </w:r>
      </w:del>
      <w:del w:id="1641" w:author="Sue Parker" w:date="2001-05-21T17:58:00Z">
        <w:r>
          <w:rPr/>
          <w:delText>Survivability for Army aviation on the modern battlefield and in SASO requires extensive coordination with other staffs.  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tilized with tactics to counter the threat’s capabilities.  Army aviation must plan to make maximum use of the electro-magnetic spectrum and fully exploit the weaknesses of the threat’s EW capabilities.</w:delText>
        </w:r>
      </w:del>
    </w:p>
    <w:p>
      <w:pPr>
        <w:pStyle w:val="Normal"/>
        <w:tabs>
          <w:tab w:val="clear" w:pos="720"/>
          <w:tab w:val="left" w:pos="547" w:leader="none"/>
          <w:tab w:val="left" w:pos="907" w:leader="none"/>
          <w:tab w:val="left" w:pos="1267" w:leader="none"/>
          <w:tab w:val="left" w:pos="1627" w:leader="none"/>
        </w:tabs>
        <w:rPr/>
      </w:pPr>
      <w:r>
        <w:rPr/>
      </w:r>
      <w:r>
        <w:br w:type="page"/>
      </w:r>
    </w:p>
    <w:p>
      <w:pPr>
        <w:pStyle w:val="Normal"/>
        <w:tabs>
          <w:tab w:val="clear" w:pos="720"/>
          <w:tab w:val="left" w:pos="547" w:leader="none"/>
          <w:tab w:val="left" w:pos="907" w:leader="none"/>
          <w:tab w:val="left" w:pos="1267" w:leader="none"/>
          <w:tab w:val="left" w:pos="1627" w:leader="none"/>
        </w:tabs>
        <w:rPr/>
      </w:pPr>
      <w:del w:id="1643" w:author="Sue Parker" w:date="2001-05-21T09:28:00Z">
        <w:r>
          <w:rPr/>
          <w:tab/>
        </w:r>
      </w:del>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45" w:author="Sue Parker" w:date="2001-05-21T09:26:00Z"/>
              </w:rPr>
            </w:pPr>
            <w:del w:id="1644" w:author="Sue Parker" w:date="2001-05-21T09:26:00Z">
              <w:r>
                <w:rPr/>
              </w:r>
            </w:del>
          </w:p>
          <w:p>
            <w:pPr>
              <w:pStyle w:val="Normal"/>
              <w:tabs>
                <w:tab w:val="clear" w:pos="720"/>
                <w:tab w:val="left" w:pos="547" w:leader="none"/>
                <w:tab w:val="left" w:pos="907" w:leader="none"/>
                <w:tab w:val="left" w:pos="1267" w:leader="none"/>
                <w:tab w:val="left" w:pos="1627" w:leader="none"/>
              </w:tabs>
              <w:rPr>
                <w:del w:id="1647" w:author="Sue Parker" w:date="2001-05-21T09:26:00Z"/>
              </w:rPr>
            </w:pPr>
            <w:del w:id="1646" w:author="Sue Parker" w:date="2001-05-21T18:12:00Z">
              <w:r>
                <w:rPr/>
                <w:delText>ASE/EW BRIEFING FORM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49" w:author="Sue Parker" w:date="2001-05-21T18:12:00Z"/>
              </w:rPr>
            </w:pPr>
            <w:del w:id="1648" w:author="Sue Parker" w:date="2001-05-21T18:12:00Z">
              <w:r>
                <w:rPr/>
              </w:r>
            </w:del>
          </w:p>
          <w:p>
            <w:pPr>
              <w:pStyle w:val="Normal"/>
              <w:tabs>
                <w:tab w:val="clear" w:pos="720"/>
                <w:tab w:val="left" w:pos="547" w:leader="none"/>
                <w:tab w:val="left" w:pos="907" w:leader="none"/>
                <w:tab w:val="left" w:pos="1267" w:leader="none"/>
                <w:tab w:val="left" w:pos="1627" w:leader="none"/>
              </w:tabs>
              <w:rPr>
                <w:del w:id="1651" w:author="Sue Parker" w:date="2001-05-21T09:26:00Z"/>
              </w:rPr>
            </w:pPr>
            <w:del w:id="1650" w:author="Sue Parker" w:date="2001-05-21T18:12:00Z">
              <w:r>
                <w:rPr/>
                <w:delText xml:space="preserve">OVERALL RISK:          Low               Medium               High   </w:delText>
              </w:r>
            </w:del>
          </w:p>
          <w:p>
            <w:pPr>
              <w:pStyle w:val="Normal"/>
              <w:tabs>
                <w:tab w:val="clear" w:pos="720"/>
                <w:tab w:val="left" w:pos="547" w:leader="none"/>
                <w:tab w:val="left" w:pos="907" w:leader="none"/>
                <w:tab w:val="left" w:pos="1267" w:leader="none"/>
                <w:tab w:val="left" w:pos="1627" w:leader="none"/>
              </w:tabs>
              <w:rPr>
                <w:rFonts w:eastAsia="Arial"/>
              </w:rPr>
            </w:pPr>
            <w:del w:id="1652" w:author="Sue Parker" w:date="2001-05-21T09:26:00Z">
              <w:r>
                <w:rPr>
                  <w:rFonts w:eastAsia="Arial"/>
                </w:rPr>
                <w:delText xml:space="preserve">  </w:delText>
              </w:r>
            </w:del>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widowControl/>
              <w:tabs>
                <w:tab w:val="clear" w:pos="720"/>
                <w:tab w:val="left" w:pos="547" w:leader="none"/>
                <w:tab w:val="left" w:pos="907" w:leader="none"/>
                <w:tab w:val="left" w:pos="1267" w:leader="none"/>
                <w:tab w:val="left" w:pos="1627" w:leader="none"/>
              </w:tabs>
              <w:bidi w:val="0"/>
              <w:snapToGrid w:val="true"/>
              <w:rPr>
                <w:del w:id="1654" w:author="Sue Parker" w:date="2001-05-21T18:12:00Z"/>
              </w:rPr>
            </w:pPr>
            <w:del w:id="1653" w:author="Sue Parker" w:date="2001-05-21T18:12:00Z">
              <w:r>
                <w:rPr/>
              </w:r>
            </w:del>
          </w:p>
          <w:p>
            <w:pPr>
              <w:pStyle w:val="Normal"/>
              <w:tabs>
                <w:tab w:val="clear" w:pos="720"/>
                <w:tab w:val="left" w:pos="547" w:leader="none"/>
                <w:tab w:val="left" w:pos="907" w:leader="none"/>
                <w:tab w:val="left" w:pos="1267" w:leader="none"/>
                <w:tab w:val="left" w:pos="1627" w:leader="none"/>
              </w:tabs>
              <w:rPr>
                <w:del w:id="1656" w:author="Sue Parker" w:date="2001-05-21T18:12:00Z"/>
              </w:rPr>
            </w:pPr>
            <w:del w:id="1655" w:author="Sue Parker" w:date="2001-05-21T18:12:00Z">
              <w:r>
                <w:rPr/>
                <w:delText>CAUSED BY:                Mission Profile</w:delText>
              </w:r>
            </w:del>
          </w:p>
          <w:p>
            <w:pPr>
              <w:pStyle w:val="Normal"/>
              <w:tabs>
                <w:tab w:val="clear" w:pos="720"/>
                <w:tab w:val="left" w:pos="547" w:leader="none"/>
                <w:tab w:val="left" w:pos="907" w:leader="none"/>
                <w:tab w:val="left" w:pos="1267" w:leader="none"/>
                <w:tab w:val="left" w:pos="1627" w:leader="none"/>
              </w:tabs>
              <w:rPr>
                <w:del w:id="1659" w:author="Sue Parker" w:date="2001-05-21T18:12:00Z"/>
              </w:rPr>
            </w:pPr>
            <w:del w:id="1657" w:author="Sue Parker" w:date="2001-05-21T18:12:00Z">
              <w:r>
                <w:rPr>
                  <w:rFonts w:eastAsia="Arial"/>
                </w:rPr>
                <w:delText xml:space="preserve">                                      </w:delText>
              </w:r>
            </w:del>
            <w:del w:id="1658" w:author="Sue Parker" w:date="2001-05-21T18:12:00Z">
              <w:r>
                <w:rPr/>
                <w:delText>ASE Suite</w:delText>
              </w:r>
            </w:del>
          </w:p>
          <w:p>
            <w:pPr>
              <w:pStyle w:val="Normal"/>
              <w:tabs>
                <w:tab w:val="clear" w:pos="720"/>
                <w:tab w:val="left" w:pos="547" w:leader="none"/>
                <w:tab w:val="left" w:pos="907" w:leader="none"/>
                <w:tab w:val="left" w:pos="1267" w:leader="none"/>
                <w:tab w:val="left" w:pos="1627" w:leader="none"/>
              </w:tabs>
              <w:rPr>
                <w:del w:id="1662" w:author="Sue Parker" w:date="2001-05-21T09:26:00Z"/>
              </w:rPr>
            </w:pPr>
            <w:del w:id="1660" w:author="Sue Parker" w:date="2001-05-21T18:12:00Z">
              <w:r>
                <w:rPr>
                  <w:rFonts w:eastAsia="Arial"/>
                </w:rPr>
                <w:delText xml:space="preserve">                                      </w:delText>
              </w:r>
            </w:del>
            <w:del w:id="1661" w:author="Sue Parker" w:date="2001-05-21T18:12:00Z">
              <w:r>
                <w:rPr/>
                <w:delText>Thre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64" w:author="Sue Parker" w:date="2001-05-21T18:12:00Z"/>
              </w:rPr>
            </w:pPr>
            <w:del w:id="1663" w:author="Sue Parker" w:date="2001-05-21T18:12:00Z">
              <w:r>
                <w:rPr/>
              </w:r>
            </w:del>
          </w:p>
          <w:p>
            <w:pPr>
              <w:pStyle w:val="Normal"/>
              <w:tabs>
                <w:tab w:val="clear" w:pos="720"/>
                <w:tab w:val="left" w:pos="547" w:leader="none"/>
                <w:tab w:val="left" w:pos="907" w:leader="none"/>
                <w:tab w:val="left" w:pos="1267" w:leader="none"/>
                <w:tab w:val="left" w:pos="1627" w:leader="none"/>
              </w:tabs>
              <w:rPr>
                <w:del w:id="1666" w:author="Sue Parker" w:date="2001-05-21T09:26:00Z"/>
              </w:rPr>
            </w:pPr>
            <w:del w:id="1665" w:author="Sue Parker" w:date="2001-05-21T18:12:00Z">
              <w:r>
                <w:rPr/>
                <w:delText>ASE and IFF Configuration Setting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68" w:author="Sue Parker" w:date="2001-05-21T18:12:00Z"/>
              </w:rPr>
            </w:pPr>
            <w:del w:id="1667" w:author="Sue Parker" w:date="2001-05-21T18:12:00Z">
              <w:r>
                <w:rPr/>
              </w:r>
            </w:del>
          </w:p>
          <w:p>
            <w:pPr>
              <w:pStyle w:val="Normal"/>
              <w:tabs>
                <w:tab w:val="clear" w:pos="720"/>
                <w:tab w:val="left" w:pos="547" w:leader="none"/>
                <w:tab w:val="left" w:pos="907" w:leader="none"/>
                <w:tab w:val="left" w:pos="1267" w:leader="none"/>
                <w:tab w:val="left" w:pos="1627" w:leader="none"/>
              </w:tabs>
              <w:rPr>
                <w:del w:id="1670" w:author="Sue Parker" w:date="2001-05-21T09:26:00Z"/>
              </w:rPr>
            </w:pPr>
            <w:del w:id="1669" w:author="Sue Parker" w:date="2001-05-21T18:12:00Z">
              <w:r>
                <w:rPr/>
                <w:delText>ASE can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72" w:author="Sue Parker" w:date="2001-05-21T18:12:00Z"/>
              </w:rPr>
            </w:pPr>
            <w:del w:id="1671" w:author="Sue Parker" w:date="2001-05-21T18:12:00Z">
              <w:r>
                <w:rPr/>
              </w:r>
            </w:del>
          </w:p>
          <w:p>
            <w:pPr>
              <w:pStyle w:val="Normal"/>
              <w:tabs>
                <w:tab w:val="clear" w:pos="720"/>
                <w:tab w:val="left" w:pos="547" w:leader="none"/>
                <w:tab w:val="left" w:pos="907" w:leader="none"/>
                <w:tab w:val="left" w:pos="1267" w:leader="none"/>
                <w:tab w:val="left" w:pos="1627" w:leader="none"/>
              </w:tabs>
              <w:rPr>
                <w:del w:id="1674" w:author="Sue Parker" w:date="2001-05-21T09:26:00Z"/>
              </w:rPr>
            </w:pPr>
            <w:del w:id="1673" w:author="Sue Parker" w:date="2001-05-21T18:12:00Z">
              <w:r>
                <w:rPr/>
                <w:delText>ASE cannot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76" w:author="Sue Parker" w:date="2001-05-21T18:12:00Z"/>
              </w:rPr>
            </w:pPr>
            <w:del w:id="1675" w:author="Sue Parker" w:date="2001-05-21T18:12:00Z">
              <w:r>
                <w:rPr/>
              </w:r>
            </w:del>
          </w:p>
          <w:p>
            <w:pPr>
              <w:pStyle w:val="Normal"/>
              <w:tabs>
                <w:tab w:val="clear" w:pos="720"/>
                <w:tab w:val="left" w:pos="547" w:leader="none"/>
                <w:tab w:val="left" w:pos="907" w:leader="none"/>
                <w:tab w:val="left" w:pos="1267" w:leader="none"/>
                <w:tab w:val="left" w:pos="1627" w:leader="none"/>
              </w:tabs>
              <w:rPr>
                <w:del w:id="1678" w:author="Sue Parker" w:date="2001-05-21T09:26:00Z"/>
              </w:rPr>
            </w:pPr>
            <w:del w:id="1677" w:author="Sue Parker" w:date="2001-05-21T18:12:00Z">
              <w:r>
                <w:rPr/>
                <w:delText>ASE can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80" w:author="Sue Parker" w:date="2001-05-21T18:12:00Z"/>
              </w:rPr>
            </w:pPr>
            <w:del w:id="1679" w:author="Sue Parker" w:date="2001-05-21T18:12:00Z">
              <w:r>
                <w:rPr/>
              </w:r>
            </w:del>
          </w:p>
          <w:p>
            <w:pPr>
              <w:pStyle w:val="Normal"/>
              <w:tabs>
                <w:tab w:val="clear" w:pos="720"/>
                <w:tab w:val="left" w:pos="547" w:leader="none"/>
                <w:tab w:val="left" w:pos="907" w:leader="none"/>
                <w:tab w:val="left" w:pos="1267" w:leader="none"/>
                <w:tab w:val="left" w:pos="1627" w:leader="none"/>
              </w:tabs>
              <w:rPr>
                <w:del w:id="1682" w:author="Sue Parker" w:date="2001-05-21T09:26:00Z"/>
              </w:rPr>
            </w:pPr>
            <w:del w:id="1681" w:author="Sue Parker" w:date="2001-05-21T18:12:00Z">
              <w:r>
                <w:rPr/>
                <w:delText>ASE cannot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84" w:author="Sue Parker" w:date="2001-05-21T18:12:00Z"/>
              </w:rPr>
            </w:pPr>
            <w:del w:id="1683" w:author="Sue Parker" w:date="2001-05-21T18:12:00Z">
              <w:r>
                <w:rPr/>
              </w:r>
            </w:del>
          </w:p>
          <w:p>
            <w:pPr>
              <w:pStyle w:val="Normal"/>
              <w:tabs>
                <w:tab w:val="clear" w:pos="720"/>
                <w:tab w:val="left" w:pos="547" w:leader="none"/>
                <w:tab w:val="left" w:pos="907" w:leader="none"/>
                <w:tab w:val="left" w:pos="1267" w:leader="none"/>
                <w:tab w:val="left" w:pos="1627" w:leader="none"/>
              </w:tabs>
              <w:rPr>
                <w:del w:id="1686" w:author="Sue Parker" w:date="2001-05-21T18:12:00Z"/>
              </w:rPr>
            </w:pPr>
            <w:del w:id="1685" w:author="Sue Parker" w:date="2001-05-21T18:12:00Z">
              <w:r>
                <w:rPr/>
                <w:delText>Primary threats:            IR</w:delText>
              </w:r>
            </w:del>
          </w:p>
          <w:p>
            <w:pPr>
              <w:pStyle w:val="Normal"/>
              <w:tabs>
                <w:tab w:val="clear" w:pos="720"/>
                <w:tab w:val="left" w:pos="547" w:leader="none"/>
                <w:tab w:val="left" w:pos="907" w:leader="none"/>
                <w:tab w:val="left" w:pos="1267" w:leader="none"/>
                <w:tab w:val="left" w:pos="1627" w:leader="none"/>
              </w:tabs>
              <w:rPr>
                <w:del w:id="1689" w:author="Sue Parker" w:date="2001-05-21T18:12:00Z"/>
              </w:rPr>
            </w:pPr>
            <w:del w:id="1687" w:author="Sue Parker" w:date="2001-05-21T18:12:00Z">
              <w:r>
                <w:rPr>
                  <w:rFonts w:eastAsia="Arial"/>
                </w:rPr>
                <w:delText xml:space="preserve">                                      </w:delText>
              </w:r>
            </w:del>
            <w:del w:id="1688" w:author="Sue Parker" w:date="2001-05-21T18:12:00Z">
              <w:r>
                <w:rPr/>
                <w:delText>RF</w:delText>
              </w:r>
            </w:del>
          </w:p>
          <w:p>
            <w:pPr>
              <w:pStyle w:val="Normal"/>
              <w:tabs>
                <w:tab w:val="clear" w:pos="720"/>
                <w:tab w:val="left" w:pos="547" w:leader="none"/>
                <w:tab w:val="left" w:pos="907" w:leader="none"/>
                <w:tab w:val="left" w:pos="1267" w:leader="none"/>
                <w:tab w:val="left" w:pos="1627" w:leader="none"/>
              </w:tabs>
              <w:rPr>
                <w:del w:id="1692" w:author="Sue Parker" w:date="2001-05-21T18:12:00Z"/>
              </w:rPr>
            </w:pPr>
            <w:del w:id="1690" w:author="Sue Parker" w:date="2001-05-21T18:12:00Z">
              <w:r>
                <w:rPr>
                  <w:rFonts w:eastAsia="Arial"/>
                </w:rPr>
                <w:delText xml:space="preserve">                                      </w:delText>
              </w:r>
            </w:del>
            <w:del w:id="1691" w:author="Sue Parker" w:date="2001-05-21T18:12:00Z">
              <w:r>
                <w:rPr/>
                <w:delText>E/O</w:delText>
              </w:r>
            </w:del>
          </w:p>
          <w:p>
            <w:pPr>
              <w:pStyle w:val="Normal"/>
              <w:tabs>
                <w:tab w:val="clear" w:pos="720"/>
                <w:tab w:val="left" w:pos="547" w:leader="none"/>
                <w:tab w:val="left" w:pos="907" w:leader="none"/>
                <w:tab w:val="left" w:pos="1267" w:leader="none"/>
                <w:tab w:val="left" w:pos="1627" w:leader="none"/>
              </w:tabs>
              <w:rPr>
                <w:del w:id="1695" w:author="Sue Parker" w:date="2001-05-21T09:27:00Z"/>
              </w:rPr>
            </w:pPr>
            <w:del w:id="1693" w:author="Sue Parker" w:date="2001-05-21T18:12:00Z">
              <w:r>
                <w:rPr>
                  <w:rFonts w:eastAsia="Arial"/>
                </w:rPr>
                <w:delText xml:space="preserve">                                      </w:delText>
              </w:r>
            </w:del>
            <w:del w:id="1694" w:author="Sue Parker" w:date="2001-05-21T18:12:00Z">
              <w:r>
                <w:rPr/>
                <w:delText>Laser/DEW</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97" w:author="Sue Parker" w:date="2001-05-21T09:26:00Z"/>
              </w:rPr>
            </w:pPr>
            <w:del w:id="1696" w:author="Sue Parker" w:date="2001-05-21T09:26:00Z">
              <w:r>
                <w:rPr/>
              </w:r>
            </w:del>
          </w:p>
          <w:p>
            <w:pPr>
              <w:pStyle w:val="Normal"/>
              <w:tabs>
                <w:tab w:val="clear" w:pos="720"/>
                <w:tab w:val="left" w:pos="547" w:leader="none"/>
                <w:tab w:val="left" w:pos="907" w:leader="none"/>
                <w:tab w:val="left" w:pos="1267" w:leader="none"/>
                <w:tab w:val="left" w:pos="1627" w:leader="none"/>
              </w:tabs>
              <w:rPr>
                <w:del w:id="1699" w:author="Sue Parker" w:date="2001-05-21T09:27:00Z"/>
              </w:rPr>
            </w:pPr>
            <w:del w:id="1698" w:author="Sue Parker" w:date="2001-05-21T18:12:00Z">
              <w:r>
                <w:rPr/>
                <w:delText>Risk Reduction Measure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701" w:author="Sue Parker" w:date="2001-05-21T09:27:00Z"/>
              </w:rPr>
            </w:pPr>
            <w:del w:id="1700" w:author="Sue Parker" w:date="2001-05-21T09:27:00Z">
              <w:r>
                <w:rPr/>
              </w:r>
            </w:del>
          </w:p>
          <w:p>
            <w:pPr>
              <w:pStyle w:val="Normal"/>
              <w:tabs>
                <w:tab w:val="clear" w:pos="720"/>
                <w:tab w:val="left" w:pos="547" w:leader="none"/>
                <w:tab w:val="left" w:pos="907" w:leader="none"/>
                <w:tab w:val="left" w:pos="1267" w:leader="none"/>
                <w:tab w:val="left" w:pos="1627" w:leader="none"/>
              </w:tabs>
              <w:rPr>
                <w:del w:id="1703" w:author="Sue Parker" w:date="2001-05-21T09:27:00Z"/>
              </w:rPr>
            </w:pPr>
            <w:del w:id="1702" w:author="Sue Parker" w:date="2001-05-21T18:12:00Z">
              <w:r>
                <w:rPr/>
                <w:delText>Changes to Standard TTP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del w:id="1705" w:author="Sue Parker" w:date="2001-05-21T18:12:00Z"/>
              </w:rPr>
            </w:pPr>
            <w:del w:id="1704" w:author="Sue Parker" w:date="2001-05-21T18:12:00Z">
              <w:r>
                <w:rPr/>
                <w:delText>QUESTIONS:</w:delText>
              </w:r>
            </w:del>
          </w:p>
          <w:p>
            <w:pPr>
              <w:pStyle w:val="Normal"/>
              <w:tabs>
                <w:tab w:val="clear" w:pos="720"/>
                <w:tab w:val="left" w:pos="547" w:leader="none"/>
                <w:tab w:val="left" w:pos="907" w:leader="none"/>
                <w:tab w:val="left" w:pos="1267" w:leader="none"/>
                <w:tab w:val="left" w:pos="1627" w:leader="none"/>
              </w:tabs>
              <w:rPr>
                <w:del w:id="1707" w:author="Sue Parker" w:date="2001-05-21T18:12:00Z"/>
              </w:rPr>
            </w:pPr>
            <w:del w:id="1706" w:author="Sue Parker" w:date="2001-05-21T18:12:00Z">
              <w:r>
                <w:rPr/>
              </w:r>
            </w:del>
          </w:p>
          <w:p>
            <w:pPr>
              <w:pStyle w:val="Normal"/>
              <w:tabs>
                <w:tab w:val="clear" w:pos="720"/>
                <w:tab w:val="left" w:pos="547" w:leader="none"/>
                <w:tab w:val="left" w:pos="907" w:leader="none"/>
                <w:tab w:val="left" w:pos="1267" w:leader="none"/>
                <w:tab w:val="left" w:pos="1627" w:leader="none"/>
              </w:tabs>
              <w:rPr>
                <w:del w:id="1709" w:author="Sue Parker" w:date="2001-05-21T09:27:00Z"/>
              </w:rPr>
            </w:pPr>
            <w:del w:id="1708" w:author="Sue Parker" w:date="2001-05-21T09:27:00Z">
              <w:r>
                <w:rPr/>
              </w:r>
            </w:del>
          </w:p>
          <w:p>
            <w:pPr>
              <w:pStyle w:val="Normal"/>
              <w:tabs>
                <w:tab w:val="clear" w:pos="720"/>
                <w:tab w:val="left" w:pos="547" w:leader="none"/>
                <w:tab w:val="left" w:pos="907" w:leader="none"/>
                <w:tab w:val="left" w:pos="1267" w:leader="none"/>
                <w:tab w:val="left" w:pos="1627" w:leader="none"/>
              </w:tabs>
              <w:rPr>
                <w:del w:id="1711" w:author="Sue Parker" w:date="2001-05-21T18:12:00Z"/>
              </w:rPr>
            </w:pPr>
            <w:del w:id="1710" w:author="Sue Parker" w:date="2001-05-21T18:12:00Z">
              <w:r>
                <w:rPr/>
              </w:r>
            </w:del>
          </w:p>
          <w:p>
            <w:pPr>
              <w:pStyle w:val="Normal"/>
              <w:tabs>
                <w:tab w:val="clear" w:pos="720"/>
                <w:tab w:val="left" w:pos="547" w:leader="none"/>
                <w:tab w:val="left" w:pos="907" w:leader="none"/>
                <w:tab w:val="left" w:pos="1267" w:leader="none"/>
                <w:tab w:val="left" w:pos="1627" w:leader="none"/>
              </w:tabs>
              <w:rPr>
                <w:del w:id="1713" w:author="Sue Parker" w:date="2001-05-21T18:12:00Z"/>
              </w:rPr>
            </w:pPr>
            <w:del w:id="1712" w:author="Sue Parker" w:date="2001-05-21T18:12:00Z">
              <w:r>
                <w:rPr/>
              </w:r>
            </w:del>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rPr>
          <w:del w:id="1715" w:author="Sue Parker" w:date="2001-05-21T09:27:00Z"/>
        </w:rPr>
      </w:pPr>
      <w:del w:id="1714" w:author="Sue Parker" w:date="2001-05-21T09:27:00Z">
        <w:r>
          <w:rPr/>
        </w:r>
      </w:del>
    </w:p>
    <w:p>
      <w:pPr>
        <w:pStyle w:val="Normal"/>
        <w:tabs>
          <w:tab w:val="clear" w:pos="720"/>
          <w:tab w:val="left" w:pos="547" w:leader="none"/>
          <w:tab w:val="left" w:pos="907" w:leader="none"/>
          <w:tab w:val="left" w:pos="1267" w:leader="none"/>
          <w:tab w:val="left" w:pos="1627" w:leader="none"/>
        </w:tabs>
        <w:rPr>
          <w:del w:id="1721" w:author="Sue Parker" w:date="2001-05-21T18:12:00Z"/>
        </w:rPr>
      </w:pPr>
      <w:del w:id="1716" w:author="Sue Parker" w:date="2001-05-21T18:12:00Z">
        <w:r>
          <w:rPr>
            <w:b/>
          </w:rPr>
          <w:delText>Figure D-</w:delText>
        </w:r>
      </w:del>
      <w:del w:id="1717" w:author="Sue Parker" w:date="2001-05-21T17:59:00Z">
        <w:r>
          <w:rPr>
            <w:b/>
          </w:rPr>
          <w:delText>5</w:delText>
        </w:r>
      </w:del>
      <w:del w:id="1718" w:author="Sue Parker" w:date="2001-05-21T18:12:00Z">
        <w:r>
          <w:rPr>
            <w:b/>
          </w:rPr>
          <w:delText>: ASE mission brief</w:delText>
        </w:r>
      </w:del>
      <w:del w:id="1719" w:author="Sue Parker" w:date="2001-05-21T09:28:00Z">
        <w:r>
          <w:rPr>
            <w:b/>
          </w:rPr>
          <w:delText xml:space="preserve"> Format</w:delText>
        </w:r>
      </w:del>
      <w:del w:id="1720" w:author="Sue Parker" w:date="2001-05-21T18:12:00Z">
        <w:r>
          <w:rPr>
            <w:b/>
          </w:rPr>
          <w:delText>.</w:delText>
        </w:r>
      </w:del>
    </w:p>
    <w:p>
      <w:pPr>
        <w:pStyle w:val="Normal"/>
        <w:tabs>
          <w:tab w:val="clear" w:pos="720"/>
          <w:tab w:val="left" w:pos="547" w:leader="none"/>
          <w:tab w:val="left" w:pos="907" w:leader="none"/>
          <w:tab w:val="left" w:pos="1267" w:leader="none"/>
          <w:tab w:val="left" w:pos="1627" w:leader="none"/>
        </w:tabs>
        <w:rPr>
          <w:b/>
          <w:b/>
          <w:del w:id="1723" w:author="Sue Parker" w:date="2001-05-21T18:12:00Z"/>
        </w:rPr>
      </w:pPr>
      <w:del w:id="1722" w:author="Sue Parker" w:date="2001-05-21T18:12:00Z">
        <w:r>
          <w:rPr>
            <w:b/>
          </w:rPr>
        </w:r>
      </w:del>
    </w:p>
    <w:p>
      <w:pPr>
        <w:pStyle w:val="Normal"/>
        <w:tabs>
          <w:tab w:val="clear" w:pos="720"/>
          <w:tab w:val="left" w:pos="547" w:leader="none"/>
          <w:tab w:val="left" w:pos="907" w:leader="none"/>
          <w:tab w:val="left" w:pos="1267" w:leader="none"/>
          <w:tab w:val="left" w:pos="1627" w:leader="none"/>
        </w:tabs>
        <w:rPr>
          <w:b/>
          <w:b/>
          <w:del w:id="1725" w:author="Sue Parker" w:date="2001-05-21T18:15:00Z"/>
        </w:rPr>
      </w:pPr>
      <w:del w:id="1724"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727" w:author="Sue Parker" w:date="2001-05-21T09:28:00Z"/>
        </w:rPr>
      </w:pPr>
      <w:del w:id="1726" w:author="Sue Parker" w:date="2001-05-21T09:28:00Z">
        <w:r>
          <w:rPr>
            <w:b/>
          </w:rPr>
        </w:r>
      </w:del>
    </w:p>
    <w:p>
      <w:pPr>
        <w:pStyle w:val="Normal"/>
        <w:tabs>
          <w:tab w:val="clear" w:pos="720"/>
          <w:tab w:val="left" w:pos="547" w:leader="none"/>
          <w:tab w:val="left" w:pos="907" w:leader="none"/>
          <w:tab w:val="left" w:pos="1267" w:leader="none"/>
          <w:tab w:val="left" w:pos="1627" w:leader="none"/>
        </w:tabs>
        <w:rPr>
          <w:b/>
          <w:b/>
          <w:del w:id="1729" w:author="Sue Parker" w:date="2001-05-21T18:15:00Z"/>
        </w:rPr>
      </w:pPr>
      <w:del w:id="1728"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731" w:author="Sue Parker" w:date="2001-05-21T09:28:00Z"/>
        </w:rPr>
      </w:pPr>
      <w:del w:id="1730" w:author="Sue Parker" w:date="2001-05-21T09:28:00Z">
        <w:r>
          <w:rPr>
            <w:b/>
          </w:rPr>
        </w:r>
      </w:del>
    </w:p>
    <w:p>
      <w:pPr>
        <w:pStyle w:val="Normal"/>
        <w:tabs>
          <w:tab w:val="clear" w:pos="720"/>
          <w:tab w:val="left" w:pos="547" w:leader="none"/>
          <w:tab w:val="left" w:pos="907" w:leader="none"/>
          <w:tab w:val="left" w:pos="1267" w:leader="none"/>
          <w:tab w:val="left" w:pos="1627" w:leader="none"/>
        </w:tabs>
        <w:rPr>
          <w:del w:id="1733" w:author="Sue Parker" w:date="2001-05-21T09:28:00Z"/>
        </w:rPr>
      </w:pPr>
      <w:del w:id="1732" w:author="Sue Parker" w:date="2001-05-21T09:28:00Z">
        <w:r>
          <w:rPr/>
          <w:tab/>
        </w:r>
      </w:del>
    </w:p>
    <w:p>
      <w:pPr>
        <w:pStyle w:val="Normal"/>
        <w:tabs>
          <w:tab w:val="clear" w:pos="720"/>
          <w:tab w:val="left" w:pos="547" w:leader="none"/>
          <w:tab w:val="left" w:pos="907" w:leader="none"/>
          <w:tab w:val="left" w:pos="1267" w:leader="none"/>
          <w:tab w:val="left" w:pos="1627" w:leader="none"/>
        </w:tabs>
        <w:rPr>
          <w:del w:id="1736" w:author="Sue Parker" w:date="2001-05-21T18:07:00Z"/>
        </w:rPr>
      </w:pPr>
      <w:del w:id="1734" w:author="Sue Parker" w:date="2001-05-21T09:28:00Z">
        <w:r>
          <w:rPr>
            <w:rFonts w:eastAsia="Arial"/>
          </w:rPr>
          <w:delText xml:space="preserve"> </w:delText>
        </w:r>
      </w:del>
      <w:del w:id="1735" w:author="Sue Parker" w:date="2001-05-21T18:07:00Z">
        <w:bookmarkStart w:id="4" w:name="_1051946589"/>
        <w:bookmarkEnd w:id="4"/>
        <w:r>
          <w:rPr/>
        </w:r>
      </w:del>
    </w:p>
    <w:p>
      <w:pPr>
        <w:pStyle w:val="Normal"/>
        <w:tabs>
          <w:tab w:val="clear" w:pos="720"/>
          <w:tab w:val="left" w:pos="547" w:leader="none"/>
          <w:tab w:val="left" w:pos="907" w:leader="none"/>
          <w:tab w:val="left" w:pos="1267" w:leader="none"/>
          <w:tab w:val="left" w:pos="1627" w:leader="none"/>
        </w:tabs>
        <w:rPr>
          <w:del w:id="1738" w:author="Sue Parker" w:date="2001-05-21T18:15:00Z"/>
        </w:rPr>
      </w:pPr>
      <w:del w:id="1737" w:author="Sue Parker" w:date="2001-05-21T18:15:00Z">
        <w:r>
          <w:rPr/>
        </w:r>
      </w:del>
    </w:p>
    <w:p>
      <w:pPr>
        <w:pStyle w:val="Normal"/>
        <w:tabs>
          <w:tab w:val="clear" w:pos="720"/>
          <w:tab w:val="left" w:pos="547" w:leader="none"/>
          <w:tab w:val="left" w:pos="907" w:leader="none"/>
          <w:tab w:val="left" w:pos="1267" w:leader="none"/>
          <w:tab w:val="left" w:pos="1627" w:leader="none"/>
        </w:tabs>
        <w:rPr>
          <w:del w:id="1740" w:author="Sue Parker" w:date="2001-05-21T18:13:00Z"/>
        </w:rPr>
      </w:pPr>
      <w:del w:id="1739" w:author="Sue Parker" w:date="2001-05-21T18:13:00Z">
        <w:r>
          <w:rPr/>
          <w:delText>Figure D-6: ASE risk assessment worksheet.</w:delText>
        </w:r>
      </w:del>
    </w:p>
    <w:p>
      <w:pPr>
        <w:pStyle w:val="Normal"/>
        <w:tabs>
          <w:tab w:val="clear" w:pos="720"/>
          <w:tab w:val="left" w:pos="547" w:leader="none"/>
          <w:tab w:val="left" w:pos="907" w:leader="none"/>
          <w:tab w:val="left" w:pos="1267" w:leader="none"/>
          <w:tab w:val="left" w:pos="1627" w:leader="none"/>
        </w:tabs>
        <w:rPr>
          <w:del w:id="1742" w:author="Sue Parker" w:date="2001-05-21T18:15:00Z"/>
        </w:rPr>
      </w:pPr>
      <w:del w:id="1741" w:author="Sue Parker" w:date="2001-05-21T18:15:00Z">
        <w:r>
          <w:rPr/>
        </w:r>
      </w:del>
    </w:p>
    <w:p>
      <w:pPr>
        <w:pStyle w:val="Normal"/>
        <w:tabs>
          <w:tab w:val="clear" w:pos="720"/>
          <w:tab w:val="left" w:pos="547" w:leader="none"/>
          <w:tab w:val="left" w:pos="907" w:leader="none"/>
          <w:tab w:val="left" w:pos="1267" w:leader="none"/>
          <w:tab w:val="left" w:pos="1627" w:leader="none"/>
        </w:tabs>
        <w:rPr>
          <w:b/>
          <w:b/>
          <w:lang w:val="en-US"/>
          <w:del w:id="1744" w:author="Sue Parker" w:date="2001-05-21T10:35:00Z"/>
        </w:rPr>
      </w:pPr>
      <w:del w:id="1743" w:author="Sue Parker" w:date="2001-05-21T10:35:00Z">
        <w:r>
          <w:rPr>
            <w:b/>
            <w:lang w:val="en-US"/>
          </w:rPr>
        </w:r>
      </w:del>
      <w:r>
        <mc:AlternateContent>
          <mc:Choice Requires="wps">
            <w:drawing>
              <wp:anchor behindDoc="0" distT="0" distB="0" distL="114935" distR="114935" simplePos="0" locked="0" layoutInCell="1" allowOverlap="1" relativeHeight="0">
                <wp:simplePos x="0" y="0"/>
                <wp:positionH relativeFrom="column">
                  <wp:posOffset>-6350</wp:posOffset>
                </wp:positionH>
                <wp:positionV relativeFrom="paragraph">
                  <wp:posOffset>-6350</wp:posOffset>
                </wp:positionV>
                <wp:extent cx="5773420" cy="3100070"/>
                <wp:effectExtent l="0" t="0" r="0" b="0"/>
                <wp:wrapSquare wrapText="bothSides"/>
                <wp:docPr id="8" name="Frame8"/>
                <a:graphic xmlns:a="http://schemas.openxmlformats.org/drawingml/2006/main">
                  <a:graphicData uri="http://schemas.microsoft.com/office/word/2010/wordprocessingShape">
                    <wps:wsp>
                      <wps:cNvSpPr txBox="1"/>
                      <wps:spPr>
                        <a:xfrm>
                          <a:off x="0" y="0"/>
                          <a:ext cx="5773420" cy="3100070"/>
                        </a:xfrm>
                        <a:prstGeom prst="rect"/>
                        <a:solidFill>
                          <a:srgbClr val="FFFFFF"/>
                        </a:solidFill>
                        <a:ln w="127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ins w:id="1749" w:author="Sue Parker" w:date="2001-05-21T10:35:00Z"/>
                              </w:rPr>
                            </w:pPr>
                            <w:ins w:id="1745" w:author="Sue Parker" w:date="2001-05-21T10:35:00Z">
                              <w:r>
                                <w:rPr>
                                  <w:b/>
                                </w:rPr>
                                <w:t>4.  ( )</w:t>
                              </w:r>
                            </w:ins>
                            <w:ins w:id="1746" w:author="Sue Parker" w:date="2001-05-21T10:35:00Z">
                              <w:r>
                                <w:rPr/>
                                <w:t xml:space="preserve"> </w:t>
                              </w:r>
                            </w:ins>
                            <w:ins w:id="1747" w:author="Sue Parker" w:date="2001-05-21T10:35:00Z">
                              <w:r>
                                <w:rPr>
                                  <w:b/>
                                </w:rPr>
                                <w:t>Service Support.</w:t>
                              </w:r>
                            </w:ins>
                            <w:ins w:id="1748"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51" w:author="Sue Parker" w:date="2001-05-21T10:35:00Z"/>
                              </w:rPr>
                            </w:pPr>
                            <w:ins w:id="1750" w:author="Sue Parker" w:date="2001-05-21T10:35:00Z">
                              <w:r>
                                <w:rPr/>
                              </w:r>
                            </w:ins>
                          </w:p>
                          <w:p>
                            <w:pPr>
                              <w:pStyle w:val="Normal"/>
                              <w:tabs>
                                <w:tab w:val="clear" w:pos="720"/>
                                <w:tab w:val="left" w:pos="547" w:leader="none"/>
                                <w:tab w:val="left" w:pos="907" w:leader="none"/>
                                <w:tab w:val="left" w:pos="1267" w:leader="none"/>
                                <w:tab w:val="left" w:pos="1627" w:leader="none"/>
                              </w:tabs>
                              <w:rPr>
                                <w:ins w:id="1754" w:author="Sue Parker" w:date="2001-05-21T10:35:00Z"/>
                              </w:rPr>
                            </w:pPr>
                            <w:ins w:id="1752" w:author="Sue Parker" w:date="2001-05-21T10:35:00Z">
                              <w:r>
                                <w:rPr>
                                  <w:b/>
                                </w:rPr>
                                <w:t>5.  ( ) Command and Signal.</w:t>
                              </w:r>
                            </w:ins>
                            <w:ins w:id="1753"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56" w:author="Sue Parker" w:date="2001-05-21T10:35:00Z"/>
                              </w:rPr>
                            </w:pPr>
                            <w:ins w:id="1755" w:author="Sue Parker" w:date="2001-05-21T10:35:00Z">
                              <w:r>
                                <w:rPr/>
                              </w:r>
                            </w:ins>
                          </w:p>
                          <w:p>
                            <w:pPr>
                              <w:pStyle w:val="Normal"/>
                              <w:tabs>
                                <w:tab w:val="clear" w:pos="720"/>
                                <w:tab w:val="left" w:pos="547" w:leader="none"/>
                                <w:tab w:val="left" w:pos="907" w:leader="none"/>
                                <w:tab w:val="left" w:pos="1267" w:leader="none"/>
                                <w:tab w:val="left" w:pos="1627" w:leader="none"/>
                              </w:tabs>
                              <w:rPr>
                                <w:ins w:id="1758" w:author="Sue Parker" w:date="2001-05-21T10:35:00Z"/>
                              </w:rPr>
                            </w:pPr>
                            <w:ins w:id="1757"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60" w:author="Sue Parker" w:date="2001-05-21T10:35:00Z"/>
                              </w:rPr>
                            </w:pPr>
                            <w:ins w:id="1759" w:author="Sue Parker" w:date="2001-05-21T10:35:00Z">
                              <w:r>
                                <w:rPr/>
                              </w:r>
                            </w:ins>
                          </w:p>
                          <w:p>
                            <w:pPr>
                              <w:pStyle w:val="Normal"/>
                              <w:tabs>
                                <w:tab w:val="clear" w:pos="720"/>
                                <w:tab w:val="left" w:pos="547" w:leader="none"/>
                                <w:tab w:val="left" w:pos="907" w:leader="none"/>
                                <w:tab w:val="left" w:pos="1267" w:leader="none"/>
                                <w:tab w:val="left" w:pos="1627" w:leader="none"/>
                              </w:tabs>
                              <w:rPr>
                                <w:ins w:id="1762" w:author="Sue Parker" w:date="2001-05-21T10:35:00Z"/>
                              </w:rPr>
                            </w:pPr>
                            <w:ins w:id="1761"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64" w:author="Sue Parker" w:date="2001-05-21T10:35:00Z"/>
                              </w:rPr>
                            </w:pPr>
                            <w:ins w:id="1763"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766" w:author="Sue Parker" w:date="2001-05-21T10:35:00Z"/>
                              </w:rPr>
                            </w:pPr>
                            <w:ins w:id="1765" w:author="Sue Parker" w:date="2001-05-21T10:35:00Z">
                              <w:r>
                                <w:rPr/>
                              </w:r>
                            </w:ins>
                          </w:p>
                          <w:p>
                            <w:pPr>
                              <w:pStyle w:val="Normal"/>
                              <w:tabs>
                                <w:tab w:val="clear" w:pos="720"/>
                                <w:tab w:val="left" w:pos="547" w:leader="none"/>
                                <w:tab w:val="left" w:pos="907" w:leader="none"/>
                                <w:tab w:val="left" w:pos="1267" w:leader="none"/>
                                <w:tab w:val="left" w:pos="1627" w:leader="none"/>
                              </w:tabs>
                              <w:rPr>
                                <w:ins w:id="1768" w:author="Sue Parker" w:date="2001-05-21T10:35:00Z"/>
                              </w:rPr>
                            </w:pPr>
                            <w:ins w:id="1767"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770" w:author="Sue Parker" w:date="2001-05-21T10:35:00Z"/>
                              </w:rPr>
                            </w:pPr>
                            <w:ins w:id="1769"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772" w:author="Sue Parker" w:date="2001-05-21T10:35:00Z"/>
                              </w:rPr>
                            </w:pPr>
                            <w:ins w:id="1771"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74" w:author="Sue Parker" w:date="2001-05-21T10:35:00Z"/>
                              </w:rPr>
                            </w:pPr>
                            <w:ins w:id="1773"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76" w:author="Sue Parker" w:date="2001-05-21T10:35:00Z"/>
                              </w:rPr>
                            </w:pPr>
                            <w:ins w:id="1775"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78" w:author="Sue Parker" w:date="2001-05-21T10:35:00Z"/>
                              </w:rPr>
                            </w:pPr>
                            <w:ins w:id="1777" w:author="Sue Parker" w:date="2001-05-21T10:35:00Z">
                              <w:r>
                                <w:rPr/>
                                <w:tab/>
                                <w:tab/>
                                <w:tab/>
                              </w:r>
                            </w:ins>
                          </w:p>
                          <w:p>
                            <w:pPr>
                              <w:pStyle w:val="Normal"/>
                              <w:rPr>
                                <w:u w:val="single"/>
                              </w:rPr>
                            </w:pPr>
                            <w:ins w:id="1779" w:author="Sue Parker" w:date="2001-05-21T10:35:00Z">
                              <w:r>
                                <w:rPr>
                                  <w:u w:val="single"/>
                                </w:rPr>
                                <w:t>(This sample EW appendix is unclassified, but when actually accomplished should show proper classification markings of each paragraph.)</w:t>
                              </w:r>
                            </w:ins>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244.1pt;mso-wrap-distance-left:9.05pt;mso-wrap-distance-right:9.05pt;mso-wrap-distance-top:0pt;mso-wrap-distance-bottom:0pt;margin-top:-0.5pt;mso-position-vertical-relative:text;margin-left:-0.5pt;mso-position-horizontal-relative:text">
                <v:textbox>
                  <w:txbxContent>
                    <w:p>
                      <w:pPr>
                        <w:pStyle w:val="Normal"/>
                        <w:tabs>
                          <w:tab w:val="clear" w:pos="720"/>
                          <w:tab w:val="left" w:pos="547" w:leader="none"/>
                          <w:tab w:val="left" w:pos="907" w:leader="none"/>
                          <w:tab w:val="left" w:pos="1267" w:leader="none"/>
                          <w:tab w:val="left" w:pos="1627" w:leader="none"/>
                        </w:tabs>
                        <w:jc w:val="center"/>
                        <w:rPr>
                          <w:ins w:id="1784" w:author="Sue Parker" w:date="2001-05-21T10:35:00Z"/>
                        </w:rPr>
                      </w:pPr>
                      <w:ins w:id="1780" w:author="Sue Parker" w:date="2001-05-21T10:35:00Z">
                        <w:r>
                          <w:rPr>
                            <w:b/>
                          </w:rPr>
                          <w:t>4.  ( )</w:t>
                        </w:r>
                      </w:ins>
                      <w:ins w:id="1781" w:author="Sue Parker" w:date="2001-05-21T10:35:00Z">
                        <w:r>
                          <w:rPr/>
                          <w:t xml:space="preserve"> </w:t>
                        </w:r>
                      </w:ins>
                      <w:ins w:id="1782" w:author="Sue Parker" w:date="2001-05-21T10:35:00Z">
                        <w:r>
                          <w:rPr>
                            <w:b/>
                          </w:rPr>
                          <w:t>Service Support.</w:t>
                        </w:r>
                      </w:ins>
                      <w:ins w:id="1783"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86" w:author="Sue Parker" w:date="2001-05-21T10:35:00Z"/>
                        </w:rPr>
                      </w:pPr>
                      <w:ins w:id="1785" w:author="Sue Parker" w:date="2001-05-21T10:35:00Z">
                        <w:r>
                          <w:rPr/>
                        </w:r>
                      </w:ins>
                    </w:p>
                    <w:p>
                      <w:pPr>
                        <w:pStyle w:val="Normal"/>
                        <w:tabs>
                          <w:tab w:val="clear" w:pos="720"/>
                          <w:tab w:val="left" w:pos="547" w:leader="none"/>
                          <w:tab w:val="left" w:pos="907" w:leader="none"/>
                          <w:tab w:val="left" w:pos="1267" w:leader="none"/>
                          <w:tab w:val="left" w:pos="1627" w:leader="none"/>
                        </w:tabs>
                        <w:rPr>
                          <w:ins w:id="1789" w:author="Sue Parker" w:date="2001-05-21T10:35:00Z"/>
                        </w:rPr>
                      </w:pPr>
                      <w:ins w:id="1787" w:author="Sue Parker" w:date="2001-05-21T10:35:00Z">
                        <w:r>
                          <w:rPr>
                            <w:b/>
                          </w:rPr>
                          <w:t>5.  ( ) Command and Signal.</w:t>
                        </w:r>
                      </w:ins>
                      <w:ins w:id="1788"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91" w:author="Sue Parker" w:date="2001-05-21T10:35:00Z"/>
                        </w:rPr>
                      </w:pPr>
                      <w:ins w:id="1790" w:author="Sue Parker" w:date="2001-05-21T10:35:00Z">
                        <w:r>
                          <w:rPr/>
                        </w:r>
                      </w:ins>
                    </w:p>
                    <w:p>
                      <w:pPr>
                        <w:pStyle w:val="Normal"/>
                        <w:tabs>
                          <w:tab w:val="clear" w:pos="720"/>
                          <w:tab w:val="left" w:pos="547" w:leader="none"/>
                          <w:tab w:val="left" w:pos="907" w:leader="none"/>
                          <w:tab w:val="left" w:pos="1267" w:leader="none"/>
                          <w:tab w:val="left" w:pos="1627" w:leader="none"/>
                        </w:tabs>
                        <w:rPr>
                          <w:ins w:id="1793" w:author="Sue Parker" w:date="2001-05-21T10:35:00Z"/>
                        </w:rPr>
                      </w:pPr>
                      <w:ins w:id="1792"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95" w:author="Sue Parker" w:date="2001-05-21T10:35:00Z"/>
                        </w:rPr>
                      </w:pPr>
                      <w:ins w:id="1794" w:author="Sue Parker" w:date="2001-05-21T10:35:00Z">
                        <w:r>
                          <w:rPr/>
                        </w:r>
                      </w:ins>
                    </w:p>
                    <w:p>
                      <w:pPr>
                        <w:pStyle w:val="Normal"/>
                        <w:tabs>
                          <w:tab w:val="clear" w:pos="720"/>
                          <w:tab w:val="left" w:pos="547" w:leader="none"/>
                          <w:tab w:val="left" w:pos="907" w:leader="none"/>
                          <w:tab w:val="left" w:pos="1267" w:leader="none"/>
                          <w:tab w:val="left" w:pos="1627" w:leader="none"/>
                        </w:tabs>
                        <w:rPr>
                          <w:ins w:id="1797" w:author="Sue Parker" w:date="2001-05-21T10:35:00Z"/>
                        </w:rPr>
                      </w:pPr>
                      <w:ins w:id="1796"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99" w:author="Sue Parker" w:date="2001-05-21T10:35:00Z"/>
                        </w:rPr>
                      </w:pPr>
                      <w:ins w:id="1798"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801" w:author="Sue Parker" w:date="2001-05-21T10:35:00Z"/>
                        </w:rPr>
                      </w:pPr>
                      <w:ins w:id="1800" w:author="Sue Parker" w:date="2001-05-21T10:35:00Z">
                        <w:r>
                          <w:rPr/>
                        </w:r>
                      </w:ins>
                    </w:p>
                    <w:p>
                      <w:pPr>
                        <w:pStyle w:val="Normal"/>
                        <w:tabs>
                          <w:tab w:val="clear" w:pos="720"/>
                          <w:tab w:val="left" w:pos="547" w:leader="none"/>
                          <w:tab w:val="left" w:pos="907" w:leader="none"/>
                          <w:tab w:val="left" w:pos="1267" w:leader="none"/>
                          <w:tab w:val="left" w:pos="1627" w:leader="none"/>
                        </w:tabs>
                        <w:rPr>
                          <w:ins w:id="1803" w:author="Sue Parker" w:date="2001-05-21T10:35:00Z"/>
                        </w:rPr>
                      </w:pPr>
                      <w:ins w:id="1802"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805" w:author="Sue Parker" w:date="2001-05-21T10:35:00Z"/>
                        </w:rPr>
                      </w:pPr>
                      <w:ins w:id="1804"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807" w:author="Sue Parker" w:date="2001-05-21T10:35:00Z"/>
                        </w:rPr>
                      </w:pPr>
                      <w:ins w:id="1806"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809" w:author="Sue Parker" w:date="2001-05-21T10:35:00Z"/>
                        </w:rPr>
                      </w:pPr>
                      <w:ins w:id="1808"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811" w:author="Sue Parker" w:date="2001-05-21T10:35:00Z"/>
                        </w:rPr>
                      </w:pPr>
                      <w:ins w:id="1810"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813" w:author="Sue Parker" w:date="2001-05-21T10:35:00Z"/>
                        </w:rPr>
                      </w:pPr>
                      <w:ins w:id="1812" w:author="Sue Parker" w:date="2001-05-21T10:35:00Z">
                        <w:r>
                          <w:rPr/>
                          <w:tab/>
                          <w:tab/>
                          <w:tab/>
                        </w:r>
                      </w:ins>
                    </w:p>
                    <w:p>
                      <w:pPr>
                        <w:pStyle w:val="Normal"/>
                        <w:rPr>
                          <w:u w:val="single"/>
                        </w:rPr>
                      </w:pPr>
                      <w:ins w:id="1814" w:author="Sue Parker" w:date="2001-05-21T10:35:00Z">
                        <w:r>
                          <w:rPr>
                            <w:u w:val="single"/>
                          </w:rPr>
                          <w:t>(This sample EW appendix is unclassified, but when actually accomplished should show proper classification markings of each paragraph.)</w: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816" w:author="Sue Parker" w:date="2001-05-21T10:35:00Z"/>
        </w:rPr>
      </w:pPr>
      <w:del w:id="1815" w:author="Sue Parker" w:date="2001-05-21T10:35:00Z">
        <w:r>
          <w:rPr/>
          <w:delText>Figure D-7: Sample EW Annex to OPORD.</w:delText>
        </w:r>
      </w:del>
    </w:p>
    <w:p>
      <w:pPr>
        <w:pStyle w:val="Normal"/>
        <w:tabs>
          <w:tab w:val="clear" w:pos="720"/>
          <w:tab w:val="left" w:pos="547" w:leader="none"/>
          <w:tab w:val="left" w:pos="907" w:leader="none"/>
          <w:tab w:val="left" w:pos="1267" w:leader="none"/>
          <w:tab w:val="left" w:pos="1627" w:leader="none"/>
        </w:tabs>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hicago">
    <w:altName w:val="Arial"/>
    <w:charset w:val="00"/>
    <w:family w:val="roma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7:00Z"/>
      </w:rPr>
      <w:t>D-</w:t>
    </w:r>
    <w:r>
      <w:rPr>
        <w:rStyle w:val="PageNumber"/>
        <w:b/>
        <w:sz w:val="18"/>
        <w:rPrChange w:id="0" w:author="Sue Parker" w:date="2001-05-21T09:07:00Z"/>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p>
    <w:pPr>
      <w:pStyle w:val="Footer"/>
      <w:rPr/>
    </w:pPr>
    <w:del w:id="1829" w:author="Sue Parker" w:date="2001-05-21T09:07: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6:00Z"/>
      </w:rPr>
      <w:t>D-</w:t>
    </w:r>
    <w:r>
      <w:rPr>
        <w:rStyle w:val="PageNumber"/>
        <w:b/>
        <w:sz w:val="18"/>
        <w:rPrChange w:id="0" w:author="Sue Parker" w:date="2001-05-21T09:06:00Z"/>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p>
    <w:pPr>
      <w:pStyle w:val="Footer"/>
      <w:rPr/>
    </w:pPr>
    <w:del w:id="1832" w:author="Sue Parker" w:date="2001-05-21T09:07: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1T09:07:00Z"/>
      </w:rPr>
      <w:t>ARTEP 1-</w:t>
    </w:r>
    <w:del w:id="1818" w:author="Sue Parker" w:date="2001-06-22T08:38:00Z">
      <w:r>
        <w:rPr>
          <w:b/>
          <w:sz w:val="18"/>
        </w:rPr>
        <w:delText>113</w:delText>
      </w:r>
    </w:del>
    <w:ins w:id="1819" w:author="Sue Parker" w:date="2001-06-22T08:38:00Z">
      <w:r>
        <w:rPr>
          <w:b/>
          <w:sz w:val="18"/>
        </w:rPr>
        <w:t>245</w:t>
      </w:r>
    </w:ins>
    <w:r>
      <w:rPr>
        <w:b/>
        <w:sz w:val="18"/>
        <w:rPrChange w:id="0" w:author="Sue Parker" w:date="2001-05-21T09:07:00Z"/>
      </w:rPr>
      <w:t>-MTP</w:t>
      <w:tab/>
    </w:r>
    <w:del w:id="1821" w:author="Sue Parker" w:date="2001-05-21T09:07: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z w:val="24"/>
      </w:rPr>
      <w:tab/>
    </w:r>
    <w:del w:id="1822" w:author="Sue Parker" w:date="2000-08-14T17:19:00Z">
      <w:r>
        <w:rPr>
          <w:b/>
          <w:sz w:val="24"/>
        </w:rPr>
        <w:delText xml:space="preserve">   FINAL DRAFT</w:delText>
      </w:r>
    </w:del>
    <w:r>
      <w:rPr/>
      <w:tab/>
    </w:r>
    <w:r>
      <w:rPr>
        <w:b/>
        <w:sz w:val="18"/>
        <w:rPrChange w:id="0" w:author="Sue Parker" w:date="2001-05-21T09:06:00Z"/>
      </w:rPr>
      <w:t>ARTEP 1-</w:t>
    </w:r>
    <w:del w:id="1824" w:author="Sue Parker" w:date="2001-06-22T08:38:00Z">
      <w:r>
        <w:rPr>
          <w:b/>
          <w:sz w:val="18"/>
        </w:rPr>
        <w:delText>113</w:delText>
      </w:r>
    </w:del>
    <w:ins w:id="1825" w:author="Sue Parker" w:date="2001-06-22T08:38:00Z">
      <w:r>
        <w:rPr>
          <w:b/>
          <w:sz w:val="18"/>
        </w:rPr>
        <w:t>245</w:t>
      </w:r>
    </w:ins>
    <w:r>
      <w:rPr>
        <w:b/>
        <w:sz w:val="18"/>
        <w:rPrChange w:id="0" w:author="Sue Parker" w:date="2001-05-21T09:06:00Z"/>
      </w:rPr>
      <w:t>-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H-%1."/>
      <w:lvlJc w:val="left"/>
      <w:pPr>
        <w:tabs>
          <w:tab w:val="num" w:pos="720"/>
        </w:tabs>
        <w:ind w:left="0" w:hanging="0"/>
      </w:pPr>
    </w:lvl>
  </w:abstractNum>
  <w:abstractNum w:abstractNumId="3">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H-%1."/>
      <w:lvlJc w:val="left"/>
      <w:pPr>
        <w:tabs>
          <w:tab w:val="num" w:pos="720"/>
        </w:tabs>
        <w:ind w:left="0" w:hanging="0"/>
      </w:pPr>
    </w:lvl>
  </w:abstractNum>
  <w:abstractNum w:abstractNumId="7">
    <w:lvl w:ilvl="0">
      <w:start w:val="1"/>
      <w:numFmt w:val="lowerLetter"/>
      <w:lvlText w:val="%1."/>
      <w:lvlJc w:val="left"/>
      <w:pPr>
        <w:tabs>
          <w:tab w:val="num" w:pos="720"/>
        </w:tabs>
        <w:ind w:left="0" w:firstLine="432"/>
      </w:pPr>
      <w:rPr>
        <w:sz w:val="20"/>
        <w:i w:val="false"/>
        <w:b/>
        <w:color w:val="auto"/>
      </w:rPr>
    </w:lvl>
  </w:abstractNum>
  <w:abstractNum w:abstractNumId="8">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9">
    <w:lvl w:ilvl="0">
      <w:start w:val="1"/>
      <w:numFmt w:val="decimal"/>
      <w:lvlText w:val="(%1)"/>
      <w:lvlJc w:val="left"/>
      <w:pPr>
        <w:tabs>
          <w:tab w:val="num" w:pos="720"/>
        </w:tabs>
        <w:ind w:left="0" w:firstLine="72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 w:leader="none"/>
      </w:tabs>
      <w:spacing w:lineRule="atLeast" w:line="240"/>
      <w:jc w:val="cente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7z0">
    <w:name w:val="WW8Num7z0"/>
    <w:qFormat/>
    <w:rPr/>
  </w:style>
  <w:style w:type="character" w:styleId="WW8Num9z0">
    <w:name w:val="WW8Num9z0"/>
    <w:qFormat/>
    <w:rPr>
      <w:b/>
      <w:i w:val="false"/>
      <w:color w:val="auto"/>
      <w:sz w:val="20"/>
    </w:rPr>
  </w:style>
  <w:style w:type="character" w:styleId="WW8Num11z0">
    <w:name w:val="WW8Num11z0"/>
    <w:qFormat/>
    <w:rPr>
      <w:rFonts w:ascii="Century Schoolbook" w:hAnsi="Century Schoolbook" w:cs="Century Schoolbook"/>
      <w:b w:val="false"/>
      <w:i w:val="false"/>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b/>
      <w:i w:val="false"/>
      <w:color w:val="auto"/>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color w:val="auto"/>
      <w:sz w:val="20"/>
    </w:rPr>
  </w:style>
  <w:style w:type="character" w:styleId="WW8Num36z0">
    <w:name w:val="WW8Num36z0"/>
    <w:qFormat/>
    <w:rPr>
      <w:b/>
      <w:i w:val="false"/>
      <w:color w:val="auto"/>
      <w:sz w:val="20"/>
    </w:rPr>
  </w:style>
  <w:style w:type="character" w:styleId="WW8Num37z0">
    <w:name w:val="WW8Num37z0"/>
    <w:qFormat/>
    <w:rPr/>
  </w:style>
  <w:style w:type="character" w:styleId="WW8Num38z0">
    <w:name w:val="WW8Num38z0"/>
    <w:qFormat/>
    <w:rPr>
      <w:b/>
      <w:i w:val="false"/>
      <w:color w:val="auto"/>
      <w:sz w:val="20"/>
    </w:rPr>
  </w:style>
  <w:style w:type="character" w:styleId="WW8Num39z0">
    <w:name w:val="WW8Num39z0"/>
    <w:qFormat/>
    <w:rPr>
      <w:rFonts w:ascii="Arial" w:hAnsi="Arial" w:cs="Arial"/>
      <w:b/>
      <w:i w:val="false"/>
      <w:sz w:val="20"/>
    </w:rPr>
  </w:style>
  <w:style w:type="character" w:styleId="WW8Num41z0">
    <w:name w:val="WW8Num41z0"/>
    <w:qFormat/>
    <w:rPr>
      <w:rFonts w:ascii="Arial" w:hAnsi="Arial" w:cs="Arial"/>
      <w:b/>
      <w:i w:val="false"/>
      <w:color w:val="auto"/>
      <w:sz w:val="20"/>
    </w:rPr>
  </w:style>
  <w:style w:type="character" w:styleId="WW8Num42z0">
    <w:name w:val="WW8Num42z0"/>
    <w:qFormat/>
    <w:rPr>
      <w:b/>
      <w:i w:val="false"/>
      <w:color w:val="auto"/>
      <w:sz w:val="20"/>
    </w:rPr>
  </w:style>
  <w:style w:type="character" w:styleId="WW8Num43z0">
    <w:name w:val="WW8Num43z0"/>
    <w:qFormat/>
    <w:rPr>
      <w:b/>
      <w:i w:val="false"/>
      <w:color w:val="auto"/>
      <w:sz w:val="20"/>
    </w:rPr>
  </w:style>
  <w:style w:type="character" w:styleId="WW8Num44z0">
    <w:name w:val="WW8Num44z0"/>
    <w:qFormat/>
    <w:rPr/>
  </w:style>
  <w:style w:type="character" w:styleId="WW8Num46z0">
    <w:name w:val="WW8Num46z0"/>
    <w:qFormat/>
    <w:rPr/>
  </w:style>
  <w:style w:type="character" w:styleId="WW8Num47z0">
    <w:name w:val="WW8Num47z0"/>
    <w:qFormat/>
    <w:rPr>
      <w:b/>
      <w:i w:val="false"/>
      <w:color w:val="auto"/>
      <w:sz w:val="20"/>
    </w:rPr>
  </w:style>
  <w:style w:type="character" w:styleId="WW8Num48z0">
    <w:name w:val="WW8Num48z0"/>
    <w:qFormat/>
    <w:rPr>
      <w:b/>
      <w:i w:val="false"/>
      <w:color w:val="auto"/>
      <w:sz w:val="20"/>
    </w:rPr>
  </w:style>
  <w:style w:type="character" w:styleId="WW8Num49z0">
    <w:name w:val="WW8Num49z0"/>
    <w:qFormat/>
    <w:rPr>
      <w:b/>
      <w:i w:val="false"/>
      <w:color w:val="auto"/>
      <w:sz w:val="20"/>
    </w:rPr>
  </w:style>
  <w:style w:type="character" w:styleId="WW8Num50z0">
    <w:name w:val="WW8Num50z0"/>
    <w:qFormat/>
    <w:rPr>
      <w:b/>
      <w:i w:val="false"/>
      <w:color w:val="auto"/>
      <w:sz w:val="20"/>
    </w:rPr>
  </w:style>
  <w:style w:type="character" w:styleId="WW8Num51z0">
    <w:name w:val="WW8Num51z0"/>
    <w:qFormat/>
    <w:rPr>
      <w:b/>
      <w:i w:val="false"/>
      <w:color w:val="auto"/>
      <w:sz w:val="20"/>
    </w:rPr>
  </w:style>
  <w:style w:type="character" w:styleId="WW8Num52z0">
    <w:name w:val="WW8Num52z0"/>
    <w:qFormat/>
    <w:rPr>
      <w:b/>
      <w:i w:val="false"/>
      <w:color w:val="auto"/>
      <w:sz w:val="20"/>
    </w:rPr>
  </w:style>
  <w:style w:type="character" w:styleId="WW8Num53z0">
    <w:name w:val="WW8Num53z0"/>
    <w:qFormat/>
    <w:rPr>
      <w:rFonts w:ascii="Century Schoolbook" w:hAnsi="Century Schoolbook" w:cs="Century Schoolbook"/>
      <w:b w:val="false"/>
      <w:i w:val="false"/>
      <w:sz w:val="20"/>
    </w:rPr>
  </w:style>
  <w:style w:type="character" w:styleId="WW8Num54z0">
    <w:name w:val="WW8Num54z0"/>
    <w:qFormat/>
    <w:rPr>
      <w:b/>
      <w:i w:val="false"/>
      <w:color w:val="auto"/>
      <w:sz w:val="20"/>
    </w:rPr>
  </w:style>
  <w:style w:type="character" w:styleId="WW8Num56z0">
    <w:name w:val="WW8Num56z0"/>
    <w:qFormat/>
    <w:rPr>
      <w:rFonts w:ascii="Arial" w:hAnsi="Arial" w:cs="Arial"/>
      <w:b/>
      <w:i w:val="false"/>
      <w:sz w:val="20"/>
    </w:rPr>
  </w:style>
  <w:style w:type="character" w:styleId="WW8Num57z0">
    <w:name w:val="WW8Num57z0"/>
    <w:qFormat/>
    <w:rPr>
      <w:b/>
      <w:i w:val="false"/>
      <w:color w:val="auto"/>
      <w:sz w:val="20"/>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Arial" w:hAnsi="Arial" w:cs="Arial"/>
      <w:b/>
      <w:i w:val="false"/>
      <w:sz w:val="20"/>
    </w:rPr>
  </w:style>
  <w:style w:type="character" w:styleId="WW8Num61z0">
    <w:name w:val="WW8Num6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
    <w:name w:val="Numbered Para"/>
    <w:basedOn w:val="Normal"/>
    <w:qFormat/>
    <w:pPr>
      <w:numPr>
        <w:ilvl w:val="0"/>
        <w:numId w:val="2"/>
      </w:numPr>
      <w:tabs>
        <w:tab w:val="clear" w:pos="720"/>
        <w:tab w:val="left" w:pos="2304" w:leader="none"/>
      </w:tabs>
      <w:spacing w:lineRule="exact" w:line="240" w:before="0" w:after="120"/>
      <w:ind w:left="1800" w:hanging="0"/>
      <w:jc w:val="both"/>
    </w:pPr>
    <w:rPr>
      <w:rFonts w:ascii="Century Schoolbook" w:hAnsi="Century Schoolbook" w:cs="Century Schoolbook"/>
      <w:lang w:val="en-US"/>
    </w:rPr>
  </w:style>
  <w:style w:type="paragraph" w:styleId="Bullet1stLevel">
    <w:name w:val="Bullet - 1st Level"/>
    <w:basedOn w:val="Normal"/>
    <w:qFormat/>
    <w:pPr>
      <w:numPr>
        <w:ilvl w:val="0"/>
        <w:numId w:val="4"/>
      </w:numPr>
      <w:tabs>
        <w:tab w:val="clear" w:pos="720"/>
        <w:tab w:val="left" w:pos="810" w:leader="none"/>
      </w:tabs>
      <w:spacing w:lineRule="exact" w:line="240" w:before="40" w:after="40"/>
      <w:ind w:left="810" w:hanging="270"/>
      <w:jc w:val="both"/>
    </w:pPr>
    <w:rPr>
      <w:lang w:val="en-US"/>
    </w:rPr>
  </w:style>
  <w:style w:type="paragraph" w:styleId="NumberedParaApp10">
    <w:name w:val="Numbered Para-App+10"/>
    <w:basedOn w:val="NumberedPara"/>
    <w:qFormat/>
    <w:pPr>
      <w:numPr>
        <w:ilvl w:val="0"/>
        <w:numId w:val="0"/>
      </w:numPr>
      <w:tabs>
        <w:tab w:val="clear" w:pos="2304"/>
        <w:tab w:val="left" w:pos="540" w:leader="none"/>
        <w:tab w:val="left" w:pos="900" w:leader="none"/>
        <w:tab w:val="left" w:pos="1260" w:leader="none"/>
        <w:tab w:val="left" w:pos="2448" w:leader="none"/>
      </w:tabs>
      <w:spacing w:before="0" w:after="0"/>
      <w:ind w:hanging="0"/>
      <w:jc w:val="left"/>
    </w:pPr>
    <w:rPr>
      <w:rFonts w:ascii="Arial" w:hAnsi="Arial" w:cs="Arial"/>
    </w:rPr>
  </w:style>
  <w:style w:type="paragraph" w:styleId="Bullet1stLevel1stafterpara">
    <w:name w:val="Bullet - 1st Level-1stafterpara"/>
    <w:basedOn w:val="Bullet1stLevel"/>
    <w:qFormat/>
    <w:pPr/>
    <w:rPr>
      <w:vertAlign w:val="superscript"/>
    </w:rPr>
  </w:style>
  <w:style w:type="paragraph" w:styleId="SectionStyle">
    <w:name w:val="Section Style"/>
    <w:next w:val="Normal"/>
    <w:qFormat/>
    <w:pPr>
      <w:widowControl/>
      <w:bidi w:val="0"/>
      <w:spacing w:lineRule="exact" w:line="280" w:before="0" w:after="360"/>
    </w:pPr>
    <w:rPr>
      <w:rFonts w:ascii="Arial" w:hAnsi="Arial" w:eastAsia="Times New Roman" w:cs="Arial"/>
      <w:b/>
      <w:color w:val="FFFFFF"/>
      <w:sz w:val="24"/>
      <w:szCs w:val="20"/>
      <w:lang w:val="en-US" w:eastAsia="zh-CN" w:bidi="hi-IN"/>
    </w:rPr>
  </w:style>
  <w:style w:type="paragraph" w:styleId="SecondLevelBullet">
    <w:name w:val="Second-Level Bullet"/>
    <w:qFormat/>
    <w:pPr>
      <w:widowControl/>
      <w:numPr>
        <w:ilvl w:val="0"/>
        <w:numId w:val="5"/>
      </w:numPr>
      <w:tabs>
        <w:tab w:val="clear" w:pos="720"/>
        <w:tab w:val="left" w:pos="2520" w:leader="none"/>
      </w:tabs>
      <w:bidi w:val="0"/>
      <w:spacing w:lineRule="exact" w:line="240" w:before="40" w:after="40"/>
      <w:ind w:left="2880" w:hanging="0"/>
      <w:jc w:val="both"/>
    </w:pPr>
    <w:rPr>
      <w:rFonts w:ascii="Century Schoolbook" w:hAnsi="Century Schoolbook" w:eastAsia="Times New Roman" w:cs="Century Schoolbook"/>
      <w:color w:val="auto"/>
      <w:sz w:val="20"/>
      <w:szCs w:val="20"/>
      <w:lang w:val="en-US" w:eastAsia="zh-CN" w:bidi="hi-IN"/>
    </w:rPr>
  </w:style>
  <w:style w:type="paragraph" w:styleId="NumberedParaPostgraphic">
    <w:name w:val="Numbered Para Postgraphic"/>
    <w:basedOn w:val="NumberedPara"/>
    <w:qFormat/>
    <w:pPr>
      <w:numPr>
        <w:ilvl w:val="0"/>
        <w:numId w:val="6"/>
      </w:numPr>
      <w:spacing w:before="240" w:after="120"/>
      <w:ind w:left="1800" w:hanging="0"/>
    </w:pPr>
    <w:rPr/>
  </w:style>
  <w:style w:type="paragraph" w:styleId="NumberedPara100">
    <w:name w:val="Numbered Para-100+"/>
    <w:basedOn w:val="NumberedPara"/>
    <w:qFormat/>
    <w:pPr>
      <w:numPr>
        <w:ilvl w:val="0"/>
        <w:numId w:val="8"/>
      </w:numPr>
      <w:tabs>
        <w:tab w:val="clear" w:pos="2304"/>
        <w:tab w:val="left" w:pos="2448" w:leader="none"/>
      </w:tabs>
      <w:ind w:left="1800" w:hanging="0"/>
    </w:pPr>
    <w:rPr/>
  </w:style>
  <w:style w:type="paragraph" w:styleId="NumberPara100Prebullet">
    <w:name w:val="Number Para-100+Prebullet"/>
    <w:basedOn w:val="NumberedPara100"/>
    <w:qFormat/>
    <w:pPr>
      <w:numPr>
        <w:ilvl w:val="0"/>
        <w:numId w:val="3"/>
      </w:numPr>
      <w:spacing w:before="0" w:after="0"/>
      <w:ind w:left="18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3:55:00Z</dcterms:created>
  <dc:creator>CSC-Nichols</dc:creator>
  <dc:description/>
  <dc:language>en-US</dc:language>
  <cp:lastModifiedBy>Sue Parker</cp:lastModifiedBy>
  <cp:lastPrinted>2001-06-03T16:18:00Z</cp:lastPrinted>
  <dcterms:modified xsi:type="dcterms:W3CDTF">2001-07-20T13:55:00Z</dcterms:modified>
  <cp:revision>2</cp:revision>
  <dc:subject>Aircraft Survivablity</dc:subject>
  <dc:title>Appendix D</dc:title>
</cp:coreProperties>
</file>